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  30.06.2014                                                         №   1419      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 утверждении Порядка разработки,  утверждения и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 соответствии со статьей 179 Бюджетного кодекса Российской Федерации и Федеральным законом от 6 октября 2003 года № 131-ФЗ «Об общих принципах организации местного самоуправления в Российской Федерации» администрация муниципального образования Мостов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1. Утверди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рядок разработки, утверждения и реализации ведомственных целевых программ в Мостовском районе согласно приложению №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2) </w:t>
            </w:r>
            <w:hyperlink r:id="rId3">
              <w:r>
                <w:rPr>
                  <w:rStyle w:val="InternetLink"/>
                  <w:sz w:val="28"/>
                  <w:szCs w:val="28"/>
                  <w:shd w:fill="FFFFFF" w:val="clear"/>
                </w:rPr>
                <w:t>Порядок</w:t>
              </w:r>
            </w:hyperlink>
            <w:r>
              <w:rPr>
                <w:sz w:val="28"/>
                <w:szCs w:val="28"/>
                <w:shd w:fill="FFFFFF" w:val="clear"/>
              </w:rPr>
              <w:t xml:space="preserve"> принятия решения о разработке, формирования, реализации и оценки эффективности реализации муниципальных программ в муниципальном образовании Мостовский район согласно приложению №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3) методику оценки эффективности  муниципальных  программ согласно приложению №3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.Признать утратившими силу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1) постановление администрации муниципального образования Мостовский район от 1 октября  2010 года №2324 «Об  утверждении Положения о разработке и утверждении долгосрочных муниципальных целевых программ в муниципальном образовании Мостовский район»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становление администрации муниципального образования Мостовский район от 28 апреля  2011 года №3104 «Об оценке эффективности муниципальных целевых программ в муниципальном образовании Мостовский район»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становление администрации муниципального образования Мостовский район от 19 июня 2013 года №1701 «О внесении изменений в постановление администрации муниципального образования Мостовский район от 1 октября 2010 года №2324 «Об  утверждении Положения о разработке и утверждении долгосрочных муниципальных целевых программ в муниципальном образовании Мостовский район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Общему отделу управления делами администрации муниципального образования Мостовский район (Свеженец) обнародовать настоящее постановление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делу инвестиций, туризма и административной реформы администрации муниципального образования Мостовский район (Гринева) разместить настоящее постановление на официальном сайте администрации муниципального образования в сети Интерне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5. Контроль за выполнением настоящего постановления оставляю за собой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</w:t>
            </w:r>
            <w:r>
              <w:rPr>
                <w:sz w:val="28"/>
                <w:szCs w:val="28"/>
                <w:shd w:fill="FFFFFF" w:val="clear"/>
              </w:rPr>
              <w:t>6. Постановление вступает в силу со дня обнародования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С.В. Ласу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7401557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48:00Z</dcterms:created>
  <dc:creator>Машбюро</dc:creator>
  <dc:description/>
  <cp:keywords/>
  <dc:language>en-US</dc:language>
  <cp:lastModifiedBy>Пользователь1</cp:lastModifiedBy>
  <cp:lastPrinted>2014-07-09T15:50:00Z</cp:lastPrinted>
  <dcterms:modified xsi:type="dcterms:W3CDTF">2014-07-17T04:40:00Z</dcterms:modified>
  <cp:revision>17</cp:revision>
  <dc:subject/>
  <dc:title> </dc:title>
</cp:coreProperties>
</file>