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от _________________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 утверждении Порядка разработки,  утверждения и реализации ведомственных целевых программ и Порядка принятия решения о разработке, формировании, реализации и оценки эффективности  муниципальных  программ в муниципальном образовании Мостовски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управления экономик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вестиций, туризма, торговли и сферы услуг</w:t>
        <w:tab/>
        <w:t xml:space="preserve">                            О.В.Дени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Г. Евс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экономике, финан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вестициям                                 </w:t>
        <w:tab/>
        <w:tab/>
        <w:t xml:space="preserve">                                      М.Г. Чебо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Л.А. Реп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Д.К. Перевоз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 xml:space="preserve"> </w:t>
        <w:tab/>
        <w:tab/>
        <w:t xml:space="preserve">      О.В. Свеженец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sectPr>
      <w:type w:val="nextPage"/>
      <w:pgSz w:w="11906" w:h="16838"/>
      <w:pgMar w:left="1701" w:right="3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30:00Z</dcterms:created>
  <dc:creator>Пользователь1</dc:creator>
  <dc:description/>
  <dc:language>en-US</dc:language>
  <cp:lastModifiedBy>Пользователь1</cp:lastModifiedBy>
  <cp:lastPrinted>2014-07-31T16:26:00Z</cp:lastPrinted>
  <dcterms:modified xsi:type="dcterms:W3CDTF">2014-09-04T10:30:00Z</dcterms:modified>
  <cp:revision>2</cp:revision>
  <dc:subject/>
  <dc:title/>
</cp:coreProperties>
</file>