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                                                                 № 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7 ноября 2017 года № 1294 «Об утверждении муниципальной программы «Комплексное и устойчивое развитие в сфере строительства и архитек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о исполнение решения Совета муниципального образования Мостовский район от 26 февраля 2020 года № 439 «</w:t>
      </w:r>
      <w:r>
        <w:rPr>
          <w:color w:val="000000"/>
          <w:sz w:val="28"/>
          <w:szCs w:val="28"/>
          <w:shd w:fill="FFFFFF" w:val="clear"/>
        </w:rPr>
        <w:t>О внесении изменений в решение Совета муниципального образования Мостовский район от 19 декабря 2018 года № 297 «О бюджете муниципального образования Мостовский район на 2019 год и на плановый период 2020 и 2021 годов»</w:t>
      </w:r>
      <w:r>
        <w:rPr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7 ноября 2017 года № 1294 «Об утверждении муниципальной программы «Комплексное и устойчивое развитие в сфере строительства и архитектуры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униципального образования Мостовский район в информационно - телекоммуникационной сети «Интернет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(опубликовать) настоящее постановлени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6 ноября  2019 года           № 1284 «О внесении изменений в постановление администрации муниципального образования Мостовский район от 7 ноября 2017 года № 1294 «Об утверждении муниципальной программы «Комплексное и устойчивое развитие в сфере строительства и архитектуры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              А.Г.Евсеева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подписания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>инвестиций,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тивной реформ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Н.В. 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А.Г.Евс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М.Г. Чебо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Шматкова</cp:lastModifiedBy>
  <cp:lastPrinted>2020-02-28T10:21:00Z</cp:lastPrinted>
  <dcterms:modified xsi:type="dcterms:W3CDTF">2020-02-28T07:21:00Z</dcterms:modified>
  <cp:revision>73</cp:revision>
  <dc:subject/>
  <dc:title/>
</cp:coreProperties>
</file>