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                                    от 7 ноября 2017 года № 1294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омплексное и устойчивое развитие в сфере строительства и архитектуры»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дел «Паспорт муниципальной программы «Комплексное и устойчивое развитие в сфере строительства и архитектуры» 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216"/>
      </w:tblGrid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архитектуры и градостроительства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1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</w:p>
          <w:p>
            <w:pPr>
              <w:pStyle w:val="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  <w:p>
            <w:pPr>
              <w:pStyle w:val="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архитектуры и градостроительства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1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муниципального образования Мостовский район посредством совершенствования системы расселения, застройки, благоустройства городских и сельских поселений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границ округов санитарной (горно-санитарной) охраны лечебно-оздоровительных местностей и курортов с целью предотвращения массовой застрой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, внесение изменений в местные нормативы градостроительного проектирования муниципального образования Мостовский район во взаимосвязи с документацией федерального и муниципального уровней, подготовка и утверждение документации по планировке территории, предусматривающую размещение объектов местного значения муниципального района и иных объектов капитального строительства, размещение которых планируется на территориях двух и более поселений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сельскими поселениями полномочий муниципального района, установленные пунктом 20 части 1 статьи 14 Федерального Закона от 06.10.2003 года № 131-ФЗ «Об общих принципах организации местного самоуправления в Российской Федерации». </w:t>
            </w:r>
            <w:r>
              <w:rPr>
                <w:sz w:val="28"/>
              </w:rPr>
              <w:t>Организация и проведение подготовки и переподготовки кадров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конкурсных процедур по заключению контракта на выполнение работ по подготовке землеустроительной документации для внесения в государственный кадастр недвижимости сведений о зонах санитарной охраны курортов местного значения Мостовский, Куйбышев, Псебай муниципального образования Мостовский район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, архитектуры и градостроительств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муниципального района,  передаваемые на исполнение в бюджеты сельских поселений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4348,41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834,8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884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629,6 тыс. рублей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разделе 1 «Характеристика текущего состояния и прогноз развития соответствующей сферы реализации муниципальной программы» таблицу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</w:t>
      </w:r>
    </w:p>
    <w:tbl>
      <w:tblPr>
        <w:tblW w:w="14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  <w:gridCol w:w="1417"/>
        <w:gridCol w:w="1418"/>
        <w:gridCol w:w="1417"/>
      </w:tblGrid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52936579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местные нормативы градостроительного про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шение работ по утверждению генеральных планов, правил землепользования и застройки Бесленеевским, Губским и Унароковским сельскими посел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автоматизирован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й системы обеспечения градостро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на местность границ округов горно-санитарной охраны курортов местного значения Мостовский, Куйбышев, Псебай, предоставление в орган, осуществляющий кадастровый учет и ведение государственного кадастра недвижимости, документов, содержащих необходимые для внесения в государственный кадастр недвижимости сведения о зонах горно-санитарной охраны курортов местного значения Мостовский, Куйбышев, Псебай муниципального образования Мостовский район в Краснодарском кра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Style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деле 4 «Обоснование ресурсного обеспечения муниципальной программы» слова «3548,41 тыс. рублей» заменить словами «4348,41тыс. рублей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1 к муниципальной программе «</w:t>
      </w:r>
      <w:r>
        <w:rPr>
          <w:rFonts w:cs="Times New Roman" w:ascii="Times New Roman" w:hAnsi="Times New Roman"/>
          <w:sz w:val="28"/>
          <w:szCs w:val="24"/>
        </w:rPr>
        <w:t>Целевые показатели муниципальной программы «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9"/>
        <w:gridCol w:w="5703"/>
      </w:tblGrid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3" w:type="dxa"/>
            <w:tcBorders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«</w:t>
            </w:r>
            <w:r>
              <w:rPr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ые показател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Комплексное и устойчивое развитие в сфере строительства и архитектуры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418"/>
        <w:gridCol w:w="2193"/>
        <w:gridCol w:w="2194"/>
        <w:gridCol w:w="2194"/>
      </w:tblGrid>
      <w:tr>
        <w:trPr>
          <w:trHeight w:val="2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и устойчивое развитие в сфере строительства и архитектуры»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дельные полномочия муниципального района,  передаваемые на исполнени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автоматизированной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й системы обеспечения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границ округов санитарной (горно-санитарной) охраны лечебно-оздоровительных местностей и курортов с целью предотвращения массов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172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 п</w:t>
      </w:r>
      <w:r>
        <w:rPr>
          <w:rFonts w:cs="Times New Roman" w:ascii="Times New Roman" w:hAnsi="Times New Roman"/>
          <w:sz w:val="28"/>
          <w:szCs w:val="28"/>
        </w:rPr>
        <w:t>риложение №2 к муниципальной программе «Перечень основных мероприятий муниципальной программы «Комплексное и устойчивое развитие в сфере строительства и архитек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Style2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в сфере строительства и архитектуры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26"/>
        <w:gridCol w:w="1537"/>
        <w:gridCol w:w="1234"/>
        <w:gridCol w:w="1111"/>
        <w:gridCol w:w="1111"/>
        <w:gridCol w:w="989"/>
        <w:gridCol w:w="3199"/>
        <w:gridCol w:w="1498"/>
      </w:tblGrid>
      <w:tr>
        <w:trPr>
          <w:trHeight w:val="7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6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2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 (предусмотренные пунктом 20 части 1 статьи 14 Федерального Закона от 6 октября 2003 года № 131-ФЗ «Об общих принципах организации местного самоуправления в Российской Федерации» и градостроительным законодательство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соответствие документов территориального планирования во взаимосвязи с документацией федерального и регионального уровней, местных нормативов градостроительного проектирования муниципального района и др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муниципального района, установлен-ные пунктом 20 части 1 статьи 14 Федерального Закона от 6 октября 2003 года № 131-ФЗ «Об общих принципах организа-ции местного самоуправления в Российской Федерации»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6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exac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муниципального района,  передаваемые на исполнение в бюджеты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Губским, Бесленеевским и Унароковским сельскими поселениями полномочий по утверждению генеральнрых планов и правил землепользования и застройки сельских поселений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02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exac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автоматизированно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й системы обеспечения градостроительной деятель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ограмм для ведения базы данных ИСОГД, для обработки графических данных, приобретение оргтехники и расходных материалов к принтеру и иного оборудования для ведения ИСОГД, прочие расходы для осуществления градостроительной деятельности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837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ев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ебюджет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несение сведений о границах округа санитарно (горно-санитарной) охраны  курортов местного значения  в Единый государственный реестр недвижимости. Вынесение  информационных материалов, отображающих, границы  округа санитарной (горно-санитарной) охраны курортов местного значения, на местность  путем установления соответствующих щитов, табличек, указателей, обозначающих определенные на местности границы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744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ев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1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exac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6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6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exac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) п</w:t>
      </w:r>
      <w:r>
        <w:rPr>
          <w:rFonts w:cs="Times New Roman" w:ascii="Times New Roman" w:hAnsi="Times New Roman"/>
          <w:sz w:val="28"/>
          <w:szCs w:val="28"/>
        </w:rPr>
        <w:t>риложение №3 к муниципальной программе «Обоснование ресурсного обеспечения муниципальной программы «Комплексное и устойчивое развитие в сфере строительства и архитектуры»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Style2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shd w:fill="C1D7FF" w:val="clear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Style20"/>
        <w:jc w:val="center"/>
        <w:rPr/>
      </w:pPr>
      <w:r>
        <w:rPr/>
        <w:t>«Комплексное и устойчивое развитие в сфере строительства и архитектуры»</w:t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126"/>
        <w:gridCol w:w="2127"/>
        <w:gridCol w:w="1985"/>
        <w:gridCol w:w="1983"/>
      </w:tblGrid>
      <w:tr>
        <w:trPr/>
        <w:tc>
          <w:tcPr>
            <w:tcW w:w="1431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43"/>
              <w:jc w:val="both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 реализации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одпрограмма не предусмотре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8,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 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феры услуг администраци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С.С.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883775</wp:posOffset>
              </wp:positionH>
              <wp:positionV relativeFrom="page">
                <wp:posOffset>3549650</wp:posOffset>
              </wp:positionV>
              <wp:extent cx="895985" cy="459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59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79.45pt;width:70.5pt;height:36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0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3:00Z</dcterms:created>
  <dc:creator>Прокурор</dc:creator>
  <dc:description/>
  <cp:keywords/>
  <dc:language>en-US</dc:language>
  <cp:lastModifiedBy>Шматкова</cp:lastModifiedBy>
  <cp:lastPrinted>2020-03-02T09:19:00Z</cp:lastPrinted>
  <dcterms:modified xsi:type="dcterms:W3CDTF">2020-03-02T06:23:00Z</dcterms:modified>
  <cp:revision>50</cp:revision>
  <dc:subject/>
  <dc:title>ПРИЛОЖЕНИЕ</dc:title>
</cp:coreProperties>
</file>