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выдачи разрешения представителем нанимателя (работодателем)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и служащими администрации муниципального образования Мостовский район </w:t>
      </w:r>
      <w:r>
        <w:rPr>
          <w:rFonts w:cs="Times New Roman" w:ascii="Times New Roman" w:hAnsi="Times New Roman"/>
          <w:sz w:val="28"/>
          <w:szCs w:val="28"/>
        </w:rPr>
        <w:t>на участие в управлении некоммерческими организациями на безвозмездной основе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лжности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инициалы, фамилия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инициалы, фамил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  <w:br/>
        <w:t>о разрешении на участие в управлении некоммерческими организациями на безвозмездной основе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Ф.И.О., должность муниципального служащего с указание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труктурного подразделения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зрешить мне участвовать в управлении некоммерческ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наименование, адрес, ИНН, сфера деятельности некоммерческ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организации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характер участия муниципального служащего в управлен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коммерческой организацией (единолично или в состав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сполнительного орган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дительные документы некоммерческой организац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           ______________           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дата)                         (подпись)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зарегистрировано в журнале регистрац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за 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дата)                                               (номер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Ф.И.О. ответственного лица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ад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</w:t>
        <w:tab/>
        <w:tab/>
        <w:tab/>
        <w:tab/>
        <w:tab/>
        <w:t xml:space="preserve">         Е.А. Мазяев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9:04:00Z</dcterms:created>
  <dc:creator>Прокурор</dc:creator>
  <dc:description/>
  <cp:keywords/>
  <dc:language>en-US</dc:language>
  <cp:lastModifiedBy>Прокурор</cp:lastModifiedBy>
  <dcterms:modified xsi:type="dcterms:W3CDTF">2019-09-25T09:07:00Z</dcterms:modified>
  <cp:revision>2</cp:revision>
  <dc:subject/>
  <dc:title>ПРИЛОЖЕНИЕ №1</dc:title>
</cp:coreProperties>
</file>