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1"/>
        <w:shd w:fill="auto" w:val="clear"/>
        <w:spacing w:before="0" w:after="0"/>
        <w:ind w:left="9912" w:hanging="0"/>
        <w:jc w:val="left"/>
        <w:rPr>
          <w:rStyle w:val="211pt"/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к Положению </w:t>
      </w:r>
      <w:r>
        <w:rPr>
          <w:rStyle w:val="211pt"/>
          <w:b w:val="false"/>
          <w:bCs w:val="false"/>
          <w:sz w:val="28"/>
          <w:szCs w:val="28"/>
        </w:rPr>
        <w:t>об организации учета детей,</w:t>
      </w:r>
      <w:r>
        <w:rPr>
          <w:rStyle w:val="211pt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211pt"/>
          <w:b w:val="false"/>
          <w:bCs w:val="false"/>
          <w:sz w:val="28"/>
          <w:szCs w:val="28"/>
        </w:rPr>
        <w:t>подлежащих обучению по образовательным программам дошкольного, начального общего, основного общего и среднего общего образования, проживающих на территории муниципального образования Мостовский район</w:t>
      </w:r>
    </w:p>
    <w:p>
      <w:pPr>
        <w:pStyle w:val="21"/>
        <w:shd w:fill="auto" w:val="clear"/>
        <w:spacing w:before="0" w:after="0"/>
        <w:ind w:left="9912" w:hanging="0"/>
        <w:jc w:val="left"/>
        <w:rPr>
          <w:rStyle w:val="211pt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left="9912" w:hanging="0"/>
        <w:jc w:val="left"/>
        <w:rPr>
          <w:rStyle w:val="211pt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left="9912" w:hanging="0"/>
        <w:jc w:val="left"/>
        <w:rPr>
          <w:rStyle w:val="211pt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  <w:lang w:val="ru-RU"/>
        </w:rPr>
        <w:t>Банк данных детей,*</w:t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  <w:lang w:val="ru-RU"/>
        </w:rPr>
        <w:t>подлежащих обучению по образовательным программам: дошкольного, начального общего, основного общего и среднего общего образования, проживающих на территории муниципального образования Мостовский район</w:t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1"/>
        <w:gridCol w:w="540"/>
        <w:gridCol w:w="720"/>
        <w:gridCol w:w="421"/>
        <w:gridCol w:w="540"/>
        <w:gridCol w:w="2999"/>
        <w:gridCol w:w="2700"/>
        <w:gridCol w:w="852"/>
        <w:gridCol w:w="1123"/>
        <w:gridCol w:w="1800"/>
        <w:gridCol w:w="162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ведения о несовершеннолетне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 (место проживания, пребыва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разовательная организация (наименование, место нахождения)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полнительные свед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375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гражданст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napToGrid w:val="false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napToGrid w:val="false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остояние здоровья (ОВЗ, инвалид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татус родителей (многодетные, неполная семья, малоимущая и п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атегория благополучия семьи (на учете не состоит, группа «риска», неблагополучная семь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snapToGrid w:val="false"/>
              <w:spacing w:before="0" w:after="0"/>
              <w:ind w:left="113" w:right="113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85045</wp:posOffset>
                </wp:positionH>
                <wp:positionV relativeFrom="page">
                  <wp:posOffset>3399155</wp:posOffset>
                </wp:positionV>
                <wp:extent cx="895985" cy="762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Предоставляется по результатам подворового обхода, не позднее 5 апреля и 5 сентября текущего года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  <w:lang w:val="ru-RU"/>
        </w:rPr>
        <w:t xml:space="preserve">Сведения* 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етях (от 6 лет 6 месяцев), получивших дошкольное образование и не приступивших к обучению в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(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38"/>
        <w:gridCol w:w="2923"/>
        <w:gridCol w:w="2923"/>
        <w:gridCol w:w="29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амилия, имя, отчество ребен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ричи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*Предоставляется на 1 сентября не позднее 5 сентября текущего года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906635</wp:posOffset>
                </wp:positionH>
                <wp:positionV relativeFrom="page">
                  <wp:posOffset>3463925</wp:posOffset>
                </wp:positionV>
                <wp:extent cx="895985" cy="938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93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0pt;margin-top:272.75pt;width:70.5pt;height:73.8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*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  <w:lang w:val="ru-RU"/>
        </w:rPr>
        <w:t>обучающихся в муниципальной образовательной организации</w:t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223"/>
        <w:gridCol w:w="1266"/>
        <w:gridCol w:w="1439"/>
        <w:gridCol w:w="1405"/>
        <w:gridCol w:w="2295"/>
        <w:gridCol w:w="2132"/>
        <w:gridCol w:w="204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амилия, имя, отчество реб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ата зачислени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 места жительства (пребывания с указанием срока), граждан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орма обучении (очная, очно-заочная, заочная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обые отметки (не приступил к занятиям (причина) иное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*Предоставляется на 1 сентября не позднее 5 сентября текущего года. 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детей,*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ихся в муниципальных образовательных организациях другой территории</w:t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06660</wp:posOffset>
                </wp:positionH>
                <wp:positionV relativeFrom="page">
                  <wp:posOffset>3427095</wp:posOffset>
                </wp:positionV>
                <wp:extent cx="895985" cy="762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95.8pt;margin-top:269.85pt;width:70.5pt;height:6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727"/>
        <w:gridCol w:w="1791"/>
        <w:gridCol w:w="1817"/>
        <w:gridCol w:w="2039"/>
        <w:gridCol w:w="2027"/>
        <w:gridCol w:w="1765"/>
        <w:gridCol w:w="180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амилия, имя, отчество ребе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 места жительства (пребывания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Наименование** образовательной организаци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то***</w:t>
            </w:r>
          </w:p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хождения образовательной организ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*Предоставляется на 1 сентября не позднее 5 сентября текущего года. 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**Указывается наименование той образовательной организации в которой фактически обучается ребенок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***Указывается адрес образовательной организации в которой фактически обучается ребенок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детей,*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  <w:lang w:val="ru-RU"/>
        </w:rPr>
        <w:t>получающих образование вне организаций, осуществляющих образовательную деятельность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360"/>
        <w:gridCol w:w="270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амилия, имя, отчество ребен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Форма получения**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920605</wp:posOffset>
                </wp:positionH>
                <wp:positionV relativeFrom="page">
                  <wp:posOffset>3325495</wp:posOffset>
                </wp:positionV>
                <wp:extent cx="895985" cy="9436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94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1.1pt;margin-top:261.85pt;width:70.5pt;height:74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*Предоставляется на 1 сентября не позднее 5 сентября текущего года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**Касается лиц, обучающихся в форме семейного образования и самообразования.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етях, *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тически пропускающих по неуважительным причинам учебные занятия</w:t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состоянию на «________» 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65"/>
        <w:gridCol w:w="1314"/>
        <w:gridCol w:w="1484"/>
        <w:gridCol w:w="1090"/>
        <w:gridCol w:w="1677"/>
        <w:gridCol w:w="1905"/>
        <w:gridCol w:w="2270"/>
        <w:gridCol w:w="151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атегория несовершеннолетни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ебен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личество пропус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одителей (законных представителе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нятые мер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64090</wp:posOffset>
                </wp:positionH>
                <wp:positionV relativeFrom="page">
                  <wp:posOffset>3308350</wp:posOffset>
                </wp:positionV>
                <wp:extent cx="895985" cy="1119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11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6.7pt;margin-top:260.5pt;width:70.5pt;height:88.1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 Предоставляется ежемесячно, до 5 числа каждого месяца. 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етях, не получающих общего образования*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состоянию на «________» 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36"/>
        <w:gridCol w:w="1623"/>
        <w:gridCol w:w="1805"/>
        <w:gridCol w:w="1623"/>
        <w:gridCol w:w="1623"/>
        <w:gridCol w:w="1623"/>
        <w:gridCol w:w="1623"/>
        <w:gridCol w:w="162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ебен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Адрес места жительства (пребывания с указанием срока)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Где обучалс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 какого времени не обучаетс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ч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нятые ме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езульта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 Предоставляется ежемесячно, до 5 числа каждого месяца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831705</wp:posOffset>
                </wp:positionH>
                <wp:positionV relativeFrom="page">
                  <wp:posOffset>3195320</wp:posOffset>
                </wp:positionV>
                <wp:extent cx="895985" cy="127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127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4.15pt;margin-top:251.65pt;width:70.5pt;height:100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931400</wp:posOffset>
                </wp:positionH>
                <wp:positionV relativeFrom="page">
                  <wp:posOffset>3548380</wp:posOffset>
                </wp:positionV>
                <wp:extent cx="895985" cy="10744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10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1.95pt;margin-top:279.4pt;width:70.5pt;height:84.5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етях, отчисленных из образовательной организации*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/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состоянию на «________» 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6"/>
        <w:gridCol w:w="1827"/>
        <w:gridCol w:w="1827"/>
        <w:gridCol w:w="1827"/>
        <w:gridCol w:w="1827"/>
        <w:gridCol w:w="1827"/>
        <w:gridCol w:w="18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ебен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 с указанием срок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 какого времени и в каком классе обучал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и причина отчис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снование внесение сведений (приказ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собые отметки (где продолжает обучение, место работы,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 Предоставляется ежемесячно, до 5 числа каждого месяца (при наличии)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етях, поступивших на обучение в *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921875</wp:posOffset>
                </wp:positionH>
                <wp:positionV relativeFrom="page">
                  <wp:posOffset>3032760</wp:posOffset>
                </wp:positionV>
                <wp:extent cx="895985" cy="1245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12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1.2pt;margin-top:238.8pt;width:70.5pt;height:98.0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состоянию на «________» 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84"/>
        <w:gridCol w:w="2436"/>
        <w:gridCol w:w="2436"/>
        <w:gridCol w:w="2436"/>
        <w:gridCol w:w="2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ИО ребен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рес места жительства (пребывания с указанием срок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 какого времени и в каком классе обучаетс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снования внесения сведений (приказ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________________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* Предоставляется ежемесячно, до 5 числа каждого месяца (при наличии).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выпускников, получивших основное общее образование*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4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6"/>
        <w:gridCol w:w="1827"/>
        <w:gridCol w:w="1827"/>
        <w:gridCol w:w="1827"/>
        <w:gridCol w:w="1828"/>
        <w:gridCol w:w="1827"/>
        <w:gridCol w:w="18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9950450</wp:posOffset>
                      </wp:positionH>
                      <wp:positionV relativeFrom="page">
                        <wp:posOffset>3305810</wp:posOffset>
                      </wp:positionV>
                      <wp:extent cx="895985" cy="1245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96040" cy="12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83.45pt;margin-top:260.3pt;width:70.5pt;height:98.05pt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ФИО ребен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должает обуче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рудоустроен (наименование организации, профессия, должность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е работает, не учиться (причин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ое (указат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________________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8"/>
          <w:szCs w:val="28"/>
          <w:lang w:val="ru-RU"/>
        </w:rPr>
        <w:t>* Предоставляется на 1 сентября не позднее 5 сентября текущего года.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выпускников, получивших среднее общее образование *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_____________________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указать наименование образовательной организации, направляющей сведения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327"/>
        <w:gridCol w:w="1266"/>
        <w:gridCol w:w="1842"/>
        <w:gridCol w:w="2534"/>
        <w:gridCol w:w="2000"/>
        <w:gridCol w:w="2027"/>
        <w:gridCol w:w="187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ИО реб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должает обучение (наименование ОУ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рудоустроен (организация, профессия, должность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ое указать (армия и пр.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фессиональная образовательная организа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рганизация высшего образ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931400</wp:posOffset>
                </wp:positionH>
                <wp:positionV relativeFrom="page">
                  <wp:posOffset>3330575</wp:posOffset>
                </wp:positionV>
                <wp:extent cx="895985" cy="1245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12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1.95pt;margin-top:262.25pt;width:70.5pt;height:98.0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уководитель образовательной организации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                                             ___________________________________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та, (подпись) М.П.                                                                                                                   (ФИО)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___________________________________________________________________________________________________________________ </w:t>
      </w:r>
    </w:p>
    <w:p>
      <w:pPr>
        <w:pStyle w:val="21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8"/>
          <w:szCs w:val="28"/>
          <w:lang w:val="ru-RU"/>
        </w:rPr>
        <w:t>*Предоставляется на 1 сентября не позднее 5 сентября текущего года.</w:t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одворового обхода в микрорайоне 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 20____ г.                        (наименование ОУ)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сего детей в микрорайоне школы от 0 до 18 лет 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ов детских садов 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хся школ 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чащихся СПО </w:t>
      </w:r>
      <w:hyperlink w:anchor="Par241">
        <w:r>
          <w:rPr>
            <w:rStyle w:val="InternetLink"/>
            <w:color w:val="0000FF"/>
            <w:sz w:val="28"/>
            <w:szCs w:val="28"/>
          </w:rPr>
          <w:t>&lt;**&gt;</w:t>
        </w:r>
      </w:hyperlink>
      <w:r>
        <w:rPr>
          <w:sz w:val="28"/>
          <w:szCs w:val="28"/>
        </w:rPr>
        <w:t xml:space="preserve"> 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удентов ВУЗов </w:t>
      </w:r>
      <w:hyperlink w:anchor="Par242">
        <w:r>
          <w:rPr>
            <w:rStyle w:val="InternetLink"/>
            <w:color w:val="0000FF"/>
            <w:sz w:val="28"/>
            <w:szCs w:val="28"/>
          </w:rPr>
          <w:t>&lt;***&gt;</w:t>
        </w:r>
      </w:hyperlink>
      <w:r>
        <w:rPr>
          <w:sz w:val="28"/>
          <w:szCs w:val="28"/>
        </w:rPr>
        <w:t xml:space="preserve"> 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 в специальных (коррекционных) организация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ограниченными возможностями здоровья 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кадетских школ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бучающихся 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сещающих дошкольную образовательную организация (от 0 до 7, 8 лет) 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детей по годам рожд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9884410</wp:posOffset>
                      </wp:positionH>
                      <wp:positionV relativeFrom="page">
                        <wp:posOffset>3264535</wp:posOffset>
                      </wp:positionV>
                      <wp:extent cx="895985" cy="1245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96040" cy="12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78.25pt;margin-top:257.05pt;width:70.5pt;height:98.05pt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детей 6 - 18 лет, проживающих на территории микрорайона школы и обучающихся в данном ОУ 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личество детей 6 - 18 лет, проживающих на территории микрорайона школы и обучающихся в других общеобразовательных организациях муниципального образования Мостовский район (указать наименование школы и количество учащихся по каждому О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по школам 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детей, достигших к началу учебного года возраста 6 - 7 лет и подлежащих приему в первый класс в наступающем ___________ человек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ем за ним учебном году ___________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Количество детей, не имеющих среднего общего образования и не обучающихся в нарушение законодательства об образовании 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о детей, не получающих среднее общее образование по причин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доровья 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благополучие в семье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родяжничество 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успеваемость 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е причины 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го 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детей-сирот 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опекаемых детей 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личество детей-инвалидов 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их обуч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ому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коле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843135</wp:posOffset>
                </wp:positionH>
                <wp:positionV relativeFrom="page">
                  <wp:posOffset>3208020</wp:posOffset>
                </wp:positionV>
                <wp:extent cx="895985" cy="1245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12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5pt;margin-top:252.6pt;width:70.5pt;height:98.0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ошкольников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ругих школах 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учреждениях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бучению 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ОУ                         ______________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241"/>
      <w:bookmarkStart w:id="1" w:name="Par240"/>
      <w:bookmarkEnd w:id="0"/>
      <w:bookmarkEnd w:id="1"/>
      <w:r>
        <w:rPr>
          <w:sz w:val="28"/>
          <w:szCs w:val="28"/>
        </w:rPr>
        <w:t>СПО &lt;**&gt; - образовательные учреждения среднего профессионального образования (техникум, колледж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242"/>
      <w:bookmarkEnd w:id="2"/>
      <w:r>
        <w:rPr>
          <w:sz w:val="28"/>
          <w:szCs w:val="28"/>
        </w:rPr>
        <w:t>ВУЗ &lt;***&gt; - образовательные учреждения высше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1814"/>
      </w:tblGrid>
      <w:tr>
        <w:trPr/>
        <w:tc>
          <w:tcPr>
            <w:tcW w:w="12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24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Форма N 1. Возрастной    состав    детей,   проживающих  на   территор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а __________________ по состоянию на __________ 20___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У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Par290"/>
      <w:bookmarkStart w:id="5" w:name="Par290"/>
      <w:bookmarkEnd w:id="5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*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ущих первоклассников микро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У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 учебный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1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00"/>
        <w:gridCol w:w="1980"/>
        <w:gridCol w:w="1080"/>
        <w:gridCol w:w="1440"/>
        <w:gridCol w:w="2700"/>
        <w:gridCol w:w="216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9883775</wp:posOffset>
                      </wp:positionH>
                      <wp:positionV relativeFrom="page">
                        <wp:posOffset>3208020</wp:posOffset>
                      </wp:positionV>
                      <wp:extent cx="895985" cy="12458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96040" cy="12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78.2pt;margin-top:252.6pt;width:70.5pt;height:98.05pt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N п.п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школьной образовательн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______________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Предоставляется по результатам подворового обхода, не позднее 5 апрел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ИНФОРМАЦИЯ*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детях, посещающих дошкольную образовательную организацию 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____________________________ в 20__ - 20__ учебном год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664"/>
        <w:gridCol w:w="1336"/>
        <w:gridCol w:w="1440"/>
        <w:gridCol w:w="2340"/>
        <w:gridCol w:w="306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причины отчис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ое образовательное учреждение для поступления в 1 клас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ведующий                        ______________     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 на 1 сентября текущего года, не позднее 5 сентябр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815830</wp:posOffset>
                </wp:positionH>
                <wp:positionV relativeFrom="page">
                  <wp:posOffset>3221355</wp:posOffset>
                </wp:positionV>
                <wp:extent cx="895985" cy="1245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12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2.85pt;margin-top:253.65pt;width:70.5pt;height:98.0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*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тях, состоящих на учете 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учебный го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27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00"/>
        <w:gridCol w:w="1800"/>
        <w:gridCol w:w="2125"/>
        <w:gridCol w:w="1757"/>
        <w:gridCol w:w="33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обучался (обучается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постановки на уч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               _________________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Ф.И.О.)</w:t>
      </w:r>
    </w:p>
    <w:p>
      <w:pPr>
        <w:pStyle w:val="ConsPlusNonformat"/>
        <w:rPr/>
      </w:pPr>
      <w:r>
        <w:rPr/>
        <w:t xml:space="preserve">______________________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*Предоставляется на 1 октября, 1 января, 1 апреля, 1 июня – до 10 числ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айонного управления образование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Мостовский район</w:t>
        <w:tab/>
        <w:tab/>
        <w:tab/>
        <w:tab/>
        <w:tab/>
        <w:t>Ю.Н. Боги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6"/>
      <w:sz w:val="21"/>
      <w:szCs w:val="21"/>
      <w:lang w:bidi="ar-SA"/>
    </w:rPr>
  </w:style>
  <w:style w:type="character" w:styleId="211pt">
    <w:name w:val="Основной текст (2) + 11 pt"/>
    <w:basedOn w:val="2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480" w:after="480"/>
      <w:jc w:val="center"/>
    </w:pPr>
    <w:rPr>
      <w:b/>
      <w:bCs/>
      <w:spacing w:val="6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2:59:00Z</dcterms:created>
  <dc:creator>Прокурор</dc:creator>
  <dc:description/>
  <cp:keywords/>
  <dc:language>en-US</dc:language>
  <cp:lastModifiedBy>АРМ</cp:lastModifiedBy>
  <cp:lastPrinted>2021-03-26T14:26:00Z</cp:lastPrinted>
  <dcterms:modified xsi:type="dcterms:W3CDTF">2021-03-26T11:36:00Z</dcterms:modified>
  <cp:revision>6</cp:revision>
  <dc:subject/>
  <dc:title>ПРИЛОЖЕНИЕ</dc:title>
</cp:coreProperties>
</file>