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>
          <w:trHeight w:val="391" w:hRule="exact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                                         № ______________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января 2015 года № 5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Об утверждении муниципальной программы «Развитие здравоохранения»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-3121660</wp:posOffset>
            </wp:positionV>
            <wp:extent cx="638175" cy="800100"/>
            <wp:effectExtent l="0" t="0" r="0" b="0"/>
            <wp:wrapTight wrapText="bothSides">
              <wp:wrapPolygon edited="0">
                <wp:start x="-320" y="0"/>
                <wp:lineTo x="-320" y="21341"/>
                <wp:lineTo x="21600" y="21341"/>
                <wp:lineTo x="21600" y="0"/>
                <wp:lineTo x="-3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ов бюджетных ассигнований на финансовое обеспечение реализации муниципальной программы «Развитие здравоохранения» и во исполнение постановлений главы администрации (губернатора) Краснодарского края от 21 марта 2014 года №194 «Об утверждении Порядка предоставления из краевого бюджета субсидий местным бюджетам муниципальных образований Краснодарского края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части организации переподготовки и повышения квалификации работников муниципальных учреждений здравоохранения», от 16 ноября 2016 года № 886 «Об утверждении распределения субсидий из краевого бюджета бюджетам муниципальных образований Краснодарского края в 2016 году на со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ем работников медицинских организаций, подведомственных органам местного самоуправления в Краснодарском крае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муниципального образования Мостовский район от 23 января 2015 года № 51 «Об утверждении муниципальной программы «Развитие здравоохранени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разделе «Паспорт муниципальной программы «Развитие здравоохранения» абзац  </w:t>
      </w:r>
      <w:r>
        <w:rPr/>
        <w:t>«Объемы бюджетных ассигнований муниципальной программы» изложить в следующей редакции: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– 252752,8 тыс. рублей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82622,6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85976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bCs/>
                <w:sz w:val="28"/>
                <w:szCs w:val="28"/>
              </w:rPr>
              <w:t xml:space="preserve">84154,2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за счет средств краевого бюджета в рамках реализации мероприятий государственной программы Краснодарского края «Развитие здравоохранения»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38291,1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5 год – 76230,3 тыс. руб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6 год – 83487,0 тыс. рублей,                                                           2017 год - 84154,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 счет районного бюджета –3516,4 тыс. рублей, 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1027,4 тыс. руб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6 год – 2489,0 тыс. руб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7 год – 0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 счет федерального бюджета –5364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5 год – 5364,9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6 год – 0 тыс. рублей,</w:t>
            </w:r>
          </w:p>
          <w:p>
            <w:pPr>
              <w:pStyle w:val="Normal"/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7 год – 0 тыс. рублей»;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разделе 4 «Обоснование ресурсного обеспечения муниципальной программы» таблицу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1"/>
        <w:gridCol w:w="1728"/>
        <w:gridCol w:w="1560"/>
        <w:gridCol w:w="1417"/>
        <w:gridCol w:w="153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  <w:p>
            <w:pPr>
              <w:pStyle w:val="Normal"/>
              <w:jc w:val="center"/>
              <w:rPr/>
            </w:pPr>
            <w:r>
              <w:rPr/>
              <w:t>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</w:t>
            </w:r>
            <w:r>
              <w:rPr>
                <w:bCs/>
              </w:rPr>
              <w:t>Развитие первичной медико-санитарной помощи</w:t>
            </w:r>
            <w:r>
              <w:rPr/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4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06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95,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9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подпрограмме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845,5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4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вершенствование системы льготного лекарственного обеспечения в амбулаторных условиях»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1,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подпрограмме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69,4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4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Кадровое обеспечение системы здравоохранения»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7,4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5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9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7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22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76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5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752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изложить приложение № 9 к муниципальной программе «Развитие здравоохранения»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от______________ №__________</w:t>
      </w:r>
    </w:p>
    <w:p>
      <w:pPr>
        <w:pStyle w:val="Normal"/>
        <w:shd w:fill="FFFFFF" w:val="clear"/>
        <w:ind w:left="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23 января 2015 года № 51 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color w:val="000000"/>
          <w:sz w:val="28"/>
          <w:szCs w:val="28"/>
        </w:rPr>
        <w:t>«Об утверждении муниципальной программы «Развитие здравоохранения»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left="48" w:hanging="0"/>
        <w:rPr>
          <w:bCs/>
          <w:color w:val="000000"/>
          <w:spacing w:val="-5"/>
          <w:w w:val="101"/>
          <w:sz w:val="28"/>
          <w:szCs w:val="28"/>
        </w:rPr>
      </w:pPr>
      <w:r>
        <w:rPr>
          <w:bCs/>
          <w:color w:val="000000"/>
          <w:spacing w:val="-5"/>
          <w:w w:val="101"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bCs/>
          <w:color w:val="000000"/>
          <w:spacing w:val="-5"/>
          <w:w w:val="101"/>
          <w:sz w:val="28"/>
          <w:szCs w:val="28"/>
        </w:rPr>
      </w:pPr>
      <w:r>
        <w:rPr>
          <w:bCs/>
          <w:color w:val="000000"/>
          <w:spacing w:val="-5"/>
          <w:w w:val="101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1095" w:hRule="atLeast"/>
        </w:trPr>
        <w:tc>
          <w:tcPr>
            <w:tcW w:w="7396" w:type="dxa"/>
            <w:tcBorders/>
          </w:tcPr>
          <w:p>
            <w:pPr>
              <w:pStyle w:val="Normal"/>
              <w:tabs>
                <w:tab w:val="clear" w:pos="708"/>
                <w:tab w:val="center" w:pos="359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 внесе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ем главы муниципальног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.В.Богинин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С</w:t>
            </w:r>
            <w:r>
              <w:rPr>
                <w:color w:val="000000"/>
                <w:sz w:val="28"/>
              </w:rPr>
              <w:t>оставитель проекта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врач муниципального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ого учреждения здравоохранения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Мостовская центральна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районная больница»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.Э.Мифтахова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5" w:hRule="atLeast"/>
        </w:trPr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главы муниципального образования Мостовский район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К.Перевозов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чальник общего отдела управления делами администрации 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9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4:37:00Z</dcterms:created>
  <dc:creator>Ikonom</dc:creator>
  <dc:description/>
  <cp:keywords/>
  <dc:language>en-US</dc:language>
  <cp:lastModifiedBy>Admin</cp:lastModifiedBy>
  <cp:lastPrinted>2017-01-11T11:40:00Z</cp:lastPrinted>
  <dcterms:modified xsi:type="dcterms:W3CDTF">2017-01-11T08:40:00Z</dcterms:modified>
  <cp:revision>8</cp:revision>
  <dc:subject/>
  <dc:title/>
</cp:coreProperties>
</file>