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изложить муниципальную программу «Обеспечение безопасности населения» в новой редакции согласно приложению № 1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изложить приложение № 2 к муниципальной программе «Обеспечение безопасности населения»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изложить приложение № 3 к муниципальной программе «Обеспечение безопасности населения» в новой редакции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изложить приложение № 8 к муниципальной программе «Обеспечение безопасности населения»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2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64"/>
        <w:ind w:right="34" w:firstLine="709"/>
        <w:jc w:val="both"/>
        <w:rPr/>
      </w:pPr>
      <w:r>
        <w:rPr>
          <w:bCs/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7-12-28T15:30:00Z</cp:lastPrinted>
  <dcterms:modified xsi:type="dcterms:W3CDTF">2017-12-28T09:30:00Z</dcterms:modified>
  <cp:revision>347</cp:revision>
  <dc:subject/>
  <dc:title/>
</cp:coreProperties>
</file>