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>«Противодействие коррупции в муниципальном образовании Мостовский район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33 877,7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9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3 524,3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9 809,8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289,1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13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98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 790,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511,2 тысяч рублей из бюджета муниципального образования Мостовский район, 3279,4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1 4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1860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2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8 753,7 тыс. рублей, в том числе: 17 102,0 тысяч рублей из бюджета муниципального образования Мостовский район, 1 391,7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986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-2017 годы – 290,6 тысяч рублей, в том числе: 100,6 тысяч рублей из бюджета муниципального образования Мостовский район, 190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90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7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 - приложение № 3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 - приложение № 4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 - приложение № 5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 - приложение № 6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 - приложение № 7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 - приложение № 8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Повышение безопасности дорожного движения» - приложение № 9 к муниципальной программе «Обеспечение безопасности насел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33 877,7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4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1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2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9 809,8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>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- 2017 годы составляет </w:t>
      </w:r>
      <w:r>
        <w:rPr>
          <w:b w:val="false"/>
          <w:szCs w:val="28"/>
          <w:lang w:val="ru-RU"/>
        </w:rPr>
        <w:t xml:space="preserve">4 790,6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10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8 753,7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90,6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5-05T09:15:00Z</cp:lastPrinted>
  <dcterms:modified xsi:type="dcterms:W3CDTF">2017-12-28T09:05:00Z</dcterms:modified>
  <cp:revision>1094</cp:revision>
  <dc:subject/>
  <dc:title/>
</cp:coreProperties>
</file>