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№ 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о статьей 179 Бюджетного кодекса Российской Федерации и постановлением  администрации муниципального образования Мостовский район от 27 января 2016 года № 34 «Об 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 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Доступная среда» (далее – программа) согласно при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Мостовский район                      В.В. Богини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8 года, но не  ранее дня его официального опубликования и вступления в силу решения Совета муниципального образования Мостовский район  на 2018 год и плановый период 2019-2020 годов», предусматривающего соответствующее финансирование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№______</w:t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ий райо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М.Г. Чеботова</w:t>
            </w:r>
          </w:p>
        </w:tc>
      </w:tr>
      <w:tr>
        <w:trPr>
          <w:trHeight w:val="637" w:hRule="atLeast"/>
        </w:trPr>
        <w:tc>
          <w:tcPr>
            <w:tcW w:w="73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правового отдела</w:t>
            </w:r>
            <w:r>
              <w:rPr>
                <w:sz w:val="28"/>
                <w:szCs w:val="28"/>
              </w:rPr>
              <w:t xml:space="preserve">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щего отдела управления делами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05:00Z</dcterms:created>
  <dc:creator>uszn</dc:creator>
  <dc:description/>
  <cp:keywords/>
  <dc:language>en-US</dc:language>
  <cp:lastModifiedBy>USZN-Mamonova</cp:lastModifiedBy>
  <cp:lastPrinted>2014-12-03T18:27:00Z</cp:lastPrinted>
  <dcterms:modified xsi:type="dcterms:W3CDTF">2017-09-26T10:14:00Z</dcterms:modified>
  <cp:revision>108</cp:revision>
  <dc:subject/>
  <dc:title>СОВЕТ МУНИЦИПАЛЬНОГО ОБРАЗОВАНИЯ МОСТОВСКИЙ РАЙОН КРАСНОДАРСКОГО КРАЯ</dc:title>
</cp:coreProperties>
</file>