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                 </w:t>
              <w:tab/>
              <w:t xml:space="preserve">                                    № 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4 октября 2016 года     № 750 «Об утверждении муниципальной программы «Содействие занятости насел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firstLine="709"/>
        <w:jc w:val="both"/>
        <w:rPr/>
      </w:pPr>
      <w:r>
        <w:rPr>
          <w:sz w:val="28"/>
          <w:szCs w:val="20"/>
        </w:rPr>
        <w:t>В целях создания условий, способствующих эффективному развитию рынка труда, 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4 октября 2016 года  № 750 «Об утверждении муниципальной программы «Содействие занятости населения» согласно приложению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дущему специалисту администрации муниципального образования Мостовский район Н.В.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  <w:bookmarkStart w:id="0" w:name="sub_103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ind w:left="-142" w:firstLine="993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Heading"/>
        <w:ind w:right="1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ind w:left="-426" w:right="140" w:firstLine="426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ind w:left="-426" w:right="140" w:firstLine="426"/>
        <w:jc w:val="center"/>
        <w:rPr>
          <w:sz w:val="28"/>
        </w:rPr>
      </w:pPr>
      <w:r>
        <w:rPr>
          <w:sz w:val="28"/>
        </w:rPr>
        <w:t>Мостовский район от ___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4 октября 2016 года     № 750 «Об утверждении муниципальной программы «Содействие занятости на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  главы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</w:t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В.В.Бог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</w:t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</w:t>
      </w:r>
      <w:r>
        <w:rPr>
          <w:sz w:val="28"/>
        </w:rPr>
        <w:t xml:space="preserve">                                                М.Г.Чеботова</w:t>
        <w:tab/>
        <w:tab/>
        <w:t xml:space="preserve"> 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282" w:hanging="0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Д.К.Перевозов</w:t>
      </w:r>
    </w:p>
    <w:p>
      <w:pPr>
        <w:pStyle w:val="Normal"/>
        <w:ind w:right="28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ind w:right="282" w:hanging="0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ind w:right="282" w:hanging="0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О.В.Свеженец</w:t>
      </w:r>
    </w:p>
    <w:p>
      <w:pPr>
        <w:pStyle w:val="Normal"/>
        <w:ind w:left="-142" w:right="28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765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Название Знак"/>
    <w:basedOn w:val="Style10"/>
    <w:qFormat/>
    <w:rPr>
      <w:rFonts w:ascii="Arial" w:hAnsi="Arial" w:cs="Arial"/>
      <w:b/>
      <w:sz w:val="28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22:00Z</dcterms:created>
  <dc:creator>Машбюро</dc:creator>
  <dc:description/>
  <cp:keywords/>
  <dc:language>en-US</dc:language>
  <cp:lastModifiedBy>ЮРИСТ ЕВГЕНИЯ</cp:lastModifiedBy>
  <cp:lastPrinted>2017-06-13T13:47:00Z</cp:lastPrinted>
  <dcterms:modified xsi:type="dcterms:W3CDTF">2017-06-13T10:49:00Z</dcterms:modified>
  <cp:revision>84</cp:revision>
  <dc:subject/>
  <dc:title> </dc:title>
</cp:coreProperties>
</file>