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ind w:left="51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4</w:t>
      </w:r>
    </w:p>
    <w:p>
      <w:pPr>
        <w:pStyle w:val="Heading"/>
        <w:widowControl w:val="false"/>
        <w:ind w:left="51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Heading"/>
        <w:widowControl w:val="false"/>
        <w:ind w:left="51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Социальная поддержка граждан»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«Совершенствование социальной поддержки семьи и детств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«Совершенствование социальной поддержки семьи и дет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по вопросам семьи и детства </w:t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о вопросам семьи и детст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Цели 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защиты прав и интересов несовершеннолетних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мерами социальной поддержки семей с детьми, оказавшихся в трудной жизненной ситуации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иоритета устройства детей-сирот и детей, оставшихся без попечения родителей, в семьи граждан на территории Краснодарского края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детей,  охваченных отдыхом и оздоровлением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отдыха и оздоровления дет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обслуживания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государственной поддержки детей, находящихся в трудной жизненной ситуации, жизнедеятельности и комплексного развития дет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я численность детей-сирот и детей, оставшихся без попечения родителей, в Мостовском райо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</w:rPr>
              <w:t>-доля детей, оставшихся без попечения род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</w:rPr>
              <w:t>-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детей-сирот и детей, оставшихся без попечения родителей, переданных на воспитание в семью (от общей численности вновь выявленных детей за отчетный период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е число детей-сирот и детей, оставшихся без попечения родителей, усыновленных (удочеренны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2018- 2020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общий объем финансирования подпрограммы «Совершенствование социальной поддержки семьи и детства» из краевого бюджета на 2018- 2020 годы составляет 198089,4 тыс.руб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60676,6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67089,6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0332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дел  1. Характеристика текущего состояния  и прогно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обществе условия и механизмы функционирования семьи претерпевают существенные изменения. Семья - сложный социальный институт, удовлетворяющий лично-семейные по форме, а по сути - общесоциальные потребности, поэтому она должна находиться под защитой госуда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е обострение проблем семьи, их отрицательные последствия для общества в целом, низкая эффективность экономических, социальных и политических мер, предпринимаемых в интересах семьи, крайне недостаточный уровень удовлетворения потребностей и реализации возможностей семьи; острая потребность поиска и привлечения дополнительных ресурсов для стабилизации и повышения качества жизни семьи - все это делает необходимым кардинальное изменение семейн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ложившейся социально-экономической ситуации в обществе, приоритетности данных направлений деятельности, необходимости развития инновационных подходов в решении поставленных задач: профилактики семейного и детского неблагополучия, развития семейного устройства детей-сирот и детей, оставшихся без попечения родителей, в том числе воспитанников интернатных учреждений,  также защиты законных интересов и прав несовершеннолетних определена основная задача - активизация работы по развитию семейных форм устройства детей в сем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семьи и детей является важным направлением государственной семейной поли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иальные положения государственной семейной политики Российской Федерации закреплены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жданс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емей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х, Федеральных законах "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 основных гарант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 ребенка в Российской Федерации", "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 опе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печительстве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Об образовании"</w:t>
        </w:r>
      </w:hyperlink>
      <w:r>
        <w:rPr>
          <w:rFonts w:cs="Times New Roman" w:ascii="Times New Roman" w:hAnsi="Times New Roman"/>
          <w:sz w:val="28"/>
          <w:szCs w:val="28"/>
        </w:rPr>
        <w:t>, "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 основ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храны здоровья граждан в Российской Федерации" и других нормативных правовых а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й социальной поддержки семьи и детей определены федеральным законодательством, законодательством Краснодарского края, иными норматив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октября 2017 года на учете в отделе по вопросам семьи и детства состоят 265 детей-сирот, детей, оставшихся без попечения родителей: 139 из них воспитываются в приемных семьях, 126 – в  семьях опекун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тделом выявлены 22 детей, оставшихся без попечения родителей, нуждающихся в  установлении опеки, попечительства, патронаж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ети жизнеустроены в семьи: 15- под опеку, 7 –в приемные семьи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аправлено на усыновление как приоритетную форму устройства детей, поскольку ребенок принимается в семью на правах кровно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2 года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N 1662-КЗ начата выплата родителям (законным представителям) единовременной выплаты в размере 300 тысяч рублей, а родителям, усыновившим (удочерившим) ребенка-инвалида, - 500 тысяч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родители получают единовременное пособие за каждого принятого в семью ребенка в сумме 15 197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комплексу проводимых мероприятий, тесному межведомственному взаимодействию и мерам государственной поддержки замещающих семей удалось довести до нуля число детей, направляемых в государственные образовательные учреждения для детей-сирот и детей, оставшихся без попечения родителей.  Объясняется это уменьшение числа детей, направляемых в учреждения, и тем, что желающих открыть приемную семью кандидатов становится значительно больше, и дети передаются из учреждений на воспитание в семьи: как приемные, так и кровны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ерами социальной поддержки отдельных категорий граждан, семей с детьми, оказавшихся в трудной жизненной ситуации, в период    реализации программы предстоит последовательное решение ряда задач п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дополнительных мер социальной поддержки детей, находящихся в трудной жизнен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детей, а также семей с детьми осуществляется и путем обеспечения отдыха и оздоровле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сновных проблем семей с детьми возможно при эффективном взаимодействии всех социальных институтов и отраслей социальной сферы: образование, здравоохранение, культура, физическая культура и спорт, жилищно-коммунальное хозяйство, строительство и друг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достигнутые позитивные результаты, остается еще много проблем в сфере обеспечения жизнедеятельности детей, которые требуют решения на государственном уров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ий прогноз Росстата, показатели долгосрочного прогноза социально-экономического развития Российской Федерации и Стратегии долгосрочного социально-экономического развития Краснодарского края  и  Мостовского района до 2020 года позволяют предположить, что в прогнозируемом периоде в сочетании с сохранением ряда негативных социальных явлений (бедность, инвалидность и прочие) потребности семей и детей в мерах социальной поддержки не только не сократятся, но, наоборот, возрастут, что учитывается в рамках мероприятий программы, в том числе в части их финансового обеспечения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ие подпрограммы позволит обеспечить системный подход к решению поставленных задач, своевременное и (или) достаточное финансирование предлагаемых мероприяти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076"/>
        <w:gridCol w:w="1076"/>
        <w:gridCol w:w="1076"/>
        <w:gridCol w:w="1591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оценка</w:t>
            </w:r>
          </w:p>
        </w:tc>
        <w:tc>
          <w:tcPr>
            <w:tcW w:w="37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ройство детей сирот, детей оставшихся без попечения родителей в семь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правление детей сирот, детей, оставшихся без попечения родителей в государственные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Охват детей отдыхом и оздоров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8</w:t>
            </w:r>
          </w:p>
        </w:tc>
      </w:tr>
    </w:tbl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дел 2.  Цели, задачи и целевые показатели, сроки и этапы реализации подпрограммы</w:t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Основными приоритетами направления подпрограммы в отношении социальной поддержки семьи и детей определены следующ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направлены на преодоление негативных демографических тенденций, повышение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 целями подпрограм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без попечения родителей, в семьи граждан на территории Краснодар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обслужи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государственной поддержки детей, находящихся в трудной жизненной ситуации, жизнедеятельности и комплексного развития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рассчитана на три года (с 2018 по 2020 годы), является одним из основных инструментов реализации государственной политики в отношении семьи и детей в Мостовском районе на среднесрочную перспекти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02"/>
        <w:gridCol w:w="1380"/>
        <w:gridCol w:w="1377"/>
        <w:gridCol w:w="1377"/>
        <w:gridCol w:w="137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ab/>
              <w:t>Подпрограмма «Совершенствование социальной поддержки семьи и детства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детей-сирот и детей, оставшихся без попечения родителей, в Мостовском райо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-сирот и детей, оставшихся без попечения родителей, переданных на воспитание в семью (от общей численности вновь выявленных детей за отчетный период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число детей-сирот и детей, оставшихся без попечения родителей, усыновленных (удочеренны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3.  Перечень мероприяти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включает в себя комплекс необходимых мероприятий, направленных на совершенствование социальной поддержки семьи и  детей, представлен  в приложении №1 к муниципальной программе.</w:t>
      </w:r>
    </w:p>
    <w:p>
      <w:pPr>
        <w:pStyle w:val="23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68" w:hanging="0"/>
        <w:jc w:val="center"/>
        <w:rPr/>
      </w:pPr>
      <w:r>
        <w:rPr>
          <w:b/>
          <w:sz w:val="28"/>
          <w:szCs w:val="28"/>
        </w:rPr>
        <w:t>Раздел  4.  Обоснование ресурсного обеспечения подпрограммы</w:t>
      </w:r>
    </w:p>
    <w:p>
      <w:pPr>
        <w:pStyle w:val="Normal"/>
        <w:shd w:fill="FFFFFF" w:val="clear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Общий объем финансирования подпрограммы «Совершенствование социальной поддержки семьи и детства» на 2018- 2020 годы составляет              198089,4 тыс.руб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-  60676,6 тыс. руб.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67089,6 тыс. 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0 год – 70332,5 тыс. руб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средства будут направлены на реализацию следующих основных направлений под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устройства детей-сирот и детей, оставшихся без попечения родителей, в семьи граждан на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на финансирование мероприятий подпрограммы,  подлежит ежегодному уточнению при принятии закона Краснодарского края о краевом бюджете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од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на очередно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 Механизм реализации  подпрограммы и </w:t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контроль за ходом ее выполнения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Текущее управление подпрограммой осуществляет отдел по вопросам семьи и детства администрации муниципального образования Мостовский район, который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средств, выделенных на реализацию подпрограммы, своевременным выполнением в полном объеме основных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направлениям финансирования подпрограммы  за счет средств краевого бюджета, подлежащие ежегодному уточнению в установленном порядке при формировании проектов краевого бюджета на соответствующий финансовый год и на планов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обходимости принимает меры по уточнению целевых показателей и затрат по мероприятиям подпрограммы,  механизма реализации подпрограммы, состава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е в установленном порядке изменений в  подпрограмму и несет ответственность за достижение целевых показателей 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, а также осуществляет иные полномочия, установленные под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на получение субсидий и субвенций в установленном законодательств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 и субвенций, предусмотренных подпрограмм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муниципальной программы ежеквартально до 25 числа месяца, следующего за отчетным пери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подпрограммо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одпрограммы осуществляется на осно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контрактов на закупку и поставку товаров, работ, услуг для нужд Краснодарского края, заключаемых в установленном порядке государственными заказчиками в соответствии с Федеральным законом                от 5 апреля 2013 года N 44-ФЗ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венций из краевого бюджета местным бюджетам в целях финансового обеспечения расходных обязательств муниципальных образований, возникающих при выполнении отдельных государственных полномочий, в области социальной сфе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ходования указанных субвенций устанавливается нормативными правовыми актами главы муниципального образования Мостовский район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Контроль за реализацией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и детства муниципального образования </w:t>
      </w:r>
    </w:p>
    <w:p>
      <w:pPr>
        <w:pStyle w:val="Style24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И.В.Греб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8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basedOn w:val="Style5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b/>
      <w:bCs/>
      <w:sz w:val="24"/>
    </w:rPr>
  </w:style>
  <w:style w:type="character" w:styleId="6">
    <w:name w:val="Заголовок 6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basedOn w:val="Style5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2">
    <w:name w:val=" Знак Знак Знак"/>
    <w:basedOn w:val="Normal"/>
    <w:qFormat/>
    <w:pPr>
      <w:widowControl w:val="false"/>
    </w:pPr>
    <w:rPr>
      <w:szCs w:val="28"/>
    </w:rPr>
  </w:style>
  <w:style w:type="paragraph" w:styleId="Style2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C561AE5BE7C2A53DECE4BC00DE39D28C85E662BD3CG" TargetMode="External"/><Relationship Id="rId3" Type="http://schemas.openxmlformats.org/officeDocument/2006/relationships/hyperlink" Target="consultantplus://offline/ref=AE348FFDD1C69FAED940C561AE5BE7C2A53DECE5BC06DE39D28C85E662BD3CG" TargetMode="External"/><Relationship Id="rId4" Type="http://schemas.openxmlformats.org/officeDocument/2006/relationships/hyperlink" Target="consultantplus://offline/ref=AE348FFDD1C69FAED940C561AE5BE7C2A53EEBE2B000DE39D28C85E662BD3CG" TargetMode="External"/><Relationship Id="rId5" Type="http://schemas.openxmlformats.org/officeDocument/2006/relationships/hyperlink" Target="consultantplus://offline/ref=AE348FFDD1C69FAED940C561AE5BE7C2A53DECE5BB0ADE39D28C85E662BD3CG" TargetMode="External"/><Relationship Id="rId6" Type="http://schemas.openxmlformats.org/officeDocument/2006/relationships/hyperlink" Target="consultantplus://offline/ref=AE348FFDD1C69FAED940C561AE5BE7C2A53DEBEAB006DE39D28C85E662BD3CG" TargetMode="External"/><Relationship Id="rId7" Type="http://schemas.openxmlformats.org/officeDocument/2006/relationships/hyperlink" Target="consultantplus://offline/ref=AE348FFDD1C69FAED940C561AE5BE7C2A53DEBEBBF02DE39D28C85E662BD3CG" TargetMode="External"/><Relationship Id="rId8" Type="http://schemas.openxmlformats.org/officeDocument/2006/relationships/hyperlink" Target="consultantplus://offline/ref=AE348FFDD1C69FAED940C562BC37B9CBA730B0EEBD06D06988D3DEBB35D5977CB93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23:00Z</dcterms:created>
  <dc:creator>Устименко НА</dc:creator>
  <dc:description/>
  <cp:keywords/>
  <dc:language>en-US</dc:language>
  <cp:lastModifiedBy>Admin</cp:lastModifiedBy>
  <cp:lastPrinted>2017-10-26T08:35:00Z</cp:lastPrinted>
  <dcterms:modified xsi:type="dcterms:W3CDTF">2017-10-26T04:37:00Z</dcterms:modified>
  <cp:revision>8</cp:revision>
  <dc:subject/>
  <dc:title/>
</cp:coreProperties>
</file>