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uppressAutoHyphens w:val="tru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uppressAutoHyphens w:val="tru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TextBody"/>
        <w:suppressAutoHyphens w:val="true"/>
        <w:ind w:left="5529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uppressAutoHyphens w:val="true"/>
        <w:ind w:left="5529" w:hanging="0"/>
        <w:jc w:val="center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TextBody"/>
        <w:suppressAutoHyphens w:val="true"/>
        <w:ind w:left="5529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ем администрации муниципального образования Мостовский район </w:t>
      </w:r>
    </w:p>
    <w:p>
      <w:pPr>
        <w:pStyle w:val="TextBody"/>
        <w:suppressAutoHyphens w:val="true"/>
        <w:ind w:left="5529" w:hanging="0"/>
        <w:jc w:val="center"/>
        <w:rPr/>
      </w:pPr>
      <w:r>
        <w:rPr>
          <w:b w:val="false"/>
        </w:rPr>
        <w:t xml:space="preserve">от ______________ № ________ </w:t>
      </w:r>
    </w:p>
    <w:p>
      <w:pPr>
        <w:pStyle w:val="Subtitle"/>
        <w:suppressAutoHyphens w:val="true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suppressAutoHyphens w:val="true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uppressAutoHyphens w:val="tru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граждан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;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Мостовский район</w:t>
            </w:r>
          </w:p>
          <w:p>
            <w:pPr>
              <w:pStyle w:val="Normal1"/>
              <w:snapToGrid w:val="false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о вопросам семьи и детства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остовская районная организация Краснодарск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бщероссийской общественной организации инвалидов Союз «Чернобыль»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»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остовское районное отделение КРОООО Российский союз ветеранов Афганистана»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ое местное отделение всероссийского общества глухи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оциальной поддержки семьи и детства»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ероприятий по поддержке социально ориентированных некоммерческих организаций в Мостовском районе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защиты прав и интересов несовершеннолетних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мерами социальной поддержки семей с детьми, оказавшихся в трудной жизненной ситуации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иоритета устройства детей-сирот и детей, оставшихся без попечения родителей, в семьи граждан на территории Краснодарского кра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детей,  охваченных отдыхом и оздоровлением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и и становления гражданского обществ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усилий органов местного самоуправления, ветеранских и других общественных организаци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полноценного воспитания молодежи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мер социальной поддержки ветеранов, инвалидов и семей погибших в боевых действиях в Афганистане, проживающих на территории Мостовского района </w:t>
            </w:r>
          </w:p>
          <w:p>
            <w:pPr>
              <w:pStyle w:val="Normal"/>
              <w:suppressAutoHyphens w:val="true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отдыха и оздоровления дет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обслуживани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государственной поддержки детей, находящихся в трудной жизненной ситуации, жизнедеятельности и комплексного развития дет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механизмов взаимодействия органов власти  и социально ориентированных некоммерческих организаций для решения социальных проблем в Мостовском районе.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численность детей-сирот и детей, оставшихся без попечения родителей, в Мостовском рай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-доля детей,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-усыновление (удочерение) и под опеку (попечительство), в том числе по договору о приемной семье,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е число детей-сирот и детей, оставшихся без попечения родителей, усыновленных (удочерен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ассовых мероприятий с участием ветеранов, инвалидов, членов социально ориентирован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писки на периодические издания в качестве дополнительной меры социально ориентированных ветерански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числа участников проводимых городских конкурсов, выставок, смотров-конкурсов, а также мероприятий, приуроченных к праздничным, юбилейным и памятным да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-2018- 2020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из средств краевого и местного бюджетов составляет 199397,4  тыс.руб, в том числ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198089,4 тыс.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1308,0 тыс.руб.</w:t>
            </w:r>
          </w:p>
        </w:tc>
      </w:tr>
    </w:tbl>
    <w:p>
      <w:pPr>
        <w:pStyle w:val="Subtitle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ел  1. Характеристика текущего состояния  и прогно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овременном обществе условия и механизмы функционирования семьи претерпевают существенные изменения. Семья - сложный социальный институт, удовлетворяющий личностно-семейные по форме, а по сути - общесоциальные потребности, поэтому она должна находиться под защитой госуда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е обострение проблем семьи, их отрицательные последствия для общества в целом, низкая эффективность экономических, социальных и политических мер, предпринимаемых в интересах семьи, крайне недостаточный уровень удовлетворения потребностей и реализации возможностей семьи; острая потребность поиска и привлечения дополнительных ресурсов для стабилизации и повышения качества жизни семьи - все это делает необходимым кардинальное изменение семейн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ложившейся социально-экономической ситуации в обществе, приоритетности данных направлений деятельности, необходимости развития инновационных подходов в решении поставленных задач: профилактики семейного и детского неблагополучия, развития семейного устройства детей-сирот и детей, оставшихся без попечения родителей, в том числе воспитанников интернатных учреждений,  также защиты законных интересов и прав несовершеннолетних определена основная задача - активизация работы по развитию семейных форм устройства детей в сем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семьи и детей является важным направлением государственной семейн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иальные положения государственной семейной политики Российской Федерации закреплены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жданс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емей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х, Федеральных законах "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сновных гарант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 ребенка в Российской Федерации", "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пе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печительстве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Об образовании"</w:t>
        </w:r>
      </w:hyperlink>
      <w:r>
        <w:rPr>
          <w:rFonts w:cs="Times New Roman" w:ascii="Times New Roman" w:hAnsi="Times New Roman"/>
          <w:sz w:val="28"/>
          <w:szCs w:val="28"/>
        </w:rPr>
        <w:t>, "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снов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ы здоровья граждан в Российской Федерации" и других нормативных правовых а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й социальной поддержки семьи и детей определены федеральным законодательством, законодательством Краснодарского края, иными норматив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7 года на учете в отделе по вопросам семьи и детства состоят 265 детей-сирот, детей, оставшихся без попечения родителей: 139 из них воспитываются в приемных семьях, 126 – в  семьях опеку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тделом выявлены 22 ребенка, оставшихся без попечения родителей, нуждающихся в  установлении опеки (попечи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ти жизнеустроены в семьи: 15- под опеку, 7 –в приемные семь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аправлено на усыновление как приоритетную форму устройства детей, поскольку ребенок принимается в семью на правах кровно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2 года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N 1662-КЗ начата выплата родителям (законным представителям) единовременной выплаты в размере 300 тысяч рублей, а родителям, усыновившим (удочерившим) ребенка-инвалида, - 500 тысяч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родители получают единовременное пособие за каждого принятого в семью ребенка в сумме 15 197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ерами социальной поддержки отдельных категорий граждан, семей с детьми, оказавшихся в трудной жизненной ситуации, в период    реализации программы предстоит последовательное решение ряда задач п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дополнительных мер социальной поддержки детей, находящихся в трудной жизнен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детей, а также семей с детьми осуществляется и путем обеспечения отдыха и оздоровле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сновных проблем семей с детьми возможно при эффективном взаимодействии всех социальных институтов и отраслей социальной сферы: образование, здравоохранение, культура, физическая культура и спорт, жилищно-коммунальное хозяйство, строительство и друг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остигнутые позитивные результаты, остается еще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инятие программы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Normal"/>
        <w:suppressAutoHyphens w:val="tru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134"/>
        <w:gridCol w:w="1134"/>
        <w:gridCol w:w="1275"/>
        <w:gridCol w:w="1134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ройство детей сирот, детей оставшихся без попечения родителей в семь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правление детей сирот, детей, оставшихся без попечения родителей в государственные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Охват детей отдыхом и оздоров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здание условий для повышения качества и уровня жизни граждан – одно из важнейших направлений социальной политики государства. Одним из эффективных механизмов для решения этой задачи является поддержка социально ориентированных некоммерческих организаций (далее –СОНКО), участвующих в реализации общественно полезных программ и оказании социальных услуг насе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коплен большой опыт по формированию механизма взаимодействия органов власти и некоммерческих организаций в Мостовском районе. Правовая основа этого взаимодействия заложена Федеральным законом  от 12 января 1996 года №7-ФЗ «О некоммерческих организациях» и Законом Краснодарского края от 26 ноября 2003 года № 627-КЗ «О взаимодействии органов государственной власти Краснодарского края и общественных объединений» и Закона Краснодарского края от 7 июня 2011 года №2264-КЗ «О поддержке социально ориентированных некоммерческих организаций, осуществляющих деятельность в Краснодарском крае», закрепившими основные принципы, формы взаимодействия и виды государственной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деятельность СОНКО, направленная на повышение уровня жизни людей  с ограниченными возможностями. Одним из приоритетных направлений государственной поддержки социально ориентированным некоммерческим организациям  Правительством Российской Федерации определена социальная адаптация инвалидов и их сем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консультационной поддержки СОНКО, а также поддержки в области подготовки, дополнительного образования работников и добровольце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 обеспечивается органами власти путем организации и проведения методических семинаров, обучающих занятий, индивидуальных консультаций, выставок, форумов, конференций и иных мероприятий по актуальным вопросам деятельности СОНКО, в том числе с целью обмена опыта, выявления, обобщения и распространения лучших практик реализации проектов и программ социально ориентированных некоммерческих организаций. С каждым годом число участников таких мероприятий растет.</w:t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здел 2.  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ыми приоритетами направления Программы в отношении социальной поддержки семьи и детей определены следую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направлены на преодоление негативных демографических тенденций, повышение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целями 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ханизма партнерских отношений между органами местного самоуправления и социально ориентированными некоммерческими организациями на основе единства интересов, взаимного недоверия, открытости и заинтересованности в позитивных изменениях для дальнейшего ускорения процессов демократии и становления гражданского об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защита законных прав, интересов и достоинств ветеранов (инвалидов, пенсионер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ственного мнения, сбор и анализ предложений по улучшению жизни ветеранов и инвалидов Мост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обслу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государственной поддержки детей, находящихся в трудной жизненной ситуации, жизнедеятельности и комплексного развития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щественно полезных программ социально ориентированных некоммерческих организаций, социальная поддержка и защита граждан, содействие в реализации прав и свобод граждан, становлении Российской демократии, зрелости демократических институтов и процедур, обеспечение социальной и политической стабильности в муниципальном образовании Мостов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усилий органов местного самоуправления, ветеранских и других общественных организаций по формированию у населения гражданского патриотического сознания, верности Отечеству, готовности к выполнению гражданского долга по защите интересов Роди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для развития системы патриотического воспитания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идация общества, благодаря последовательной и планомерной работе всех ветеранских организаций с различными категориями граждан, молодежи, их общественными объединен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рассчитана на три года (с 2018 по 2020 годы), является одним из основных инструментов реализации государственной политики в отношении семьи и детей, реализации мероприятий по поддержке социально ориентированных некоммерческих организаций в Мостовском районе на среднесрочную перспекти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02"/>
        <w:gridCol w:w="1380"/>
        <w:gridCol w:w="1377"/>
        <w:gridCol w:w="1377"/>
        <w:gridCol w:w="137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 по поддержке социально ориентированных некоммерческих организаций в Мостовском район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ассовых мероприятий с участием ветеранов , инвалидов, членов социально ориентированных некоммерческих организ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/>
            </w:pPr>
            <w:r>
              <w:rPr/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числа участников проводимых конкурсов, выставок, смотров-конкурсов, а также мероприятий, приуроченных к праздничным, юбилейным и памятны дат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/>
            </w:pPr>
            <w:r>
              <w:rPr/>
              <w:tab/>
              <w:t>Подпрограмма «Совершенствование социальной поддержки семьи и детства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ая численность детей-сирот и детей, оставшихся без попечения родителей, в Мостовском райо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ее число детей-сирот и детей, оставшихся без попечения родителей, усыновленных (удочеренны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3.  Перечень и краткое содержание подпрограмм и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 программы предусмотренных в следующих подпрограм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«Реализация мероприятий по поддержке социально      ориентированных некоммерческих организаций в Мостовском районе»      (приложение №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«Совершенствование социальной поддержки семьи и    детства» (приложение №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еализация мероприятий по поддержке социально  ориентированных некоммерческих организаций в Мостовском районе» мероприятия направлены на создание условий для повышения качества и уровня жизни граждан – одно из важнейших направлений социальной политики государства. Одним из эффективных механизмов для решения этой задачи является поддержка социально ориентированных некоммерческих организаций, участвующих в реализации общественно полезных программ и оказании социальных услуг насе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Совершенствование социальной поддержки семьи и детства» мероприятия направлены исходя из сложившейся социально-экономической ситуации в обществе, приоритетности данных направлений деятельности, необходимости развития инновационных подходов в решении поставленных задач: профилактики семейного и детского неблагополучия, развития семейного устройства детей-сирот и детей, оставшихся без попечения родителей, в том числе воспитанников интернатных учреждений,  также защиты законных интересов и прав несовершеннолетних, определена основная задача - активизация работы по развитию семейных форм устройства детей в сем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22"/>
        <w:gridCol w:w="2122"/>
        <w:gridCol w:w="1022"/>
        <w:gridCol w:w="1134"/>
        <w:gridCol w:w="1102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п/п</w:t>
            </w:r>
          </w:p>
          <w:p>
            <w:pPr>
              <w:pStyle w:val="23"/>
              <w:suppressAutoHyphens w:val="tru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именование подпрограммы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(основные мероприятия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Объем</w:t>
            </w:r>
          </w:p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финансирования всего (тыс.руб.)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ализация мероприятий по поддержке социально</w:t>
            </w:r>
            <w:r>
              <w:rPr>
                <w:rFonts w:cs="Calibri" w:ascii="Calibri" w:hAnsi="Calibri"/>
              </w:rPr>
              <w:t xml:space="preserve">     </w:t>
            </w:r>
            <w:r>
              <w:rPr/>
              <w:t xml:space="preserve"> ориентированных некоммерческих организаций в Мост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130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43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436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Совершенствование социальной поддержки семьи и </w:t>
            </w:r>
            <w:r>
              <w:rPr>
                <w:rFonts w:cs="Calibri" w:ascii="Calibri" w:hAnsi="Calibri"/>
              </w:rPr>
              <w:t xml:space="preserve">   </w:t>
            </w:r>
            <w:r>
              <w:rPr/>
              <w:t>дет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19808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60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6708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70332,5 </w:t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Итого по муниципальной программе «Социальная поддержка граждан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939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61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6752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/>
              <w:t>70768,5</w:t>
            </w:r>
          </w:p>
        </w:tc>
      </w:tr>
    </w:tbl>
    <w:p>
      <w:pPr>
        <w:pStyle w:val="23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и сметы расходов на мероприятия программы и подпрограмм представлены в приложении №1 к муниципальной программе «Социальная поддержка граждан».</w:t>
      </w:r>
    </w:p>
    <w:p>
      <w:pPr>
        <w:pStyle w:val="23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/>
      </w:pPr>
      <w:r>
        <w:rPr>
          <w:b/>
          <w:sz w:val="28"/>
          <w:szCs w:val="28"/>
        </w:rPr>
        <w:t xml:space="preserve">Раздел  4.  Обоснование ресурсного обеспечения муниципальной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shd w:fill="FFFFFF" w:val="clear"/>
        <w:suppressAutoHyphens w:val="true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«Социальная поддержка граждан» на 2018- 2020 годы составляет 199397,4 тыс.руб., в том числе: </w:t>
      </w:r>
    </w:p>
    <w:p>
      <w:pPr>
        <w:pStyle w:val="Normal"/>
        <w:suppressAutoHyphens w:val="true"/>
        <w:snapToGrid w:val="false"/>
        <w:ind w:firstLine="709"/>
        <w:rPr/>
      </w:pPr>
      <w:r>
        <w:rPr>
          <w:sz w:val="28"/>
          <w:szCs w:val="28"/>
        </w:rPr>
        <w:t>из краевого бюджета 198089,4тыс.руб.;</w:t>
      </w:r>
    </w:p>
    <w:p>
      <w:pPr>
        <w:pStyle w:val="Normal"/>
        <w:suppressAutoHyphens w:val="true"/>
        <w:snapToGrid w:val="false"/>
        <w:ind w:firstLine="709"/>
        <w:rPr/>
      </w:pPr>
      <w:r>
        <w:rPr>
          <w:sz w:val="28"/>
          <w:szCs w:val="28"/>
        </w:rPr>
        <w:t>из средств местного бюджета 1308,0тыс.руб.</w:t>
      </w:r>
    </w:p>
    <w:p>
      <w:pPr>
        <w:pStyle w:val="Normal"/>
        <w:suppressAutoHyphens w:val="true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средства будут направлены на реализацию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на финансирование мероприятий программы,  подлежит ежегодному уточнению при принятии закона Краснодарского края о краевом бюджете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 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 Прогноз сводных показателей в сфере реализации муниципальной программы на очередной финансовый год 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о реализации муниципальной программы приведен в приложении № 2 к муниципальной программе «Социальная поддержка граждан».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6. Методика оценки эффективности реализации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 в соответствии с постановлением администрации муниципального образования Мостовский район от 27 января 2015 года № 34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е оценки эффективности муниципальных программ в муниципальном образовании Мостовский район».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ханизм реализации  муниципальной  программы и 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контроль за ходом ее выполнения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7.1.</w:t>
      </w:r>
      <w:r>
        <w:rPr>
          <w:color w:val="000000"/>
          <w:sz w:val="28"/>
          <w:szCs w:val="28"/>
        </w:rPr>
        <w:t xml:space="preserve"> Текущее управление Программой осуществляет администрация муниципального образования Мостовский район, которая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рограммы, своевременным выполнением в полном объеме основных мероприяти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рограммы  за счет средств краевого бюджета, подлежащих ежегодному уточнению в установленном порядке при формировании проектов краевого и местного бюджетов на соответствующи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и затрат по мероприятиям Программы,  механизма реализации Программы, состава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рограммы, а также осуществляет иные полномочия, установленные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в установленном законодательств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и субвенций, предусмотренных Програм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рограммы ежеквартально до 25 числа месяца, следующего за отчетным пери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рограммо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осуществляется на осно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работ, услуг для нужд Краснодарского края, заключаемых в установленном порядке государственными заказчиками в соответствии с Федеральным законом от 5 апреля 2013 года N 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венций из краевого бюджета местным бюджетам в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х финансового обеспечения расходных обязательств муниципальных образований, возникающих при выполнении отдельных государственных полномочий в области социальной сфе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  <w:r>
        <w:rPr>
          <w:rFonts w:cs="Times New Roman" w:ascii="Times New Roman" w:hAnsi="Times New Roman"/>
          <w:i/>
        </w:rPr>
        <w:t xml:space="preserve">        </w:t>
      </w:r>
    </w:p>
    <w:p>
      <w:pPr>
        <w:pStyle w:val="Subtitl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 за реализацией 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семьи и детства муниципального образования </w:t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И.В.Гребенник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73" w:top="62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Style2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C561AE5BE7C2A53DECE4BC00DE39D28C85E662BD3CG" TargetMode="External"/><Relationship Id="rId3" Type="http://schemas.openxmlformats.org/officeDocument/2006/relationships/hyperlink" Target="consultantplus://offline/ref=AE348FFDD1C69FAED940C561AE5BE7C2A53DECE5BC06DE39D28C85E662BD3CG" TargetMode="External"/><Relationship Id="rId4" Type="http://schemas.openxmlformats.org/officeDocument/2006/relationships/hyperlink" Target="consultantplus://offline/ref=AE348FFDD1C69FAED940C561AE5BE7C2A53EEBE2B000DE39D28C85E662BD3CG" TargetMode="External"/><Relationship Id="rId5" Type="http://schemas.openxmlformats.org/officeDocument/2006/relationships/hyperlink" Target="consultantplus://offline/ref=AE348FFDD1C69FAED940C561AE5BE7C2A53DECE5BB0ADE39D28C85E662BD3CG" TargetMode="External"/><Relationship Id="rId6" Type="http://schemas.openxmlformats.org/officeDocument/2006/relationships/hyperlink" Target="consultantplus://offline/ref=AE348FFDD1C69FAED940C561AE5BE7C2A53DEBEAB006DE39D28C85E662BD3CG" TargetMode="External"/><Relationship Id="rId7" Type="http://schemas.openxmlformats.org/officeDocument/2006/relationships/hyperlink" Target="consultantplus://offline/ref=AE348FFDD1C69FAED940C561AE5BE7C2A53DEBEBBF02DE39D28C85E662BD3CG" TargetMode="External"/><Relationship Id="rId8" Type="http://schemas.openxmlformats.org/officeDocument/2006/relationships/hyperlink" Target="consultantplus://offline/ref=AE348FFDD1C69FAED940C562BC37B9CBA730B0EEBD06D06988D3DEBB35D5977CB93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0:00Z</dcterms:created>
  <dc:creator>Устименко НА</dc:creator>
  <dc:description/>
  <cp:keywords/>
  <dc:language>en-US</dc:language>
  <cp:lastModifiedBy>Admin</cp:lastModifiedBy>
  <cp:lastPrinted>2016-03-14T07:40:00Z</cp:lastPrinted>
  <dcterms:modified xsi:type="dcterms:W3CDTF">2017-10-26T04:50:00Z</dcterms:modified>
  <cp:revision>8</cp:revision>
  <dc:subject/>
  <dc:title/>
</cp:coreProperties>
</file>