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>
          <w:trHeight w:val="184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1"/>
                <w:b w:val="false"/>
                <w:b w:val="false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Style w:val="Style11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Настоящим: муниципальное бюджетное учреждение здравоохранения «Мостовская центральная районная больница» извещает о начале проведения общественного обсуждения и сбора замечаний и предложений заинтересованных лиц в отношении проекта «Об утверждении муниципальной программы «Развитие здравоохранения»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  <w:r>
        <w:rPr>
          <w:b w:val="false"/>
          <w:i w:val="false"/>
          <w:sz w:val="24"/>
          <w:szCs w:val="20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352570, РФ, Краснодарский край, Мостовский район, пгт. Мостовской, ул. Красная, 93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в т.ч. адрес электронной почты:</w:t>
      </w:r>
      <w:r>
        <w:rPr>
          <w:b w:val="false"/>
          <w:i w:val="false"/>
          <w:sz w:val="24"/>
          <w:szCs w:val="20"/>
          <w:u w:val="none"/>
        </w:rPr>
        <w:t xml:space="preserve"> </w:t>
      </w:r>
      <w:r>
        <w:rPr>
          <w:b w:val="false"/>
          <w:i w:val="false"/>
          <w:sz w:val="28"/>
          <w:szCs w:val="28"/>
          <w:u w:val="none"/>
        </w:rPr>
        <w:t>mostcrb@mail.ru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Сроки приема замечаний и предложений: с 27 октября 2017 года по 10 ноября 2017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Информация о результатах проведения общественного обсуждения будет размещена на сайте: http://www.mostovskiy.ru не позднее 10 ноября 2017 год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Главный врач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МБУЗ «Мостовская ЦРБ»                                                                Э.Э.Мифтахова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8:00Z</dcterms:created>
  <dc:creator>Пользователь1</dc:creator>
  <dc:description/>
  <cp:keywords/>
  <dc:language>en-US</dc:language>
  <cp:lastModifiedBy>Л.Г. Демьянова</cp:lastModifiedBy>
  <cp:lastPrinted>2017-11-09T19:24:00Z</cp:lastPrinted>
  <dcterms:modified xsi:type="dcterms:W3CDTF">2017-11-09T16:24:00Z</dcterms:modified>
  <cp:revision>3</cp:revision>
  <dc:subject/>
  <dc:title>Отдел экономики, прогнозирования</dc:title>
</cp:coreProperties>
</file>