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ПЕРЕЧЕНЬ ОСНОВНЫХ 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1134"/>
        <w:gridCol w:w="1134"/>
        <w:gridCol w:w="1134"/>
        <w:gridCol w:w="1276"/>
        <w:gridCol w:w="1701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ая поддержка субъектов 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одпрограмма"Формирование и продвижение экономически и инвестиционно привлекательного образа Мостовского района"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участию в Международном инвестиционном форуме «Сочи» (обеспечение участия представителей МО Мостовский район, регистрация, аккредитация участников; подготовка и организация участия стендиста (ов); бронирование номеров и размещение в гостиницах; аренда необорудованной(закрытой) выставочной площади для размещения экспозиции; аренда оборудованного стенда на площади; изготовление и/или модернизация выставочного стенда, монтаж оборудования стенда на площади, хранение выставочного стенда; предоставление переводчика для работы по сопровождению на выставочном стенде; изготовление информационных, презентационных, раздаточных, печатно- полиграфических материалов и вспомогательных материалов,  изготовление сувенирной продукции (изготовление макетов, баннеров, листовок, презентационных брошюр  с инвестиционными приложениями, электронных информационных носителей, термо-кружек, автомобильных держателей  для мобильного устройства, презентационных  пакетов, ежедневников, виниловых магнитов, салфеток для мобильного устройства, весов для багажа, наборов  для сна и других материалов), изготовление мультимедийной презентации инвестиционных проектов для прозрачного сенсорного экрана и  электронного информационного носителя, запись мультимедийной информации на электронные носители;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 С.С.Скорохо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135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cs="Times New Roman"/>
      <w:color w:val="000000"/>
      <w:spacing w:val="-5"/>
      <w:sz w:val="29"/>
      <w:szCs w:val="29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34:00Z</dcterms:created>
  <dc:creator>User</dc:creator>
  <dc:description/>
  <cp:keywords/>
  <dc:language>en-US</dc:language>
  <cp:lastModifiedBy>Econom</cp:lastModifiedBy>
  <cp:lastPrinted>2017-09-11T13:17:00Z</cp:lastPrinted>
  <dcterms:modified xsi:type="dcterms:W3CDTF">2017-09-11T10:18:00Z</dcterms:modified>
  <cp:revision>17</cp:revision>
  <dc:subject/>
  <dc:title/>
</cp:coreProperties>
</file>