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06.09.2017г                                                                 № 1060/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уточнением объемов финансирования мероприятий муниципальной программы «Экономическое развитие и инновационная экономика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 о с т а н о в л я ю:</w:t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е в постановление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администрации муниципального образования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5 декабря 2014 года № 2746 «Об утверждении муниципальной программы «Экономическое развитие и инновационная экономика», изложив приложение в новой редакции согласно приложению к настоящему постановлению. </w:t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опубликовать настоящее постановление на сайте Предгорье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в сети «Интернет».</w:t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6 марта 2017 года № 152/1 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.</w:t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административной рефор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 Н.В.Шматк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  Е.Н.Шеремет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7:00Z</dcterms:created>
  <dc:creator>1</dc:creator>
  <dc:description/>
  <cp:keywords/>
  <dc:language>en-US</dc:language>
  <cp:lastModifiedBy>Econom</cp:lastModifiedBy>
  <cp:lastPrinted>2017-09-15T10:47:00Z</cp:lastPrinted>
  <dcterms:modified xsi:type="dcterms:W3CDTF">2017-09-15T08:14:00Z</dcterms:modified>
  <cp:revision>63</cp:revision>
  <dc:subject/>
  <dc:title/>
</cp:coreProperties>
</file>