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№ 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ода № 1248 «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«Развитие культуры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муниципального образования Мостовский район «Развитие культуры»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</w:t>
      </w:r>
      <w:r>
        <w:rPr>
          <w:color w:val="000000"/>
          <w:sz w:val="28"/>
          <w:szCs w:val="28"/>
        </w:rPr>
        <w:t>Этапы и сроки реализации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517"/>
      </w:tblGrid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651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18 – 2021 год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предусмотрены»;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ых ресурсов, предусмотренных на реализацию муниципальной программы в 2018 –                    2021 годах, всего составляет 767318,5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бюджетов сельских и городских поселений 231973,5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районного бюджета 222257,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краевого бюджета 312406,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редств федерального бюджета – 681,0 тыс. рублей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разделе 2 «</w:t>
      </w:r>
      <w:r>
        <w:rPr>
          <w:color w:val="000000"/>
          <w:sz w:val="28"/>
          <w:szCs w:val="28"/>
          <w:shd w:fill="FFFFFF" w:val="clear"/>
        </w:rPr>
        <w:t xml:space="preserve">Цели, задачи, сроки и этапы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shd w:fill="FFFFFF" w:val="clear"/>
        </w:rPr>
        <w:t xml:space="preserve"> программы» по тексту слова «</w:t>
      </w:r>
      <w:r>
        <w:rPr>
          <w:color w:val="000000"/>
          <w:sz w:val="28"/>
          <w:szCs w:val="28"/>
        </w:rPr>
        <w:t>Срок реализации муниципальной программы – 2018 – 2020 годы.» заменить словами «Срок реализации муниципальной программы – 2018 – 2021 годы.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1,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4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1,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4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7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0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8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1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8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44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29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6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93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981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981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269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9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3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43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еализация установленных функций в области культуры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09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20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3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98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1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58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9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9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2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/>
            </w:pPr>
            <w:r>
              <w:rPr>
                <w:color w:val="000000"/>
              </w:rPr>
              <w:t>767318,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40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5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1973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545061,09 тыс.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Приложение № 1 к муниципальной программе муниципального образования Мостовский район «Развитие культуры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1</w:t>
      </w:r>
    </w:p>
    <w:p>
      <w:pPr>
        <w:pStyle w:val="Normal"/>
        <w:ind w:left="5670" w:hanging="0"/>
        <w:jc w:val="center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Мостовский район 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муниципального образования Мостовский район «Развитие культуры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778"/>
        <w:gridCol w:w="851"/>
        <w:gridCol w:w="850"/>
        <w:gridCol w:w="709"/>
        <w:gridCol w:w="709"/>
        <w:gridCol w:w="708"/>
        <w:gridCol w:w="709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 измере-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ind w:left="-10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отчет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Мостовский район «Развитие культуры»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«Поддержка муниципальных учреждений культуры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клубных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зрителей киносеансов (по сравнению с предыдущим год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участников клубных формирований муниципальных культурно-досугов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экземпляров библиотечного фонда общедоступных библиотек в расчете на 1000 человек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кументовыдач в муниципальных библиот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т контингента обучающихся детских школ искус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оли общедоступных библиотек, подключенных к сети «Интернет», в общем количестве муниципальных библиот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библиотечным обслуживанием населения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етодических и консультативных мероприятий муниципальных библиот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ультурно-массовых мероприятий, проведенных муниципальными учреждениям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чащихся детских школ искусств, ежегодно удостоенных стипендий, премий, грантов муниципального уров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0:00Z</dcterms:created>
  <dc:creator>О</dc:creator>
  <dc:description/>
  <cp:keywords/>
  <dc:language>en-US</dc:language>
  <cp:lastModifiedBy>admin</cp:lastModifiedBy>
  <cp:lastPrinted>2018-02-09T10:16:00Z</cp:lastPrinted>
  <dcterms:modified xsi:type="dcterms:W3CDTF">2018-02-09T07:16:00Z</dcterms:modified>
  <cp:revision>175</cp:revision>
  <dc:subject/>
  <dc:title/>
</cp:coreProperties>
</file>