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№8«Повышение безопасности дорожного движения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лиц, пострадавших и погибших в результате ДТ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5,0 тысяч рублей из бюджета муниципального образования Мостовский райо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, в целях сокращения количества ДТП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новными видами дорожно-транспортных происшествий в России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Вследствие выезда на полосу встречного движения регистрируется около 13% дорожно-транспортных происшествий. Каждое восьмое дорожно-транспортное происшествие совершил водитель, находившийся в состоянии опьянения, каждое седьмое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% всех происшествий, связанных с несоблюдением водителями требований безопасности дорожного движения. Наиболее многочисленной и самой уязвимой группой участников дорожного движения являются пешехо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звана уменьшить количество пострадавших и погибших при ДТП на автодорогах местного значения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нижение количества ДТП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окращение числа лиц, пострадавших и погибших в результате ДТ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ффективность под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мероприятия по обеспечению безопасност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3005"/>
      <w:bookmarkStart w:id="5" w:name="sub_3005"/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134"/>
        <w:gridCol w:w="709"/>
        <w:gridCol w:w="142"/>
        <w:gridCol w:w="850"/>
        <w:gridCol w:w="816"/>
        <w:gridCol w:w="709"/>
        <w:gridCol w:w="1594"/>
        <w:gridCol w:w="1277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2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безопасности дорожного движения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ащение кабинетов по безопасности дорожного движения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йонное управление образованием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5,0</w:t>
      </w:r>
      <w:r>
        <w:rPr/>
        <w:t xml:space="preserve"> тысяч рублей за счет средств бюджета муниципального образования Мостовский район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6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7-10-18T13:37:00Z</cp:lastPrinted>
  <dcterms:modified xsi:type="dcterms:W3CDTF">2018-01-24T10:56:00Z</dcterms:modified>
  <cp:revision>456</cp:revision>
  <dc:subject/>
  <dc:title/>
</cp:coreProperties>
</file>