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9 декабря 2014 года №2768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9 декабря 2014 года №2768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17 мая 2017 года №459     «О внесении изменений в постановление администрации муниципального образования Мостовский район от 9 декабря 2014 года №2768                          «Об утверждении муниципальной программы «Молодежь Кубани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9 декабря 2014 года №2768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ДМ</cp:lastModifiedBy>
  <cp:lastPrinted>2017-05-12T15:24:00Z</cp:lastPrinted>
  <dcterms:modified xsi:type="dcterms:W3CDTF">2017-11-27T11:11:00Z</dcterms:modified>
  <cp:revision>185</cp:revision>
  <dc:subject/>
  <dc:title> </dc:title>
</cp:coreProperties>
</file>