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декабря 2014 года №2768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 разделе «Паспорт муниципальной программы  «Молодежь Кубан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«Заказчики (или ответственные за выполнение мероприятий муниципальной программы) исполнители мероприят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казчики (или ответственные за выполнение мероприятий муниципальной программы) исполнители мероприятий муниципальной программы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олодежный центр «Успех» муниципального образования Мостовский район (далее – МКУ «Молодежный центр «Успех»)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5-2017 годы всего составляет 13 927,7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654 610.76 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3 547 400 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-  </w:t>
            </w:r>
            <w:r>
              <w:rPr>
                <w:sz w:val="24"/>
                <w:szCs w:val="24"/>
              </w:rPr>
              <w:t>4 062 510.76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 044 7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273 000 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5 - 2017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54 610.7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547 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 510.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 044 7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8 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9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 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7 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 7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 7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 464.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2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910.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 553.36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 446.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 446.64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;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знать утратившим силу раздел 5 «Прогноз свободных показателей муниципальных заданий на оказание муниципальных услуг (выполнение работ) муниципальными учреждениями в сфере реализации Программы»;</w:t>
      </w:r>
    </w:p>
    <w:p>
      <w:pPr>
        <w:pStyle w:val="Normal"/>
        <w:ind w:right="-141" w:firstLine="709"/>
        <w:jc w:val="both"/>
        <w:rPr/>
      </w:pPr>
      <w:r>
        <w:rPr>
          <w:sz w:val="28"/>
          <w:szCs w:val="28"/>
        </w:rPr>
        <w:t>4)в разделе 7 «Механизм реализации Программы и контроль за ее выполнением» по тексту слова «МБУ «Молодежный центр «Успех» в соответствующем числе и падеже заменить словами «МКУ «Молодежный центр «Успех» в соответствующем числе и падеже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22"/>
        <w:gridCol w:w="1842"/>
        <w:gridCol w:w="1121"/>
        <w:gridCol w:w="1122"/>
        <w:gridCol w:w="1296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 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 446.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  <w:tab w:val="left" w:pos="5954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009"/>
        <w:gridCol w:w="2004"/>
        <w:gridCol w:w="1530"/>
        <w:gridCol w:w="1230"/>
        <w:gridCol w:w="1246"/>
        <w:gridCol w:w="1252"/>
        <w:gridCol w:w="2490"/>
        <w:gridCol w:w="1401"/>
      </w:tblGrid>
      <w:tr>
        <w:trPr>
          <w:trHeight w:val="4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тыс. рублей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0003.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2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910.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92.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х и конференциях. Организация работы по несению Почетной Вахты Памяти на Посту №1 (приобретение формы, автоматов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36.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065.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71.2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пневматических винтовок для организации и проведения патриотических мероприятий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45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оддержка молодежных общественных объединений. Организация и проведение районного Дня Молодежи, участие в зональных мероприятиях, приуроченных ко Дню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нижного обмена «бук кроссинг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888.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69.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8.6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осуговой занятости молодежи (приобретение аттракциона «Суммо»)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99.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237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62.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07.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86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1.5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106.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64,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42.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           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лёте «Молодежный патруль»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филактика безнадзорности и  правонарушений в молодежной среде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летних оздоровительных лагерях для подростков и молодежи. Проведение муниципальных тематических смен и форумных площадок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 317.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072.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24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. Приобретение туристического снаря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атки, спальные мешки, коврики туристские и т.п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618.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3.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9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ординатор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5.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.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2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федеральных, всемирных мероприят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70.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3.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37.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 446.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 446.6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 446.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 446.6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ргтехники для муниципального казенного учреждения «Молодежный центр «Успех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6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ргтехники для муниципального казенного учреждения «Молодежный центр «Успех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6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654 610.7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54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 510.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4,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54 610.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54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 510.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4,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 приложение №3 к муниципальной программе «Молодежь Кубани»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ОДМ</cp:lastModifiedBy>
  <cp:lastPrinted>2016-11-02T14:55:00Z</cp:lastPrinted>
  <dcterms:modified xsi:type="dcterms:W3CDTF">2017-12-10T18:28:00Z</dcterms:modified>
  <cp:revision>154</cp:revision>
  <dc:subject/>
  <dc:title>ПРИЛОЖЕНИЕ</dc:title>
</cp:coreProperties>
</file>