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 № ___________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носимые </w:t>
      </w:r>
      <w:r>
        <w:rPr>
          <w:b/>
          <w:color w:val="000000"/>
          <w:sz w:val="28"/>
          <w:szCs w:val="28"/>
        </w:rPr>
        <w:t xml:space="preserve">в постановление администрации муниципального образования Мостов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3 января 2015 года № 51 «Об утверждении муниципальной программы «Развитие здравоохране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 приложении к постановлению «Об утверждении муниципальной программы «Развитие здравоохранения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«Паспорт муниципальной программы «Развитие здравоохранения»: абзац «Объемы бюджетных ассигнований муниципальной программы» изложить в следующей редакции: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«Объемы бюджетных ассигнований муниципальной программы </w:t>
      </w:r>
    </w:p>
    <w:p>
      <w:pPr>
        <w:pStyle w:val="Normal"/>
        <w:ind w:left="851" w:firstLine="6662"/>
        <w:rPr/>
      </w:pPr>
      <w:r>
        <w:rPr>
          <w:sz w:val="28"/>
          <w:szCs w:val="28"/>
        </w:rPr>
        <w:t xml:space="preserve">всего – 259830,0 тыс. рублей, в том числе по годам: </w:t>
      </w:r>
    </w:p>
    <w:p>
      <w:pPr>
        <w:pStyle w:val="Normal"/>
        <w:ind w:firstLine="7513"/>
        <w:rPr>
          <w:sz w:val="28"/>
          <w:szCs w:val="28"/>
        </w:rPr>
      </w:pPr>
      <w:r>
        <w:rPr>
          <w:sz w:val="28"/>
          <w:szCs w:val="28"/>
        </w:rPr>
        <w:t xml:space="preserve">2015 год – 82622,6 тыс. рублей, </w:t>
      </w:r>
    </w:p>
    <w:p>
      <w:pPr>
        <w:pStyle w:val="Normal"/>
        <w:ind w:left="851" w:firstLine="6662"/>
        <w:rPr/>
      </w:pPr>
      <w:r>
        <w:rPr>
          <w:sz w:val="28"/>
          <w:szCs w:val="28"/>
        </w:rPr>
        <w:t>2016 год – 85976,0 тыс. рублей,</w:t>
      </w:r>
    </w:p>
    <w:p>
      <w:pPr>
        <w:pStyle w:val="Normal"/>
        <w:ind w:left="851" w:firstLine="6662"/>
        <w:rPr/>
      </w:pPr>
      <w:r>
        <w:rPr>
          <w:sz w:val="28"/>
          <w:szCs w:val="28"/>
        </w:rPr>
        <w:t>2017 год – 9</w:t>
      </w:r>
      <w:r>
        <w:rPr>
          <w:bCs/>
          <w:sz w:val="28"/>
          <w:szCs w:val="28"/>
        </w:rPr>
        <w:t xml:space="preserve">1231,4 </w:t>
      </w:r>
      <w:r>
        <w:rPr>
          <w:sz w:val="28"/>
          <w:szCs w:val="28"/>
        </w:rPr>
        <w:t>тыс. рублей;</w:t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 xml:space="preserve">из них за счет средств краевого бюджета в рамках реализации мероприятий государственной программы Краснодарского края «Развитие здравоохранения» - </w:t>
      </w:r>
    </w:p>
    <w:p>
      <w:pPr>
        <w:pStyle w:val="Normal"/>
        <w:ind w:left="851" w:firstLine="6662"/>
        <w:rPr/>
      </w:pPr>
      <w:r>
        <w:rPr>
          <w:sz w:val="28"/>
          <w:szCs w:val="28"/>
        </w:rPr>
        <w:t xml:space="preserve">248759,7 тыс. рублей, в том числе по годам: </w:t>
      </w:r>
    </w:p>
    <w:p>
      <w:pPr>
        <w:pStyle w:val="Normal"/>
        <w:ind w:left="851" w:firstLine="6662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76230,3 тыс. рублей,</w:t>
      </w:r>
    </w:p>
    <w:p>
      <w:pPr>
        <w:pStyle w:val="Normal"/>
        <w:ind w:left="851" w:firstLine="66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6 год–83487,0 тыс. рублей,                                                          </w:t>
      </w:r>
    </w:p>
    <w:p>
      <w:pPr>
        <w:pStyle w:val="Normal"/>
        <w:ind w:left="851" w:firstLine="6662"/>
        <w:rPr/>
      </w:pPr>
      <w:r>
        <w:rPr>
          <w:bCs/>
          <w:sz w:val="28"/>
          <w:szCs w:val="28"/>
        </w:rPr>
        <w:t>2017 год – 89042,4 тыс. рублей;</w:t>
      </w:r>
    </w:p>
    <w:p>
      <w:pPr>
        <w:pStyle w:val="Normal"/>
        <w:ind w:left="7513" w:hanging="0"/>
        <w:rPr/>
      </w:pPr>
      <w:r>
        <w:rPr>
          <w:bCs/>
          <w:sz w:val="28"/>
          <w:szCs w:val="28"/>
        </w:rPr>
        <w:t>за счет районного бюджета –5705,4 тыс. рублей, в том                  числе по годам:</w:t>
      </w:r>
    </w:p>
    <w:p>
      <w:pPr>
        <w:pStyle w:val="Normal"/>
        <w:ind w:left="851" w:firstLine="6662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1027,4 тыс. рублей,</w:t>
      </w:r>
    </w:p>
    <w:p>
      <w:pPr>
        <w:pStyle w:val="Normal"/>
        <w:ind w:left="851" w:firstLine="6662"/>
        <w:rPr/>
      </w:pPr>
      <w:r>
        <w:rPr>
          <w:bCs/>
          <w:sz w:val="28"/>
          <w:szCs w:val="28"/>
        </w:rPr>
        <w:t>2016 год – 2489,0 тыс. рублей,</w:t>
      </w:r>
    </w:p>
    <w:p>
      <w:pPr>
        <w:pStyle w:val="Normal"/>
        <w:ind w:left="851" w:firstLine="6662"/>
        <w:rPr/>
      </w:pPr>
      <w:r>
        <w:rPr>
          <w:bCs/>
          <w:sz w:val="28"/>
          <w:szCs w:val="28"/>
        </w:rPr>
        <w:t>2017 год – 2189,0 тыс. рублей,</w:t>
      </w:r>
    </w:p>
    <w:p>
      <w:pPr>
        <w:pStyle w:val="Normal"/>
        <w:ind w:left="751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федерального бюджета –5364,9 тыс. рублей, в том числе по годам:</w:t>
      </w:r>
    </w:p>
    <w:p>
      <w:pPr>
        <w:pStyle w:val="Normal"/>
        <w:ind w:left="851" w:firstLine="6662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5364,9 тыс. рублей,</w:t>
      </w:r>
    </w:p>
    <w:p>
      <w:pPr>
        <w:pStyle w:val="Normal"/>
        <w:ind w:left="851" w:firstLine="6662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0 тыс. рублей,</w:t>
      </w:r>
    </w:p>
    <w:p>
      <w:pPr>
        <w:pStyle w:val="Normal"/>
        <w:ind w:left="851" w:firstLine="6662"/>
        <w:rPr>
          <w:sz w:val="28"/>
          <w:szCs w:val="28"/>
        </w:rPr>
      </w:pPr>
      <w:r>
        <w:rPr>
          <w:bCs/>
          <w:sz w:val="28"/>
          <w:szCs w:val="28"/>
        </w:rPr>
        <w:t xml:space="preserve">2017 год – 0 тыс. рублей»; </w:t>
      </w:r>
    </w:p>
    <w:p>
      <w:pPr>
        <w:pStyle w:val="Normal"/>
        <w:tabs>
          <w:tab w:val="clear" w:pos="708"/>
          <w:tab w:val="left" w:pos="993" w:leader="none"/>
          <w:tab w:val="left" w:pos="1457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70" w:leader="none"/>
        </w:tabs>
        <w:autoSpaceDE w:val="false"/>
        <w:ind w:left="851" w:right="-747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в разделе 4 «Обоснование ресурсного обеспечения муниципальной программы» таблицу изложить в следующе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70" w:leader="none"/>
        </w:tabs>
        <w:autoSpaceDE w:val="false"/>
        <w:ind w:left="709" w:right="-7479" w:hanging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70" w:leader="none"/>
        </w:tabs>
        <w:autoSpaceDE w:val="false"/>
        <w:ind w:left="851" w:right="-7479" w:hanging="99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126"/>
        <w:gridCol w:w="2410"/>
        <w:gridCol w:w="2126"/>
        <w:gridCol w:w="340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ле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bCs/>
                <w:sz w:val="24"/>
                <w:szCs w:val="24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2,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2,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5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5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22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52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69,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0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3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вершенствование системы льготного лекарственного обеспечения в амбулаторных условиях»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1,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,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6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9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9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9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9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69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,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4,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дровое обеспечение системы здравоохранения»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4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,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,7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6,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вершенствование системы оказания специализированной, включая высокотехнологичную медицинской помощи, скорой, в том числе специализированной, медицинской помощи, медицинской эвакуации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2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2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22,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4,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30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,4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5976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87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489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31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42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9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83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4,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759,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5,4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2. В приложении № 1 к муниципальной программе «Развитие здравоохранения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1) пункты 1.9 - 1.11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47"/>
        <w:gridCol w:w="3018"/>
        <w:gridCol w:w="1587"/>
        <w:gridCol w:w="1586"/>
        <w:gridCol w:w="1586"/>
        <w:gridCol w:w="165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9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отношение средней заработной платы врачей и иных работников медицинских организаций, имеющих высшее медицинское (фармацевтическое) или иное высшее профессиональное образование, предоставляющих медицинские услуги (обеспечивающих предоставление медицинских услуг)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в Краснодарском крае (агрегированные значения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9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3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0**</w:t>
            </w:r>
          </w:p>
        </w:tc>
      </w:tr>
      <w:tr>
        <w:trPr>
          <w:trHeight w:val="21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10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отношение средней заработной платы среднего медицинского (фармацевтического) персонала (персонала, обеспечивающего предоставление медицинских услуг)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в Краснодарском крае (агрегированные значения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1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*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1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отношение средней заработной платы младшего медицинского персонала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ерсонала, обеспечивающего предоставление медицинских услуг)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в Краснодарском крае (агрегированные значения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4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0**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) дополнить сноской следующего содержания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**Достижение с 1 октября 2017 года»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риложение № 2 к муниципальной программе «Развитие здравоохранения» изложить в новой редакции: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«ПРИЛОЖЕНИЕ № 2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«Развитие здравоохранения»</w:t>
      </w:r>
    </w:p>
    <w:p>
      <w:pPr>
        <w:pStyle w:val="Normal"/>
        <w:ind w:left="11328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РОГНОЗ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 xml:space="preserve">сводных показателей муниципальных заданий на оказание муниципальных услуг муниципальными учреждениями в сфере здравоохранения на 2015 год и на плановый период 2016 и 2017 годов 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tbl>
      <w:tblPr>
        <w:tblW w:w="14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560"/>
        <w:gridCol w:w="1559"/>
        <w:gridCol w:w="1559"/>
        <w:gridCol w:w="1134"/>
        <w:gridCol w:w="1134"/>
        <w:gridCol w:w="1138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услуги (работы), показателя объема (качества) услуги (работы), подпрограмм и их мероприятий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начение показателя объема (качества) услуги (работы)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сходы краевого бюджета на оказание муниципальной услуги (работы), тыс.рублей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6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16 год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17 год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4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.Скорая медицинская помощ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1.Количество вызовов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18 на                 1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18 на                 1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18 на                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528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32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2. Количество обоснованных рекламаций (жалоб) на качество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ал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 0,02 на 1000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не более 0,02 на 1000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не более 0,02 на 1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3. Время ожидания бригады скорой медицинск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ин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мин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мин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мин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4.Укомплектованность штатными должностями в соответствии со штатными нормати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9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1528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432,7</w:t>
            </w:r>
          </w:p>
        </w:tc>
      </w:tr>
      <w:tr>
        <w:trPr/>
        <w:tc>
          <w:tcPr>
            <w:tcW w:w="14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.Первичная медико-санитарная помощь в условиях дневного стационар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1.Обеспечение необходимого количества пациенто-дней в дневном стацион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ациенто-д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630 на      1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665 на      1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665 на     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2. Количество обоснованных рекламаций (жалоб) на качество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ал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 0,02 на 1000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не более 0,02 на 1000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не более 0,02 на 1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4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3. Специализированная медицинская помощь в стационарных условия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1.Обеспечение необходимого количества койко-дней в круглосуточном стацион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йко-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,558 на                1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,558 на                1 жи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,558 на               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3209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7286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2.Обеспечение необходимого количества случаев госпитализации в круглосуточном стацион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лучай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спит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197 на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197 на          1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197 на                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3. Количество обоснованных рекламаций (жалоб) на качество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ал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 0,02 на 1000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не более 0,02 на 1000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не более 0,02 на 1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47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43209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37286,9</w:t>
            </w:r>
          </w:p>
        </w:tc>
      </w:tr>
      <w:tr>
        <w:trPr/>
        <w:tc>
          <w:tcPr>
            <w:tcW w:w="14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4.Первичная медико-санитарная помощь в амбулаторных условия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1.Обеспечение необходимого количества посещений в поликлин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с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,919 на       1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,35 на                 1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,35 на                  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8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1967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43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2. Количество обоснованных рекламаций (жалоб) на качество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ал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 0,02 на 1000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не более 0,02 на 1000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не более 0,02 на 1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3.Выполнение плана флюорографического обсле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9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4.Охват детского и взрослого населения профилактическими привив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9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5.Обеспечение необходимого количества условных трудовых единиц (УЕТ) в смену на 1-го врача (стоматологическая помощ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словные трудовые единицы (У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 25 УЕТ в смену на 1 вр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не менее 25 УЕТ в смену на 1 вр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не менее 25 УЕТ в смену на 1 вр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6. Процент охвата населения стоматологической помощ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7.Процент санированных от первично обратившихся за стоматологической помощ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8. Обеспечение необходимого количества условных трудовых единиц (УЕТ) в смену на 1-го врача (бесплатное зубопротезир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словные трудовые единицы (У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 9 УЕТ в смену на 1 вр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не менее 9 УЕТ в смену на 1 вр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не менее 9 УЕТ в смену на 1 вр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8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1967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43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667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6670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56152,8</w:t>
            </w:r>
          </w:p>
        </w:tc>
      </w:tr>
    </w:tbl>
    <w:p>
      <w:pPr>
        <w:pStyle w:val="Normal"/>
        <w:ind w:firstLine="851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4.</w:t>
      </w:r>
      <w:r>
        <w:rPr>
          <w:sz w:val="28"/>
          <w:szCs w:val="28"/>
        </w:rPr>
        <w:t xml:space="preserve"> Приложение № 3 к муниципальной программе «Развитие здравоохранения» изложить в новой редакции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«ПРИЛОЖЕНИЕ № 3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780" w:leader="none"/>
          <w:tab w:val="center" w:pos="7653" w:leader="none"/>
        </w:tabs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  <w:tab w:val="center" w:pos="7653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сновных мероприятий муниципальной программы «Развитие здравоохранения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14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701"/>
        <w:gridCol w:w="1418"/>
        <w:gridCol w:w="1417"/>
        <w:gridCol w:w="1276"/>
        <w:gridCol w:w="1418"/>
        <w:gridCol w:w="1983"/>
        <w:gridCol w:w="157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Участники муниципальной программы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000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10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152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9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ижение смертност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 всех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чин </w:t>
            </w:r>
            <w:r>
              <w:rPr>
                <w:rFonts w:eastAsia="Calibri"/>
                <w:color w:val="000000"/>
                <w:sz w:val="24"/>
                <w:szCs w:val="24"/>
              </w:rPr>
              <w:t>на 0,8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е бюджетное учреждение здравоохранения «Мостовская ЦРБ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7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67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311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643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10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795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приобретение вак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лата услуг аптечных организаций по хранению и отпуску лекарственных препаратов при амбулаторном лечении лиц, для которых соответствующее право гарантировано законодательством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мер социальной поддержки по оплате жилья, отопления и освещения специалистам МБУЗ «Мостовская ЦРБ», проживающих в сельских населенных пунктах и поселках городск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репление материально-технической базы объектов здравоохранения, в том числе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текущего ремонта детского отделения МБУЗ «Мостовская ЦРБ», включая проектно-сметные работы и строительный контроль в 2016 году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капитального ремонта и строительный контроль здания морга в 2017 год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ие оборудования/расходного материала для осуществления лицензирования на медицинскую услугу по предрейсовому (послерейсовому) осмотру в 2017 году;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обретение оконных блоков для МБУЗ «Мостовская ЦРБ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57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8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57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9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57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0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репление материально-технической базы объектов здравоохра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стовски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 муниципальное бюджетное учреждение здравоохранения «Мостовская ЦРБ»</w:t>
            </w:r>
          </w:p>
        </w:tc>
      </w:tr>
      <w:tr>
        <w:trPr>
          <w:trHeight w:val="1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овершенствование системы льготного лекарственного обеспечения в амбулаторных условиях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104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86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7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ьготной категории граждан необходимыми лекарственными препаратами </w:t>
            </w:r>
            <w:r>
              <w:rPr>
                <w:rFonts w:eastAsia="Calibri"/>
                <w:color w:val="000000"/>
                <w:sz w:val="24"/>
                <w:szCs w:val="24"/>
              </w:rPr>
              <w:t>на 99,5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стовский район муниципальное бюджетное учреждение здравоохранения «Мостовская ЦРБ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4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759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104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86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7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дровое обеспечение системы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36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7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9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19,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1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ивлеченных специалистов, которым производится компенсация расходов по оплате жилья   не менее 5</w:t>
            </w:r>
            <w:r>
              <w:rPr>
                <w:rFonts w:eastAsia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 муниципальное бюджетное учреждение здравоохранения «Мостовская ЦРБ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31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едоставление субсидии муниципальному бюджетному учреждению здравоохранения Мостовского района для осуществления компенсационных выплат специалистам с высшим и средним медицинским образованием, привлеченным для работы в бюджетные учреждения здравоохранения района, по оплате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89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89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ыплата студентам по целевым направлениям МБУЗ «Мостовская ЦРБ»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Финансирование бюджетных обязательств, возникающих при выполнении полномочий органами местного самоуправления по вопросам местного значения, в части обеспечения дополнительного профессионального образования работников муниципального бюджетного учреждения здравоохранения «Мостов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6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32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9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1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1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1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пециализированной, медицинской помощи, медицинской эвак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21,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1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1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19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довлетворенность потребности в льготном зубопротезировании и ремонтах зубных протезов отдельным социально незащищенным категориям граждан МО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стовский район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стовск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 муниципальное бюджетное учреждение здравоохранения «Мостовская ЦРБ»</w:t>
            </w:r>
          </w:p>
        </w:tc>
      </w:tr>
      <w:tr>
        <w:trPr>
          <w:trHeight w:val="1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 в Краснодарском кра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86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5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отдельных полномочий Краснодарского края на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34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щий объем финансирования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9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26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9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231,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87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2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4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042,4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89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».     </w:t>
      </w:r>
    </w:p>
    <w:p>
      <w:pPr>
        <w:pStyle w:val="Normal"/>
        <w:ind w:firstLine="851"/>
        <w:rPr/>
      </w:pPr>
      <w:r>
        <w:rPr>
          <w:rFonts w:eastAsia="Calibri"/>
          <w:sz w:val="28"/>
          <w:szCs w:val="28"/>
        </w:rPr>
        <w:t>5.</w:t>
      </w:r>
      <w:r>
        <w:rPr>
          <w:rFonts w:eastAsia="Calibri"/>
          <w:sz w:val="26"/>
          <w:szCs w:val="26"/>
        </w:rPr>
        <w:t xml:space="preserve"> П</w:t>
      </w:r>
      <w:r>
        <w:rPr>
          <w:sz w:val="28"/>
          <w:szCs w:val="28"/>
        </w:rPr>
        <w:t>риложение № 4 к муниципальной программе «Развитие здравоохранения» изложить в новой редакции:</w:t>
      </w:r>
      <w:r>
        <w:rPr>
          <w:rFonts w:eastAsia="Calibri"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ЛОЖЕНИЕ № 4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Развитие здравоохранения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ЕТАЛЬНЫЙ ПЛАН-ГРАФИК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8"/>
          <w:szCs w:val="28"/>
        </w:rPr>
        <w:t>реализации муниципальной программы на очередной финансовый 2015 год и на плановый период 2016 и 2017 годов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149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711"/>
        <w:gridCol w:w="1980"/>
        <w:gridCol w:w="1915"/>
        <w:gridCol w:w="848"/>
        <w:gridCol w:w="880"/>
        <w:gridCol w:w="1262"/>
        <w:gridCol w:w="1210"/>
        <w:gridCol w:w="1100"/>
        <w:gridCol w:w="1210"/>
        <w:gridCol w:w="1210"/>
      </w:tblGrid>
      <w:tr>
        <w:trPr>
          <w:trHeight w:val="30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дпрограммы, ведомственной целевой программы, основного мероприятия, в том числе их меропри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й за реализацию мероприят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ок начала реали-зации 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ресурсного обеспечения, тыс.рублей</w:t>
            </w:r>
          </w:p>
        </w:tc>
      </w:tr>
      <w:tr>
        <w:trPr>
          <w:trHeight w:val="1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кущи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чередной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ый год плано-вого пери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ой год план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го периода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 по муниципальной программе «Развитие здравоохран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56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62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97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231,4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60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10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152,8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ижение смертности от всех причи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1 0110260850611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2 0110260850611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3 0110260850611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02 0904 0110260850611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6 011026085061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961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276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8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34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884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98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195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967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28,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868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433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32,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18,6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репление материально-технической базы объектов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1 0110100220612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2 011010022061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0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8,5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№ 2 «Совершенствование системы льготного лекарственного обеспечения в амбулаторных условия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02 0902 016000000000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6489,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51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9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9759,1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льготной категории граждан необходимыми лекарственными препарат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2 0160361080612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2 000016548261224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6489,0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86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97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№ 3 «Кадровое обеспечение системы здравоохран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02 0909 015000000000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27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1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90,8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и муниципальному бюджетному учреждению здравоохранения Мостовского района для осуществления компенсационных выплат специалистам с высшим и средним медицинским образованием, привлеченным для работы в бюджетные учреждения здравоохранения района, по оплате жи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ивлеченных специалистов, которым производится компенсация расходов по оплате жиль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9 015010021061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89,2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ыплата студентам по целевым направлениям МБУЗ «Мостовская ЦРБ»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студент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9 015011019061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0,5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бюджетных обязательств, возникающих при выполнении полномочий органами местного самоуправления по вопросам местного значения, в части обеспечения дополнительного профессионального образования работников муниципального бюджетного учреждения здравоохранения «Мостов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сотрудников прошедших переподготовку или повышение квалификаци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02 070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0001502</w:t>
            </w:r>
            <w:r>
              <w:rPr>
                <w:rFonts w:eastAsia="Calibri"/>
                <w:sz w:val="24"/>
                <w:szCs w:val="24"/>
                <w:lang w:val="en-US"/>
              </w:rPr>
              <w:t>S</w:t>
            </w:r>
            <w:r>
              <w:rPr>
                <w:rFonts w:eastAsia="Calibri"/>
                <w:sz w:val="24"/>
                <w:szCs w:val="24"/>
              </w:rPr>
              <w:t>163061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70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15026163061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4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0,0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69,0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2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0,0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11,3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№4 «Совершенствование системы оказания специализированной, включая высокотехнологичную медицинской помощи, скорой, в том числе специализированной, медицинской помощи, медицинской эваку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5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0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0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19,2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отдельных полномочий Краснодарского края на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довлетворенность потребности в льготном зу-бопротезировании и ремонтах зубных протезов отдельным социально незащищенным категориям граждан муни-ципального образования Мостовский район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02 0902 012016081061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9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9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9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34,1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 в Краснодарском кра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1003 012036069061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2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2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5,1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8"/>
          <w:szCs w:val="28"/>
        </w:rPr>
        <w:t>6.</w:t>
      </w:r>
      <w:r>
        <w:rPr>
          <w:sz w:val="28"/>
          <w:szCs w:val="28"/>
        </w:rPr>
        <w:t xml:space="preserve"> Приложение № 7 к муниципальной программе «Развитие здравоохранения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autoSpaceDE w:val="false"/>
        <w:ind w:firstLine="5245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    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«ПРИЛОЖЕНИЕ № 7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autoSpaceDE w:val="false"/>
        <w:ind w:firstLine="5245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autoSpaceDE w:val="false"/>
        <w:ind w:firstLine="5245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«Развитие здравоохранения»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autoSpaceDE w:val="false"/>
        <w:ind w:firstLine="5670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ПОДПРОГРАММА </w:t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«Профилактика заболеваний и формирование здорового образа жизни. Развитие первичной медико-санитарной помощи»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программы «Профилактика заболеваний и формирование здорового образа жизни. Развитие первичной медико-санитарной помощи»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0746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ординатор программы</w:t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и подпрограммы</w:t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увеличение продолжительности активной жизни населения Мостовского района за счет формирования здорового                               образа жизни, профилактики и раннего выявления заболеваний и развитие системы медицинской профилактики неинфекцион-ных заболеваний и формирование здорового образа жизни у жителей Мостовского района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реализация дифференцированного подхода к организации первичной медико-санитарной помощ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существление профилактических осмотров и диспансеризации  населения, в том числе дет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развитие системы медицинской профилактики неинфекционных заболеваний и формирование здорового образа жизни у жителей Мостовского район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чень целевых показателей подпрограммы</w:t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хват профилактическими медицинскими осмотрам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хват диспансеризацией детей-сирот и детей, находящихся в трудной жизненной ситуаци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хват диспансеризацией подростков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хват населения профилактическими осмотрами на туберкулез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5-2017 годы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щий объем финансирования подпрограммы составляет 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189969,7   тысяч рублей,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в том числе по годам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5  год – 66742,6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6 год – 66705,0 тысяч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17 год – 56522,1 тысяч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з них за счет средств краевого бюджета в рамках реализации мероприятий государственной программы Краснодарского края «Развитие здравоохранения» - 189000,4 тысяч 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spacing w:before="0" w:after="0"/>
              <w:ind w:right="140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66742,6 тысяч рублей;</w:t>
            </w:r>
          </w:p>
          <w:p>
            <w:pPr>
              <w:pStyle w:val="Normal"/>
              <w:autoSpaceDE w:val="false"/>
              <w:spacing w:before="0" w:after="0"/>
              <w:ind w:right="282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-  66105,0 тысяч рублей;</w:t>
            </w:r>
          </w:p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rPr/>
            </w:pPr>
            <w:r>
              <w:rPr>
                <w:bCs/>
                <w:sz w:val="28"/>
                <w:szCs w:val="28"/>
              </w:rPr>
              <w:t>2017 год - 56522,1 тысяч рублей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 счет средств местного бюджета – 969,3 тысяч рублей, в том числе по годам:</w:t>
            </w:r>
            <w:r>
              <w:rPr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spacing w:before="0" w:after="0"/>
              <w:ind w:right="140" w:hanging="0"/>
              <w:contextualSpacing/>
              <w:rPr/>
            </w:pPr>
            <w:r>
              <w:rPr>
                <w:bCs/>
                <w:sz w:val="28"/>
                <w:szCs w:val="28"/>
              </w:rPr>
              <w:t>2015 год – 0 тысяч рублей;</w:t>
            </w:r>
          </w:p>
          <w:p>
            <w:pPr>
              <w:pStyle w:val="Normal"/>
              <w:autoSpaceDE w:val="false"/>
              <w:spacing w:before="0" w:after="0"/>
              <w:ind w:right="282" w:hanging="0"/>
              <w:contextualSpacing/>
              <w:rPr/>
            </w:pPr>
            <w:r>
              <w:rPr>
                <w:bCs/>
                <w:sz w:val="28"/>
                <w:szCs w:val="28"/>
              </w:rPr>
              <w:t>2016 год -  600,0 тысяч рублей;</w:t>
            </w:r>
          </w:p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- 369,3 тысяч рублей</w:t>
            </w:r>
            <w:r>
              <w:rPr>
                <w:color w:val="000000"/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 за выполнением подпрограммы</w:t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существляет администрация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стовский район, Совет муниципального образования Мостовский район, контрольно-счетная палата.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       </w:t>
      </w:r>
      <w:r>
        <w:rPr>
          <w:rFonts w:eastAsia="Times New Roman"/>
          <w:b/>
          <w:sz w:val="28"/>
          <w:szCs w:val="28"/>
          <w:lang w:eastAsia="en-US"/>
        </w:rPr>
        <w:t xml:space="preserve">         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Характеристика текущего состояния и прогноз</w:t>
      </w:r>
    </w:p>
    <w:p>
      <w:pPr>
        <w:pStyle w:val="Normal"/>
        <w:shd w:fill="FFFFFF" w:val="clear"/>
        <w:autoSpaceDE w:val="fals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азвития первичной медико-санитарной помощ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филактическое направление определено как приоритетный принцип в сфере охраны здоровья граждан, проживающих на территории Мостовского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. Его реализация обеспечивается путем разработки и реализации мероприятий по формированию здорового образа жизни: осуществление мероприятий по предупреждению и раннему выявлению заболеваний; проведению профилактических и иных медосмотров, диспансеризации, диспансерного наблюдения в соответствии с законодательством Российской Федерации.</w:t>
        <w:br/>
      </w:r>
      <w:r>
        <w:rPr>
          <w:rFonts w:eastAsia="Calibri"/>
          <w:bCs/>
          <w:color w:val="000000"/>
          <w:sz w:val="28"/>
          <w:szCs w:val="28"/>
          <w:lang w:eastAsia="en-US"/>
        </w:rPr>
        <w:tab/>
        <w:t xml:space="preserve">В Мостовском районе </w:t>
      </w:r>
      <w:r>
        <w:rPr>
          <w:rFonts w:eastAsia="Calibri"/>
          <w:color w:val="000000"/>
          <w:sz w:val="28"/>
          <w:szCs w:val="28"/>
          <w:lang w:eastAsia="en-US"/>
        </w:rPr>
        <w:t>первичную медико-санитарную помощь взрослому населению оказывают: центральная районная больница, 5 участковых больниц, 9 амбулатории и 9 фельдшерско-акушерских пункто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Одним из существенных направлений по оптимизации коечного фонда района является внедрение стационарозамещающих технологий, в частности, дневного стациона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мбулаторно-поликлинические подразделения обеспечивают основной объем оказания медицинской помощи населению. Именно уровень работы поликлинического звена определяет эффективность и качество здравоохранения, в конечном итоге оказывая выраженное влияние на здоровье населения, ведь на амбулаторном этапе проводится основная масса профилактических мероприятий, ведущих к снижению уровня заболеваемости, в том числе и трудоспособного населения и как следствие, к снижению уровня инвалидизации и смертност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достаточное финансирование муниципального здравоохранения в последние годы привело к низкой оснащенности поликлиник современным диагностическим оборудованием, что отрицательно влияет на своевременность и качество обследования пациентов. В целях повышения эффективности оказания первичной медицинской помощи в современных социально-экономических условиях, улучшения доступности диагностических исследований необходимо укрепление материально-технической базы муниципальных учреждений здравоохранения Мостовского района путем приобретения медицинского оборудования. Оснащение современным лечебно-диагностическим оборудованием обеспечит ресурсосберегающую направленность медицинской помощи, повысит качество лечебных мероприятий. Модернизация оборудования и технологий улучшит показатели здоровья населения, снизит показатели смертности и инвалидност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В целях развития системы оказания первичной медицинской помощи по принципу общеврачебной практики (ВОП) на территории района планируется разукрупнение терапевтических участков, имеющих ныне превышение норматива прикрепленного населения и оснащение ВОП медицинским оборудовани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Решение задач, установленных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одпрограммой «Профилактика заболеваний и формирование здорового образа жизни. Развитие первичной медико-санитарной помощи» </w:t>
      </w:r>
      <w:r>
        <w:rPr>
          <w:rFonts w:eastAsia="Calibri"/>
          <w:color w:val="000000"/>
          <w:sz w:val="28"/>
          <w:szCs w:val="28"/>
          <w:lang w:eastAsia="en-US"/>
        </w:rPr>
        <w:t>позволит внести вклад в макроэкономические показатели социально-экономического развития Краснодарского края до 2020 года, такие как повышение численности населения края более 5,3 млн.человек и средней продолжительности жизни – до 76,9 лет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посредственным результатом реализации подпрограммы будет являться достижение требуемых значений в соответствующие периоды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38"/>
        <w:gridCol w:w="1460"/>
        <w:gridCol w:w="1460"/>
        <w:gridCol w:w="1328"/>
      </w:tblGrid>
      <w:tr>
        <w:trPr/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.измерения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начение показателя, год реализации</w:t>
            </w:r>
          </w:p>
        </w:tc>
      </w:tr>
      <w:tr>
        <w:trPr/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хват профилактическими медицинскими осмотрами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3,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3,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3,5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хват диспансеризацией детей - сирот и детей, находящихся в трудной жизненной ситуац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хват диспансеризацией подростк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7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хват населения профилактическими осмотрами на туберкулез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0,5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2.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Цели, </w:t>
      </w:r>
      <w:r>
        <w:rPr>
          <w:rFonts w:eastAsia="Calibri"/>
          <w:b/>
          <w:color w:val="000000"/>
          <w:sz w:val="28"/>
          <w:szCs w:val="28"/>
          <w:lang w:eastAsia="en-US"/>
        </w:rPr>
        <w:t>задачи и целевые показатели достижения целей и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решения задач, сроки и этапы реализации подпрограммы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Целью подпрограммы является </w:t>
      </w:r>
      <w:r>
        <w:rPr>
          <w:rFonts w:eastAsia="Calibri"/>
          <w:bCs/>
          <w:color w:val="000000"/>
          <w:sz w:val="28"/>
          <w:szCs w:val="28"/>
          <w:lang w:eastAsia="en-US"/>
        </w:rPr>
        <w:t>увеличение продолжительности активной жизни населения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Мостовского района за счет формирования здорового                               образа жизни, профилактики и раннего выявления заболеваний и развитие системы медицинской профилактики неинфекционных заболеваний и                              формирование здорового образа жизни у жителей Мостовского района.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Задачи подпрограммы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еализация дифференцированного подхода к организации первичной медико-санитарной помощ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осуществление профилактических осмотров и диспансеризации населения, в том числе дет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звитие системы медицинской профилактики неинфекционных заболеваний и формирование здорового образа жизни у жителей Мостовского район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>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ыми показателями достижения целей и решения задач является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ват профилактическими медицинскими осмотрами населения района в  2017 году – 93,57%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ват диспансеризацией детей-сирот и детей, находящихся в трудной жизненной ситуации в 2017 году – 98%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ват диспансеризацией подростков в, в 2017 году – 98,74%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ват населения профилактическими осмотрами на туберкулез в 2017 году – 80,5%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ыми показателями является реализация мероприятий, направленных на совершенствование организации медицинской помощи населению, развитие и техническое переоснащение муниципальных учреждений здравоохранения Мостовского района, обеспечение населения качественной медицинской помощью, снижение заболеваемости, инвалидизации, преодоление негативных медико-демографических тенденций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Планируется проведение структурных преобразований путе</w:t>
      </w:r>
      <w:r>
        <w:rPr>
          <w:rFonts w:eastAsia="Calibri"/>
          <w:smallCaps/>
          <w:color w:val="000000"/>
          <w:sz w:val="28"/>
          <w:szCs w:val="28"/>
          <w:lang w:eastAsia="en-US"/>
        </w:rPr>
        <w:t xml:space="preserve">м </w:t>
      </w:r>
      <w:r>
        <w:rPr>
          <w:rFonts w:eastAsia="Calibri"/>
          <w:color w:val="000000"/>
          <w:sz w:val="28"/>
          <w:szCs w:val="28"/>
          <w:lang w:eastAsia="en-US"/>
        </w:rPr>
        <w:t>слияния маломощных учреждений здравоохранения, с оптимизаций коечного фонда и дальнейшим развитием специализированных отделений, этапности для полного охвата специализированной медицинской помощью всех жителей Мостовского района, в том</w:t>
      </w:r>
      <w:r>
        <w:rPr>
          <w:rFonts w:eastAsia="Calibri"/>
          <w:smallCap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числе проживающих в отдаленных и труднодоступных населенных пунктах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bCs/>
          <w:color w:val="000000"/>
          <w:sz w:val="28"/>
          <w:szCs w:val="28"/>
          <w:lang w:eastAsia="en-US"/>
        </w:rPr>
        <w:t>Эффективность реализации подпрограммы определяется степенью достижения целевых показателей подпрограммы.</w:t>
      </w:r>
    </w:p>
    <w:p>
      <w:pPr>
        <w:pStyle w:val="Normal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3. ПЕРЕЧЕНЬ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мероприятий подпрограммы «Профилактика заболеваний и формирование здорового образа жизни. Развитие первичной медико-санитарной помощи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15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00"/>
        <w:gridCol w:w="1389"/>
        <w:gridCol w:w="1275"/>
        <w:gridCol w:w="1417"/>
        <w:gridCol w:w="1276"/>
        <w:gridCol w:w="1418"/>
        <w:gridCol w:w="2032"/>
        <w:gridCol w:w="238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посредственный результат реализации мероприят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Участники муниципальной программы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000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10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152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9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ижение смертност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 всех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чин </w:t>
            </w:r>
            <w:r>
              <w:rPr>
                <w:rFonts w:eastAsia="Calibri"/>
                <w:color w:val="000000"/>
                <w:sz w:val="24"/>
                <w:szCs w:val="24"/>
              </w:rPr>
              <w:t>на 0,8%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е бюджетное учреждение здравоохранения «Мостовская ЦРБ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9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67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522,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643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10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795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приобретение вакцин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лата услуг аптечных организаций по хранению и отпуску лекарственных препаратов при амбулаторном лечении лиц, для которых соответствующее право гарантировано законодательством Р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мер социальной поддержки по оплате жилья, отопления и освещения специалистам МБУЗ «Мостовская ЦРБ», проживающих в сельских населенных пунктах и поселках городского тип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репление материально-технической базы объектов здравоохранения, в том числе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текущего ремонта детского отделения МБУЗ «Мостовская ЦРБ», включая проектно-сметные работы и строительный контроль в 2016 году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капитального ремонта и строительный контроль здания морга в 2017 год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ие оборудования/расходного материала для осуществления лицензирования на медицинскую услугу по предрейсовому (послерейсовому) осмотру в 2017 году;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ие оконных блоков во взрослую поликлинику МБУЗ «Мостовская ЦРБ» п.Мостовского в 2017 году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57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9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57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0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57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9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57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0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8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репление материально-технической базы объектов здравоохран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стовски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 муниципальное бюджетное учреждение здравоохранения «Мостовская ЦРБ»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4.Обоснование ресурсного обеспечения подпрограммы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 реализации муниципальной </w:t>
      </w:r>
      <w:r>
        <w:rPr>
          <w:rFonts w:eastAsia="Calibri"/>
          <w:sz w:val="28"/>
          <w:szCs w:val="28"/>
        </w:rPr>
        <w:t>подпрограммы «Развитие первичной медико-санитарной помощи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полагается привлечение финансирования из средств краев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640"/>
        <w:gridCol w:w="2329"/>
        <w:gridCol w:w="2126"/>
        <w:gridCol w:w="311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ле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2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2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705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10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22,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52,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757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подпрограмм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69,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0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3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есурсное обеспечение реализации муниципальной подпрограммы за счет средств краевого бюджета, планируемое с учетом ситуации в финансово-бюджетной сфере на региональном уровне, высокой экономической и социальной важности проблем, а также возможностей ее реализации с учетом действующих расходных обязательств и необходимых дополнительных средств, подлежит ежегодному уточнению в рамках бюджетного цикл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асчеты объемов финансирования мероприятий муниципальной программы подготовлены на основании данных мониторинга цен на выполнение работ и оказание услуг в соответствии со спецификой планируемых программных мероприятий с учетом индексов-дефляторо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106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5. Механизм реализации подпрограммы и контроль </w:t>
      </w:r>
    </w:p>
    <w:p>
      <w:pPr>
        <w:pStyle w:val="Normal"/>
        <w:shd w:fill="FFFFFF" w:val="clear"/>
        <w:autoSpaceDE w:val="false"/>
        <w:ind w:left="106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 ее выполнением</w:t>
      </w:r>
    </w:p>
    <w:p>
      <w:pPr>
        <w:pStyle w:val="Normal"/>
        <w:shd w:fill="FFFFFF" w:val="clear"/>
        <w:autoSpaceDE w:val="false"/>
        <w:spacing w:before="0" w:after="0"/>
        <w:ind w:left="1069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ущее управление подпрограммой осуществляет администрация муниципального образования Мостовский район, которая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ует реализацию подпрограммы муниципальной программы;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осит предложения о необходимости внесения в установленном порядке изменений в подпрограмму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ет ответственность за достижение целевых показателей подпрограммы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осит предложения по объемам и источникам финансирования реализации подпрограммы муниципальной программы;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яет отчетность координатору муниципальной программы, необходимую для проведения мониторинга реализации муниципальной программы, в установленные координатором муниципальной программы срок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товит информацию для ежегодного доклада о ходе реализации муниципальной программы и оценке эффективности ее реализаци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ует бюджетные заявки на финансирование мероприятий под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ает соглашения с получателями субсидии в установленном законодательством порядке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иные полномоч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ханизм реализации подпрограммы предусматривает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субсидии муниципальным, бюджетным и автономным учреждениям здравоохранения Мостовского района на выполнение муниципального задания по первичной медико-санитарной помощи в стационарных условиях, амбулаторных условиях, в условиях дневного стационара, скорой медицинской помощ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онтроль за ходом выполнения подпрограммы, эффективным и целевым использованием субсидии осуществляется администрацией муниципального образования Мостовский район, а также в пределах установленной законодательством компетенции органами муниципального финансового контроля»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7. Приложение № 8 к муниципальной программе «Развитие здравоохранения» изложить в новой редакции:</w:t>
      </w:r>
    </w:p>
    <w:p>
      <w:pPr>
        <w:pStyle w:val="Normal"/>
        <w:shd w:fill="FFFFFF" w:val="clear"/>
        <w:autoSpaceDE w:val="false"/>
        <w:ind w:firstLine="426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«ПРИЛОЖЕНИЕ № 8</w:t>
      </w:r>
    </w:p>
    <w:p>
      <w:pPr>
        <w:pStyle w:val="Normal"/>
        <w:shd w:fill="FFFFFF" w:val="clear"/>
        <w:autoSpaceDE w:val="false"/>
        <w:ind w:firstLine="426"/>
        <w:jc w:val="center"/>
        <w:rPr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shd w:fill="FFFFFF" w:val="clear"/>
        <w:autoSpaceDE w:val="false"/>
        <w:ind w:firstLine="426"/>
        <w:jc w:val="center"/>
        <w:rPr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«Развитие здравоохранения»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ПОДПРОГРАММА </w:t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«Совершенствование системы льготного лекарственного обеспечения в амбулаторных условиях»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программы «Совершенствование системы льготного лекарственного обеспечения в амбулаторных условиях»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640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ординатор подпрограммы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и подпрограммы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совершенствование системы льготного лекарственного обеспечения в амбулаторных условиях</w:t>
            </w:r>
          </w:p>
        </w:tc>
      </w:tr>
      <w:tr>
        <w:trPr>
          <w:trHeight w:val="55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удовлетворение потребности отдельных категорий граждан, имеющих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раво на государственную социальную помощь и не отказавшихся от получения социальной услуги в части лекарственного обеспечения, в необходимых лекарственных препаратах и медицинских изделиях, а также специализированных  продуктов лечебного питания для детей-инвалидов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удовлетворение потребности на лекарственные препараты,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трансплантации  органов и (или) тканей в соответствии с терапевтическими показаниями;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удовлетворение потребности льготных категорий граждан в необходимых лекарственных препаратах для медицинского применения, обеспечение которыми осуществляется за счет средств краевого бюджета в соответствии с терапевтическими показаниями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5-2017 год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щий объем финансирования подпрограммы составляет –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56469,4 тысяч рублей, в том числе по годам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5 год –11951,2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6 год – 14759,1 тысяч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17 год – 29759,1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из них за счет средств краевого бюджета в рамках реализации мероприятий государственной программы Краснодарского края «Развитие здравоохранения» -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51104,5 тысяч  рублей, в том числе по годам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 - 6 586,3 тысяч рублей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14759,1 тысяч рублей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2017 год –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29759,1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 за выполнением подпрограммы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существляет администрация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Мостовский район, Совет муниципального образования, контрольно-счетная палата.</w:t>
            </w:r>
          </w:p>
        </w:tc>
      </w:tr>
    </w:tbl>
    <w:p>
      <w:pPr>
        <w:pStyle w:val="Normal"/>
        <w:shd w:fill="FFFFFF" w:val="clear"/>
        <w:autoSpaceDE w:val="false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20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Характеристика текущего состояния и прогноз развития системы льготного лекарственного обеспечения в амбулаторных условиях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Все участники реализации программы обеспечения необходимыми лекарственными препаратами информационно взаимосвязаны. В результате сегодня аптеки располагают информацией о перспективах поступления препаратов, о возможности получения медикаментов за счет их перераспределения между участниками и оперативно доводят ее до лечебно-профилактических   учреждений, осуществляющих выписку льготных рецептов. В настоящее время значительно сократилась дефектура по обеспечению лекарственными средствами. Нынешняя система лекарственного обеспечения позволяет оперативно решать вопросы лекарственного обеспечения конкретных больных. Как результат, по итогам 2012 и 2013 годов доля обслуженных льготных рецептов составила 99,96 процент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Вместе с тем среди факторов, влияющих на ситуацию с обеспечением лекарственными препаратами льготных категорий граждан, можно выделить небольшую долю льготников, сохранивших за собой право на получение набора социальных услуг в части лекарственного обеспечения, так как 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раждане, которым требуется лечение на сумму менее установленного норматива финансовых затрат, отказываются от набора социальных услуг в пользу ежемесячной денежной компенсаци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Лекарственные препараты продолжают получать преимущественно граждане, страдающие тяжелыми заболеваниями, требующими постоянного дорогостоящего медикаментозного лечения, что создаёт хроническую нехватку выделяемых с учётом норматива на одного льготника денежных средст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Постановлением главы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администрации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8"/>
          <w:szCs w:val="28"/>
          <w:lang w:eastAsia="en-US"/>
        </w:rPr>
        <w:t>(</w:t>
      </w:r>
      <w:r>
        <w:rPr>
          <w:rFonts w:eastAsia="Calibri"/>
          <w:color w:val="000000"/>
          <w:sz w:val="28"/>
          <w:szCs w:val="28"/>
          <w:lang w:eastAsia="en-US"/>
        </w:rPr>
        <w:t>губернатора) Краснодарского края от 5 мая 2005 года № 394 «О порядке предоставления отдельным категориям населения мер социальной поддержки в бесплатном и льготном обеспечении лекарственными средствами и изделиями медицинского назначения в Краснодарском крае» утвержден перечень категорий заболеваний и групп населения, при амбулаторном лечении которых лекарственные средства и изделия медицинского назначения отпускаются по рецептам врачей бесплатно, в который дополнительно от утвержденного постановлением Правительства Российской Федерации от 30 июля 1994 года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 добавлены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артериальная гипертенз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лица, нуждающиеся в превентивном лечении социально значимых заболеваний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В случае отказа от набора социальных услуг в части обеспечения лекарственными препаратами в рамках реализации Федерального закона от      17 июля 1999 года № 178-ФЗ «О государственной социальной помощи» и выбора денежной компенсации федеральные льготники получают деньги из федерального бюджета и переходят на краевое обеспечение. При этом средства краевого бюджета частично идут на обеспечение «отказников», а трудоспособное население лишается возможности получать бесплатные лекарственные препараты ввиду ограниченного финансирования.</w:t>
      </w:r>
    </w:p>
    <w:p>
      <w:pPr>
        <w:pStyle w:val="Normal"/>
        <w:shd w:fill="FFFFFF" w:val="clear"/>
        <w:autoSpaceDE w:val="false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ab/>
        <w:t xml:space="preserve">Ведение регионального сегмента Федерального регистра больных сахарным диабетом позволяет формировать заявки на лекарственное обеспечение лиц федерального и территориального уровней ответственности с учетом ежегодного увеличения числа больных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ab/>
      </w:r>
      <w:r>
        <w:rPr>
          <w:rFonts w:eastAsia="Calibri"/>
          <w:color w:val="000000"/>
          <w:sz w:val="28"/>
          <w:szCs w:val="28"/>
          <w:lang w:eastAsia="en-US"/>
        </w:rPr>
        <w:t>Согласно постановлению Правительства Российской  Федерации от 26 апреля 2012 года № 403 «О порядке ведения Федерального регистра лиц,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lang w:eastAsia="en-US"/>
        </w:rPr>
        <w:t>страдающих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жизнеугрожающими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и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хроническими прогрессирующими редкими (орфанными) заболеваниями, приводящими </w:t>
      </w:r>
      <w:r>
        <w:rPr>
          <w:rFonts w:eastAsia="Calibri"/>
          <w:iCs/>
          <w:color w:val="000000"/>
          <w:sz w:val="28"/>
          <w:szCs w:val="28"/>
          <w:lang w:eastAsia="en-US"/>
        </w:rPr>
        <w:t>к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окращению продолжительности жизни граждан или их инвалидности, и его регионального сегмента» в Краснодарском крае сформирован и ведется регистр пациентов с орфанными заболеваниями. 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В соответствии с Федеральным законом от 21 ноября 2011 года № 323-ФЗ «Об основах охраны здоровья граждан в Российской Федерации» с 1 января 2014 года полномочия по организации обеспечения лиц, больных гемофилией, 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уковисцидозом, гипофизарным нанизмом, болезнью Гоше, злокачественными 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овообразованиями лимфоидной, кроветворной и родственных им тканей, рассеянным склерозом, лиц после трансплантации органов и (или) тканей передаются субъекта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еализация вышеуказанных мероприятий позволит повысить уровень обеспеченности пациентов Мостовского района лекарственными препаратами по льготным рецепт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38"/>
        <w:gridCol w:w="1460"/>
        <w:gridCol w:w="1460"/>
        <w:gridCol w:w="1328"/>
      </w:tblGrid>
      <w:tr>
        <w:trPr/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.измерения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начение показателя, год реализации</w:t>
            </w:r>
          </w:p>
        </w:tc>
      </w:tr>
      <w:tr>
        <w:trPr/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9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удовлетворенность потребности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льготных категорий граждан в медицинской продукции в соответствии с терапевтическими показаниями в амбулаторных условиях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9,9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9,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9,9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удовлетворенность потребности отдельных категорий граждан в  необходимых лекарственных препаратах и медицинских изделиях, а также специализированных продуктах лечебного питания для детей-инвалидов ( от                               числа лиц, имеющих право на государственную социальную помощь и не отказавшихся от получения социальной услуги) , лекарственными препаратами,                                изделиями медицинского назначения, а также специализированными продуктами лечебного питания для детей-инвалидов  в соответствии с терапевтическими показаниями в амбулаторных условиях в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9,9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9,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9,9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удовлетворенность потребности отдельных категорий граждан в необходимых лекарственных препаратах для медицинского применения, обеспечение которыми осуществляется за счет средств консолидированного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бюджета Краснодарского края в соответствии с терапевтическими показаниями в амбулаторных условиях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9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хват населения профилактическими осмотрами на туберкулез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0,5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.Цели, задачи и целевые показатели достижения и решения задач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сроки и этапы реализации подпрограммы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Целью подпрограммы является совершенствование системы льготного лекарственного обеспечения в амбулаторных условиях</w:t>
      </w:r>
      <w:r>
        <w:rPr>
          <w:rFonts w:eastAsia="Calibri"/>
          <w:smallCaps/>
          <w:color w:val="000000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Задачи подпрограммы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удовлетворение потребности отдельных категорий граждан, имеющих право на государственную социальную помощь и не отказавшихся от получения социальной услуги в части лекарственного обеспечения, в необходимых лекарственных препаратах и медицинских изделиях, а также специализированных продуктов лечебного питания для детей-инвалидов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удовлетворение потребности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трансплантации органов и (или) тканей в соответствии с терапевтическими показаниям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удовлетворение потребности льготных категорий граждан в необходимых лекарственных препаратах для медицинского применения, обеспечение которыми осуществляется за счёт средств краевого бюджета в соответствии с терапевтическими показаниями.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Целевыми показателями достижения целей и решения задач являетс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удовлетворенность потребности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льготных категорий граждан в медицинской продукции в соответствии с терапевтическими показаниями в амбулаторных условиях в 2017 году- 99,92%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удовлетворенность потребности отдельных категорий граждан в  необходимых лекарственных препаратах и медицинских изделиях, а также специализированных продуктах лечебного питания для детей-инвалидов ( от                               числа лиц, имеющих право на государственную социальную помощь и не отказавшихся от получения социальной услуги) , лекарственными препаратами,                                изделиями медицинского назначения, а также специализированными продуктами лечебного питания для детей-инвалидов  в соответствии с терапевтическими показаниями в амбулаторных условиях в 2017 году – 99,96%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удовлетворенность потребности отдельных категорий граждан в необходимых лекарственных препаратах для медицинского применения, обеспечение которыми осуществляется за счет средств консолидированного                                  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бюджета Краснодарского края в соответствии с терапевтическими показаниями в амбулаторных условиях в 2017 году – 99,9%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Эффективность реализации подпрограммы определяется степенью достижения целевых показателей подпрограммы.</w:t>
      </w:r>
    </w:p>
    <w:p>
      <w:pPr>
        <w:pStyle w:val="Normal"/>
        <w:spacing w:before="0" w:after="200"/>
        <w:ind w:firstLine="709"/>
        <w:contextualSpacing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3. ПЕРЕЧЕНЬ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мероприятий подпрограммы «Совершенствование системы льготного лекарственного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обеспечения в амбулаторных условиях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703"/>
        <w:gridCol w:w="2078"/>
        <w:gridCol w:w="2291"/>
        <w:gridCol w:w="1218"/>
        <w:gridCol w:w="1134"/>
        <w:gridCol w:w="1134"/>
        <w:gridCol w:w="1729"/>
        <w:gridCol w:w="1991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                                                        </w:t>
            </w: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 финансирования, всего (тыс.рублей)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 по годам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посредственный результат реализации мероприят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ственные за выполнение мероприятий подпрограммы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</w:tr>
      <w:tr>
        <w:trPr>
          <w:trHeight w:val="120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104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 586,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7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9759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льготной категории граждан необходимыми лекарственными препаратами  на 95,7</w:t>
            </w:r>
            <w:r>
              <w:rPr>
                <w:rFonts w:eastAsia="Calibri"/>
                <w:color w:val="000000"/>
                <w:sz w:val="26"/>
                <w:szCs w:val="26"/>
              </w:rPr>
              <w:t>%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364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3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сего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6469,4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951,2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759,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9759,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того по подпрограмм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раевой бюдж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104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 5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7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9759,1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едеральный бюдж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364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3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646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7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9759,1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4.Обоснование ресурсного обеспечения подпрограммы </w:t>
      </w:r>
      <w:r>
        <w:rPr>
          <w:rFonts w:eastAsia="Calibri"/>
          <w:b/>
          <w:sz w:val="28"/>
          <w:szCs w:val="28"/>
        </w:rPr>
        <w:t>«Совершенствование системы льготного лекарственного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еспечения в амбулаторных условиях»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 реализации муниципальной </w:t>
      </w:r>
      <w:r>
        <w:rPr>
          <w:rFonts w:eastAsia="Calibri"/>
          <w:sz w:val="28"/>
          <w:szCs w:val="28"/>
        </w:rPr>
        <w:t>подпрограммы «Совершенствование системы льготного лекарственного обеспечения в амбулаторных условиях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полагается привлечение финансирования из средств краевого бюджета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127"/>
        <w:gridCol w:w="2551"/>
        <w:gridCol w:w="2126"/>
        <w:gridCol w:w="354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лей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вершенствование системы льготного лекарственного обеспечения в амбулаторных условиях»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1,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4,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6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9,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9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59,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59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69,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4,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04,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есурсное обеспечение реализации муниципальной подпрограммы за счет средств краевого бюджета, планируемое с учетом ситуации в финансово-бюджетной сфере на региональном уровне, высокой экономической и социальной важности проблем, а также возможностей ее реализации с учетом действующих расходных обязательств и необходимых дополнительных средств, подлежит ежегодному уточнению в рамках бюджетного цикл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асчеты объемов финансирования мероприятий муниципальной программы подготовлены на основании данных мониторинга цен на выполнение работ и оказание услуг в соответствии со спецификой планируемых программных мероприятий с учетом индексов-дефляторов.</w:t>
      </w:r>
    </w:p>
    <w:p>
      <w:pPr>
        <w:pStyle w:val="Normal"/>
        <w:shd w:fill="FFFFFF" w:val="clear"/>
        <w:autoSpaceDE w:val="false"/>
        <w:ind w:left="106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5. Механизм реализации подпрограммы и контроль </w:t>
      </w:r>
    </w:p>
    <w:p>
      <w:pPr>
        <w:pStyle w:val="Normal"/>
        <w:shd w:fill="FFFFFF" w:val="clear"/>
        <w:autoSpaceDE w:val="false"/>
        <w:ind w:left="106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 ее выполнением</w:t>
      </w:r>
    </w:p>
    <w:p>
      <w:pPr>
        <w:pStyle w:val="Normal"/>
        <w:shd w:fill="FFFFFF" w:val="clear"/>
        <w:autoSpaceDE w:val="false"/>
        <w:spacing w:before="0" w:after="0"/>
        <w:ind w:left="1069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ущее управление подпрограммой осуществляет администрация муниципального образования Мостовский район, которая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ует реализацию подпрограммы муниципальной программы;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осит предложения о необходимости внесения в установленном порядке изменений в подпрограмму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ет ответственность за достижение целевых показателей подпрограммы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осит предложения по объемам и источникам финансирования реализации подпрограммы муниципальной программы;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яет отчетность координатору муниципальной программы, необходимую для проведения мониторинга реализации муниципальной программы, в установленные координатором муниципальной программы срок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товит информацию для ежегодного доклада о ходе реализации муниципальной программы и оценке эффективности ее реализаци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ует бюджетные заявки на финансирование мероприятий под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ает соглашения с получателями субсидии в установленном законодательством порядке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иные полномоч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ханизм реализации подпрограммы предусматривает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субсидии муниципальным, бюджетным и автономным учреждениям здравоохранения Мостовского района на выполнение муниципального задания по первичной медико-санитарной помощи в стационарных условиях, амбулаторных условиях, в условиях дневного стационара, скорой медицинской помощ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ходом выполнения подпрограммы, эффективным и целевым использованием субсидии осуществляется администрацией муниципального образования Мостовский район, а также в пределах установленной законодательством компетенции органами муниципального финансового контроля.»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. Приложение № 9 к муниципальной программе «Развитие здравоохранения» изложить в новой редакции:</w:t>
      </w:r>
    </w:p>
    <w:p>
      <w:pPr>
        <w:pStyle w:val="Normal"/>
        <w:shd w:fill="FFFFFF" w:val="clear"/>
        <w:autoSpaceDE w:val="false"/>
        <w:ind w:firstLine="426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426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«ПРИЛОЖЕНИЕ № 9</w:t>
      </w:r>
    </w:p>
    <w:p>
      <w:pPr>
        <w:pStyle w:val="Normal"/>
        <w:shd w:fill="FFFFFF" w:val="clear"/>
        <w:autoSpaceDE w:val="false"/>
        <w:ind w:firstLine="426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shd w:fill="FFFFFF" w:val="clear"/>
        <w:autoSpaceDE w:val="false"/>
        <w:ind w:firstLine="426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«Развитие здравоохранения»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ПОДПРОГРАММА </w:t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«Кадровое обеспечение системы здравоохранения»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программы «Кадровое обеспечение системы здравоохранения»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1411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ординатор подпрограммы</w:t>
            </w:r>
          </w:p>
        </w:tc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Мостовский район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и подпрограммы</w:t>
            </w:r>
          </w:p>
        </w:tc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обеспечение системы здравоохранения 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высококвалифицированными специалистам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повышение эффективности здравоохранения за счет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привлечения и закрепления медицинских кадров, в том числе специалистов наиболее дефицитных специальностей;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оказание мер социальной поддержки работникам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учреждений здравоохранения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овышение уровня профессиональных знаний работников учреждений здравоохранения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овышение престижа медицинского работник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снижение дефицита медицинских кадров,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в том числе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за счет снижения оттока кадров из муниципальной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системы здравоохранения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чень целевых показателей подпрограммы</w:t>
            </w:r>
          </w:p>
        </w:tc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еспеченность врачам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еспеченность средним медицинским персоналом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число работников муниципальных учреждений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здравоохранения, обучившихся на циклах повышения квалификации и профессиональной переподготовк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количество привлеченных специалистов с высшим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и средним медицинским образованием;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</w:tc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5-2017 год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щий объем финансирования подпрограммы составляет –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6868,9 тысяч рублей, в том числе по годам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5 год – 1927,4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6 год – 2510,5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7 год – 2431,0 тысяч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из них за счет средств краевого бюджета – 2132,8 тысяч рублей, в том числе по годам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5 год – 900,0 тысяч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6 год – 621,5 тысяч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7 год – 611,3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за счет средств местного бюджета – 4736,1 тысяч рублей, в том числе по годам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5 год – 1027,4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6 год – 1889,0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2017 год – 1819,7 тысяч рублей            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 за выполнением подпрограммы</w:t>
            </w:r>
          </w:p>
        </w:tc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существляет администрация муниципального образования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остовский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район, Совет муниципального образования Мостовский район, контрольно-счетная палата.</w:t>
            </w:r>
          </w:p>
        </w:tc>
      </w:tr>
    </w:tbl>
    <w:p>
      <w:pPr>
        <w:pStyle w:val="Normal"/>
        <w:shd w:fill="FFFFFF" w:val="clear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 w:before="0" w:after="20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Характеристика текущего состояния и прогноз развития</w:t>
      </w:r>
    </w:p>
    <w:p>
      <w:pPr>
        <w:pStyle w:val="Normal"/>
        <w:shd w:fill="FFFFFF" w:val="clear"/>
        <w:autoSpaceDE w:val="fals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кадрового обеспечения системы здравоохранения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дровое обеспечение является важной составляющей стабильной работы муниципальных учреждений здравоохранения Мостовского района. Учитывая существующие на сегодняшний день кадровые проблемы, обусловленные продолжающимся оттоком медицинских кадров, недостаточной укомплектованностью и постоянно возрастающим дефицитом кадров на приоритетных направлениях, а также неблагоприятным прогнозом возрастного состава работающих врачей, реализация мероприятий по подготовке и переподготовке специалистов в государственных образовательных учреждениях высшего профессионального образования для муниципальных учреждений здравоохранения Мостовского района позволит повысить укомплектованность врачебными кадрами, увеличить обеспеченность врачами населения и снизить удельный вес лиц пенсионного возрас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Эффективность функционирования системы здравоохранения Мостовского района, доступность и качество медицинской помощи, оказываемой населению, зависит, в том числе, от кадрового потенциала отрасли. В настоящее время количество медицинского персонала, выбывающего из учреждений здравоохранения, не в полной мере компенсируется притоком других медицинских специалистов, в том числе молодых. В связи с этим одной из первоочередных задач является закрепление медицинских кадров за учреждениями здравоохран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Отмена системы государственного распределения выпускников образовательных   учреждений   среднего   и   высшего   профессионального 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разования, неудовлетворенность социально-бытовыми условиями приводят к оттоку квалифицированных медицинских кадро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Коэффициент совместительства у врачей составляет в среднем от 1,5 до 2. Высокий уровень коэффициента совместительства свидетельствует о дополнительной нагрузке, приходящейся на каждого специалиста, о стремлении компенсировать недостаточный уровень заработной платы за счет более высокой нагрузки. Кроме того, невозможность замены отсутствующего работника ограничивает направление врачей и средних медицинских работников на повышение квалификации, длительные нагрузки   приводят к синдрому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хроническом усталости», и специалисты не </w:t>
      </w:r>
      <w:r>
        <w:rPr>
          <w:rFonts w:eastAsia="Calibri"/>
          <w:smallCaps/>
          <w:color w:val="000000"/>
          <w:sz w:val="28"/>
          <w:szCs w:val="28"/>
          <w:lang w:eastAsia="en-US"/>
        </w:rPr>
        <w:t>могут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на должном уровне выполнить весь объем работы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Укомплектованию учреждения врачебными кадрами способствует целевой прием студентов за счет средств федерального бюджета в ГБОУ ВПО «Кубанский государственный медицинский университет Минздрава России». В среднем в год по целевому приему в университет поступают 3-4 человека. Обязательным условием для зачисления по целевому приему является наличие договора на осуществление трудовой деятельности гражданина после окончания вуза в МБУЗ «Мостовская ЦРБ» не менее трех л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Ежегодно осуществляется подготовка по программам послевузовского профессионального образования (интернатура, ординатура) целевым назначением для министерства здравоохранения Краснодарского края. При формировании заявки учитываются предложение МБУЗ «Мостовская ЦРБ» о потребности во врачах соответствующих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специальностей.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 П</w:t>
      </w:r>
      <w:r>
        <w:rPr>
          <w:rFonts w:eastAsia="Calibri"/>
          <w:color w:val="000000"/>
          <w:sz w:val="28"/>
          <w:szCs w:val="28"/>
          <w:lang w:eastAsia="en-US"/>
        </w:rPr>
        <w:t>роцент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lang w:eastAsia="en-US"/>
        </w:rPr>
        <w:t>трудоустройства выпускников, окончивших обучение по целевому приему, в настоящее время составляет около 0,3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МБУЗ «Мостовская ЦРБ» подает заявки на повышение квалификации, профессиональную переподготовку в    государственные бюджетные учреждения среднего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офессионального образования,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дведомственных министерству здравоохранения Краснодарского края, которые ведут подготовку по специальностям: «Лечебное дело», «Акушерское дело», «Сестринское дело», «Лабораторная диагностика», «Стоматология» «Ортопедия», «Фармация»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Наибольшую потребность МБУЗ «Мостовская ЦРБ» испытывает во врачах таких специальностей, как «Анестезиология-реаниматология», «Скорая медицинская помощь», «Клиническая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лабораторная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диагностика»,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«Рентгенология», «Психиатрия»,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 «</w:t>
      </w:r>
      <w:r>
        <w:rPr>
          <w:rFonts w:eastAsia="Calibri"/>
          <w:color w:val="000000"/>
          <w:sz w:val="28"/>
          <w:szCs w:val="28"/>
          <w:lang w:eastAsia="en-US"/>
        </w:rPr>
        <w:t>Патологическая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анатомия»,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«Неонатология», «Инфекционные болезни», «Онкология», «Хирургия», «Педиатрия», «Ортопедия-травматология», «Наркология». 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Уровень качества оказываемой медицинской помощи зависит от уровня квалификации медицинских работников. В соответствии с Положением о министерстве здравоохранения Краснодарского края, утвержденным постановлением главы администрации (губернатора) Краснодарского края от 28 июня 2012 года № 742 «О министерстве здравоохранения Краснодарского края», министерство здравоохранения Краснодарского края организует в пределах компетенции подготовку, переподготовку и повышение квалификации специалистов в области здравоохран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Проводится оценка уровня квалификации кадрового состава муниципальных учреждений здравоохранении на соответствие занимаемым должностям. Квалификационным требованиям к специалистам с высшим и послевузовским медицинским и фармацевтических образованием в сфере здравоохранения, в соответствии с приказом Министерства здравоохранения и социального развития Российской Федерации от 7 июля 2009 года № 415н «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», а также требованиям Квалификационных характеристик должностей работников в сфере здравоохранения Единого квалификационного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lang w:eastAsia="en-US"/>
        </w:rPr>
        <w:t>справочника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должностей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уководителей, специалистов и служащих, в соответствии с приказом Министерства здравоохранения и социального развития Российской Федерации от 23 июля 2010 года № 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. При выявлении несоответствия у указанных работников уровня квалификации указанным нормативным актам, будет проводиться корректировка планов повышения квалификации и обучение медицинских работников по программам дополнительного профессионального образования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ab/>
        <w:t>Снижение дефицита медицинских кадров зависит от решения их социальных проблем путем предоставления работникам мер социальной поддержки, оказания содействия в профессиональной подготовке с последующим закреплением специалистов в конкретном подразделени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ab/>
        <w:t>Учитывая проблему обеспеченности медицинскими работниками, в Мостовском районе предоставляются компенсационные выплаты на возмещение расходов по оплате жилья специалистам</w:t>
      </w:r>
      <w:r>
        <w:rPr>
          <w:rFonts w:eastAsia="Calibri"/>
          <w:sz w:val="28"/>
          <w:szCs w:val="28"/>
          <w:lang w:eastAsia="en-US"/>
        </w:rPr>
        <w:t>, согласившимся на переезд в Мостовский район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ab/>
        <w:t xml:space="preserve">Снижение кадрового дефицита как мера, направленная на повышение качества медицинского обслуживания населения, напрямую связана с повышением мотивации специалистов на работу в </w:t>
      </w:r>
      <w:r>
        <w:rPr>
          <w:rFonts w:eastAsia="Calibri"/>
          <w:color w:val="000000"/>
          <w:sz w:val="28"/>
          <w:szCs w:val="28"/>
          <w:lang w:eastAsia="en-US"/>
        </w:rPr>
        <w:t>МБУЗ «Мостовская ЦРБ»</w:t>
      </w:r>
      <w:r>
        <w:rPr>
          <w:rFonts w:eastAsia="Calibri"/>
          <w:bCs/>
          <w:color w:val="000000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ab/>
        <w:t>Одной из причин кадрового дефицита также является недостаточный уровень заработной платы медицинских работнико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ab/>
        <w:t>Р</w:t>
      </w:r>
      <w:r>
        <w:rPr>
          <w:rFonts w:eastAsia="Calibri"/>
          <w:color w:val="000000"/>
          <w:sz w:val="28"/>
          <w:szCs w:val="28"/>
          <w:lang w:eastAsia="en-US"/>
        </w:rPr>
        <w:t>ешению указанных проблем будет способствовать реализация мероприятий подпрограммы, направленных на рациональное использование кадрового потенциала, трудоустройство выпускников вузов в учреждения здравоохранения района, снижение текучести медицинских кадров и повышение уровня их квалификаци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личие целевых показателей мероприятий подпрограммы позволяет анализировать ход исполнения подпрограммы, учитывать проблемы при её реализац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Мероприятия, предлагаемые, настоящей подпрограммой, затрагивают интересы всего населения района, поскольку от уровня обеспеченности медицинскими кадрами зависит качество и доступность медицинской помощи, получаемой   жителями Мостовского района.</w:t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738"/>
        <w:gridCol w:w="1268"/>
        <w:gridCol w:w="1417"/>
        <w:gridCol w:w="1276"/>
      </w:tblGrid>
      <w:tr>
        <w:trPr/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Ед.измерения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начение показателя, год реализации</w:t>
            </w:r>
          </w:p>
        </w:tc>
      </w:tr>
      <w:tr>
        <w:trPr/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9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обеспеченность врачами на 10 тыс.населен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,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обеспеченность средним медицинским персоналом на 10 тыс.населен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,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число работников муниципальных учреждений здравоохранения, обучившихся на циклах повышения квалификации и профессиональной переподготовке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 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9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количество привлеченных специалистов с высшим и средним медицинским образование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2.Цели, задачи и целевые показатели достижения и решения задач,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сроки и этапы реализации подпрограммы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Целью подпрограммы является обеспечения системы здравоохранения высококвалифицированными специалистам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Задачи подпрограмм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повышение эффективности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здравоохранения за счет привлечения и закрепления   медицинских   кадров, в том   числе   специалистов наиболее дефицитных специальностей;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оказание    мер    социальной    поддержки    работникам    учреждений здравоохранения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повышение уровня профессиональных знаний работников учреждений здравоохране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повышение престижа профессии медицинского работник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снижение дефицита медицинских кадров, в том числе за счет снижения оттока кадров из муниципальной системы здравоохране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Целевыми показателями достижения целей и решения задач являетс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обеспеченность врачами на 10 тыс.населения в 2017 году – 18,3 человек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обеспеченность средним медицинским персоналом на 10 тыс.населения в 2017 году – 60,3 человек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число работников муниципальных учреждений здравоохранения, обучившихся на циклах повышения квалификации и профессиональной переподготовке в 2017 году – не менее 42 человек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количество привлеченных специалистов с высшим и средним медицинским образованием в 2017 году – не менее 5 человек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Эффективность реализации подпрограммы определяется степенью достижения целевых показателей под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3. ПЕРЕЧЕНЬ</w:t>
      </w:r>
    </w:p>
    <w:p>
      <w:pPr>
        <w:pStyle w:val="Normal"/>
        <w:jc w:val="center"/>
        <w:rPr/>
      </w:pPr>
      <w:r>
        <w:rPr/>
        <w:t xml:space="preserve">мероприятий подпрограммы «Кадровое обеспечение отрасли здравоохранения»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39"/>
        <w:gridCol w:w="1633"/>
        <w:gridCol w:w="2291"/>
        <w:gridCol w:w="1046"/>
        <w:gridCol w:w="1032"/>
        <w:gridCol w:w="1080"/>
        <w:gridCol w:w="2274"/>
        <w:gridCol w:w="181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рублей)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е за выполнение мероприятий под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</w:tr>
      <w:tr>
        <w:trPr>
          <w:trHeight w:val="143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и муниципальному бюджетному учреждению здравоохранения Мостовского района для осуществления компенсационных выплат специалистам с высшим и средним медицинским образованием, привлеченным для работы в бюджетные учреждения здравоохранения района, по оплате жиль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ивлеченных специалистов, которым производится компенсация расходов по оплате жилья   не менее 5 человек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муниципального образования Мостовский район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189,2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89,2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сего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189,2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89,2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нансирование расходных обязательств, возникающих при выполнении полномочий органами местного самоуправления по вопросам местного значения, в части обеспечения дополнительным профессиональным образования работников медицинских организаций, подведомственных органам местного самоуправления в Краснодарском кра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4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3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9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1,3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о работников муниципальных учреждений здравоохранения, обучившихся на циклах повышения квалификации и профессиональной переподготовке не менее 42 человек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6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9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7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0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1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плата студентам по целевым направлениям МБУЗ «Мостовская ЦРБ»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челове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 по подпрограмм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3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9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1,3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36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7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19,7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68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27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31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4.Обоснование ресурсного обеспечения подпрограммы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Кадровое обеспечение отрасли здравоохранения»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и реализации муниципальной подпрограммы «Кадровое обеспечение отрасли здравоохранения»</w:t>
      </w:r>
      <w:r>
        <w:rPr/>
        <w:t xml:space="preserve"> предполагается привлечение финансирования из средств районного бюджета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806"/>
        <w:gridCol w:w="2835"/>
        <w:gridCol w:w="2410"/>
        <w:gridCol w:w="2552"/>
        <w:gridCol w:w="2834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лей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дровое обеспечение системы здравоохранения»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2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27,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7,4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10,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1,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89,0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31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1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19,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68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32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36,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есурсное обеспечение реализации муниципальной подпрограммы за счет средств районного и краевого бюджетов, планируемое с учетом ситуации в финансово-бюджетной сфере на региональном уровне, высокой экономической и социальной важности проблем, а также возможностей ее реализации с учетом действующих расходных обязательств и необходимых дополнительных средств, подлежит ежегодному уточнению в рамках бюджетного цикл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асчеты объемов финансирования мероприятий муниципальной подпрограммы подготовлены на основании данных мониторинга цен на выполнение работ и оказание услуг в соответствии со спецификой планируемых программных мероприятий с учетом индексов-дефляторов.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106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5. Механизм реализации подпрограммы и контроль </w:t>
      </w:r>
    </w:p>
    <w:p>
      <w:pPr>
        <w:pStyle w:val="Normal"/>
        <w:shd w:fill="FFFFFF" w:val="clear"/>
        <w:autoSpaceDE w:val="false"/>
        <w:ind w:left="106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 ее выполнением</w:t>
      </w:r>
    </w:p>
    <w:p>
      <w:pPr>
        <w:pStyle w:val="Normal"/>
        <w:shd w:fill="FFFFFF" w:val="clear"/>
        <w:autoSpaceDE w:val="false"/>
        <w:spacing w:before="0" w:after="0"/>
        <w:ind w:left="1069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ущее управление подпрограммой осуществляет администрация муниципального образования Мостовский район, которая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ует реализацию подпрограммы муниципальной программы;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осит предложения о необходимости внесения в установленном порядке изменений в подпрограмму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ет ответственность за достижение целевых показателей подпрограммы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осит предложения по объемам и источникам финансирования реализации подпрограммы муниципальной программы;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яет отчетность координатору муниципальной программы, необходимую для проведения мониторинга реализации муниципальной программы, в установленные координатором муниципальной программы срок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товит информацию для ежегодного доклада о ходе реализации муниципальной программы и оценке эффективности ее реализаци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ует бюджетные заявки на финансирование мероприятий под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ает соглашения получателями субсидии в установленном законодательством порядке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иные полномоч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ханизм реализации подпрограммы предусматривает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субсидии муниципальным, бюджетным и автономным учреждениям здравоохранения Мостовского района на выполнение муниципального задания по первичной медико-санитарной помощи в стационарных условиях, амбулаторных условиях, в условиях дневного стационара, скорой медицинской помощ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ходом выполнения подпрограммы, эффективным и целевым использованием субсидии осуществляется администрацией муниципального образования Мостовский район, а также в пределах установленной законодательством компетенции органами муниципального финансового контроля.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</w:rPr>
        <w:t xml:space="preserve">образования Мостовский район                                                                                                                                 В.В.Богинин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0116185</wp:posOffset>
              </wp:positionH>
              <wp:positionV relativeFrom="page">
                <wp:posOffset>3855720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63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34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634" w:type="dxa"/>
                                <w:tcBorders/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3.6pt;mso-position-vertical-relative:page;margin-left:796.55pt;mso-position-horizontal-relative:page">
              <v:textbox inset="0.100694444444444in,0.0506944444444444in,0.100694444444444in,0.0506944444444444in">
                <w:txbxContent>
                  <w:tbl>
                    <w:tblPr>
                      <w:tblW w:w="63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34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634" w:type="dxa"/>
                          <w:tcBorders/>
                          <w:textDirection w:val="tbRl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675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675" w:type="dxa"/>
                                <w:tcBorders/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t>38</w: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tbl>
                    <w:tblPr>
                      <w:tblW w:w="675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675" w:type="dxa"/>
                          <w:tcBorders/>
                          <w:textDirection w:val="tbRl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116185</wp:posOffset>
              </wp:positionH>
              <wp:positionV relativeFrom="page">
                <wp:posOffset>3855720</wp:posOffset>
              </wp:positionV>
              <wp:extent cx="575945" cy="32956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63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34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634" w:type="dxa"/>
                                <w:tcBorders/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3.6pt;mso-position-vertical-relative:page;margin-left:796.55pt;mso-position-horizontal-relative:page">
              <v:textbox inset="0.100694444444444in,0.0506944444444444in,0.100694444444444in,0.0506944444444444in">
                <w:txbxContent>
                  <w:tbl>
                    <w:tblPr>
                      <w:tblW w:w="63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34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634" w:type="dxa"/>
                          <w:tcBorders/>
                          <w:textDirection w:val="tbRl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116185</wp:posOffset>
              </wp:positionH>
              <wp:positionV relativeFrom="page">
                <wp:posOffset>3855720</wp:posOffset>
              </wp:positionV>
              <wp:extent cx="575945" cy="3295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63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34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634" w:type="dxa"/>
                                <w:tcBorders/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3.6pt;mso-position-vertical-relative:page;margin-left:796.55pt;mso-position-horizontal-relative:page">
              <v:textbox inset="0.100694444444444in,0.0506944444444444in,0.100694444444444in,0.0506944444444444in">
                <w:txbxContent>
                  <w:tbl>
                    <w:tblPr>
                      <w:tblW w:w="63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34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634" w:type="dxa"/>
                          <w:tcBorders/>
                          <w:textDirection w:val="tbRl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116185</wp:posOffset>
              </wp:positionH>
              <wp:positionV relativeFrom="page">
                <wp:posOffset>3855720</wp:posOffset>
              </wp:positionV>
              <wp:extent cx="575945" cy="32956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63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34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634" w:type="dxa"/>
                                <w:tcBorders/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3.6pt;mso-position-vertical-relative:page;margin-left:796.55pt;mso-position-horizontal-relative:page">
              <v:textbox inset="0.100694444444444in,0.0506944444444444in,0.100694444444444in,0.0506944444444444in">
                <w:txbxContent>
                  <w:tbl>
                    <w:tblPr>
                      <w:tblW w:w="63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34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634" w:type="dxa"/>
                          <w:tcBorders/>
                          <w:textDirection w:val="tbRl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0116185</wp:posOffset>
              </wp:positionH>
              <wp:positionV relativeFrom="page">
                <wp:posOffset>3855720</wp:posOffset>
              </wp:positionV>
              <wp:extent cx="575945" cy="3295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63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34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634" w:type="dxa"/>
                                <w:tcBorders/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3.6pt;mso-position-vertical-relative:page;margin-left:796.55pt;mso-position-horizontal-relative:page">
              <v:textbox inset="0.100694444444444in,0.0506944444444444in,0.100694444444444in,0.0506944444444444in">
                <w:txbxContent>
                  <w:tbl>
                    <w:tblPr>
                      <w:tblW w:w="63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34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634" w:type="dxa"/>
                          <w:tcBorders/>
                          <w:textDirection w:val="tbRl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Franklin Gothic Heavy"/>
      <w:color w:val="auto"/>
      <w:kern w:val="2"/>
      <w:sz w:val="24"/>
      <w:szCs w:val="24"/>
      <w:lang w:val="ru-RU" w:bidi="ru-RU" w:eastAsia="zh-CN"/>
    </w:rPr>
  </w:style>
  <w:style w:type="paragraph" w:styleId="ConsPlusDocList">
    <w:name w:val="&#9;&#9;ConsPlusDocList"/>
    <w:next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Franklin Gothic Heavy"/>
      <w:color w:val="auto"/>
      <w:kern w:val="2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17:00Z</dcterms:created>
  <dc:creator>Прокурор</dc:creator>
  <dc:description/>
  <cp:keywords/>
  <dc:language>en-US</dc:language>
  <cp:lastModifiedBy>Л.Г. Демьянова</cp:lastModifiedBy>
  <cp:lastPrinted>2017-11-27T16:24:00Z</cp:lastPrinted>
  <dcterms:modified xsi:type="dcterms:W3CDTF">2017-11-27T13:26:00Z</dcterms:modified>
  <cp:revision>8</cp:revision>
  <dc:subject/>
  <dc:title>ПРИЛОЖЕНИЕ</dc:title>
</cp:coreProperties>
</file>