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8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«Повышение безопасности дорожного движ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 №8«Повышение безопасности дорожного движения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йонное управление образовнием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числа лиц, пострадавших и погибших в результате ДТП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91,0 тысяч рублей из бюджета муниципального образования Мостовский райо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91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ind w:firstLine="709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, в целях сокращения количества ДТП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роблема аварийности, связанной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Основными видами дорожно-транспортных происшествий в России являются наезд на пешехода, препятствие и на стоящее транспортное средство, а также столкновение и опрокидывание. Свыше трех четвертей всех дорожно-транспортных происшествий связаны с нарушениями Правил дорожного движения Российской Федерации водителями транспортных средств. Около трети всех происшествий связаны с неправильным выбором скорости движения. Вследствие выезда на полосу встречного движения регистрируется около 13% дорожно-транспортных происшествий. Каждое восьмое дорожно-транспортное происшествие совершил водитель, находившийся в состоянии опьянения, каждое седьмое - не имевший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Удельный вес этих происшествий превышает 80% всех происшествий, связанных с несоблюдением водителями требований безопасности дорожного движения. Наиболее многочисленной и самой уязвимой группой участников дорожного движения являются пешеходы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дпрограммы призвана уменьшить количество пострадавших и погибших при ДТП на автодорогах местного значения муниципального образования Мостовс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Снижение количества ДТП на автомобильных дорогах местного значения на территории муниципального образования Мостовский райо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Сокращение числа лиц, пострадавших и погибших в результате ДТ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ДТП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Эффективность под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овышение безопасности дорожного движения»</w:t>
            </w:r>
          </w:p>
        </w:tc>
      </w:tr>
      <w:tr>
        <w:trPr>
          <w:trHeight w:val="14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страдав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огибши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включает мероприятия по обеспечению безопасности на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sub_3005"/>
      <w:bookmarkStart w:id="5" w:name="sub_3005"/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68"/>
        <w:gridCol w:w="1134"/>
        <w:gridCol w:w="709"/>
        <w:gridCol w:w="142"/>
        <w:gridCol w:w="850"/>
        <w:gridCol w:w="816"/>
        <w:gridCol w:w="709"/>
        <w:gridCol w:w="1451"/>
        <w:gridCol w:w="1134"/>
      </w:tblGrid>
      <w:tr>
        <w:trPr>
          <w:trHeight w:val="52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</w:tr>
      <w:tr>
        <w:trPr>
          <w:trHeight w:val="242" w:hRule="atLeast"/>
        </w:trPr>
        <w:tc>
          <w:tcPr>
            <w:tcW w:w="9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безопасности дорожного движения</w:t>
            </w:r>
          </w:p>
        </w:tc>
      </w:tr>
      <w:tr>
        <w:trPr>
          <w:trHeight w:val="299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обретение и распространение световозвращающих приспособлений для дошкольных и учащихся младших клас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кращение детского дорожно-транспортного травматиз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йонное управление образованием</w:t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2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конкурсов, профилактических мероприятий по правилам дорожного движения в общеобразовательных учрежден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1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оборудования уголков по безопасности дорожного движения в общеобразовательных учреждения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6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/>
              <w:t>6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42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Общий объем финансирования подпрограммы составляет 91,0 тысяч рублей за счет средств бюджета муниципального образования Мостовский район и бюджета Краснодарского края</w:t>
      </w:r>
      <w:r>
        <w:rPr/>
        <w:t>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6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7-10-18T13:37:00Z</cp:lastPrinted>
  <dcterms:modified xsi:type="dcterms:W3CDTF">2017-10-31T10:41:00Z</dcterms:modified>
  <cp:revision>451</cp:revision>
  <dc:subject/>
  <dc:title/>
</cp:coreProperties>
</file>