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ачальнику отдела информатизации управления делами администрации муниципального образования Мосто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.С.Герасим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Прошу Вас разместить на официальном сайте муниципального образования Мостовский район в разделе «Экономика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униципальные и ведомственные целевые программы</w:t>
        </w:r>
      </w:hyperlink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екты муниципальных программ для проведения публичных обсуждений</w:t>
        </w:r>
      </w:hyperlink>
      <w:r>
        <w:rPr>
          <w:sz w:val="28"/>
          <w:szCs w:val="28"/>
        </w:rPr>
        <w:t>» проект муниципальной программы «</w:t>
      </w:r>
      <w:r>
        <w:rPr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sz w:val="28"/>
          <w:szCs w:val="28"/>
        </w:rPr>
        <w:t>» на 2018-2020 г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рок - 10 дней для проведения публичных обсуждений проекта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с текстом муниципальной программы просим Вас разместить следующую информацию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Дата начала и окончания публичного обсуждения: с 12 февраля                 2018 года по 21 февраля 2018 года. Замечания и предложения необходимо направлять по форме на адрес: Россия, Краснодарский край, Мостовский район, пгт Мостовской, ул. Горького, д. 139. Индекс: 352570. email: </w:t>
      </w:r>
      <w:hyperlink r:id="rId4">
        <w:r>
          <w:rPr>
            <w:rStyle w:val="InternetLink"/>
            <w:color w:val="000000"/>
            <w:sz w:val="28"/>
            <w:szCs w:val="28"/>
          </w:rPr>
          <w:t>econom_most@mail.ru</w:t>
        </w:r>
      </w:hyperlink>
      <w:r>
        <w:rPr>
          <w:sz w:val="28"/>
          <w:szCs w:val="28"/>
        </w:rPr>
        <w:t xml:space="preserve">. </w:t>
      </w:r>
    </w:p>
    <w:p>
      <w:pPr>
        <w:pStyle w:val="ConsPlusNonformat"/>
        <w:ind w:firstLine="851"/>
        <w:jc w:val="both"/>
        <w:rPr/>
      </w:pPr>
      <w:r>
        <w:rPr/>
        <w:t>таблица для предоставления замечани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840"/>
        <w:gridCol w:w="2931"/>
        <w:gridCol w:w="2268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 xml:space="preserve"> N </w:t>
              <w:b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Автор замечания, предложения </w:t>
              <w:br/>
              <w:t>(полное и сокращенное фирменное наименование юридического лица/Ф.И.О., почтовый адрес физического лица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замечания  </w:t>
              <w:br/>
              <w:t>(предло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проект муниципальной программы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, главный архитектор                                          Т.Н.Ант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И.Зару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50-20</w:t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Wffiletext">
    <w:name w:val="wf_file_text"/>
    <w:basedOn w:val="Style12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ovskiy.ru/ekon/munitsipalnye-i-vedomstvennye-tselevye-programmy.html" TargetMode="External"/><Relationship Id="rId3" Type="http://schemas.openxmlformats.org/officeDocument/2006/relationships/hyperlink" Target="http://www.mostovskiy.ru/ekon/munitsipalnye-i-vedomstvennye-tselevye-programmy/proekty-munitsipalnykh-programm-dlya-provedeniya-publichnykh-obsuzhdenij.html" TargetMode="External"/><Relationship Id="rId4" Type="http://schemas.openxmlformats.org/officeDocument/2006/relationships/hyperlink" Target="mailto:econom_most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9:00Z</dcterms:created>
  <dc:creator>STYLUS</dc:creator>
  <dc:description/>
  <cp:keywords/>
  <dc:language>en-US</dc:language>
  <cp:lastModifiedBy>Пользователь Windows</cp:lastModifiedBy>
  <cp:lastPrinted>2018-02-09T10:23:00Z</cp:lastPrinted>
  <dcterms:modified xsi:type="dcterms:W3CDTF">2018-02-09T07:24:00Z</dcterms:modified>
  <cp:revision>13</cp:revision>
  <dc:subject/>
  <dc:title/>
</cp:coreProperties>
</file>