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ind w:left="5670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67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left" w:pos="5954" w:leader="none"/>
          <w:tab w:val="center" w:pos="7512" w:leader="none"/>
        </w:tabs>
        <w:ind w:left="5670" w:hanging="0"/>
        <w:jc w:val="center"/>
        <w:rPr/>
      </w:pPr>
      <w:r>
        <w:rPr>
          <w:szCs w:val="28"/>
        </w:rPr>
        <w:t>постановлением администрации муниципального образования Мостовский район</w:t>
      </w:r>
    </w:p>
    <w:p>
      <w:pPr>
        <w:pStyle w:val="Normal"/>
        <w:ind w:left="567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  № ______</w:t>
      </w:r>
    </w:p>
    <w:p>
      <w:pPr>
        <w:pStyle w:val="Heading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tabs>
          <w:tab w:val="clear" w:pos="720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остановление администрации муниципального образования Мостовский район от </w:t>
      </w:r>
      <w:r>
        <w:rPr>
          <w:b/>
          <w:color w:val="000000"/>
          <w:sz w:val="28"/>
          <w:szCs w:val="28"/>
        </w:rPr>
        <w:t>25 октября 2017 года № 1248 «</w:t>
      </w:r>
      <w:r>
        <w:rPr>
          <w:b/>
          <w:bCs/>
          <w:sz w:val="28"/>
          <w:szCs w:val="28"/>
        </w:rPr>
        <w:t xml:space="preserve">Об утверждении муниципальной программы муниципального образования Мостовский район </w:t>
      </w:r>
      <w:r>
        <w:rPr>
          <w:b/>
          <w:sz w:val="28"/>
          <w:szCs w:val="28"/>
        </w:rPr>
        <w:t>«Развитие культуры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к постановлению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разделе «Паспорт муниципальной программы муниципального образования Мостовский район «Развитие культуры»:</w:t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бзац «</w:t>
      </w:r>
      <w:r>
        <w:rPr>
          <w:color w:val="000000"/>
          <w:sz w:val="28"/>
          <w:szCs w:val="28"/>
        </w:rPr>
        <w:t>Объемы бюджетных ассигнований муниципальной программы» изложи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в 2018 –                    2021 годах, всего составляет </w:t>
            </w:r>
            <w:r>
              <w:fldChar w:fldCharType="begin"/>
            </w:r>
            <w:r>
              <w:rPr>
                <w:sz w:val="28"/>
                <w:szCs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en-US" w:eastAsia="en-US"/>
              </w:rPr>
              <w:t>773624,7</w: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тыс.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з средств бюджетов сельских и городских поселений </w:t>
            </w:r>
            <w:r>
              <w:fldChar w:fldCharType="begin"/>
            </w:r>
            <w:r>
              <w:rPr>
                <w:sz w:val="28"/>
                <w:szCs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en-US" w:eastAsia="en-US"/>
              </w:rPr>
              <w:t>236028</w: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>,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з средств районного бюджета </w:t>
            </w:r>
            <w:r>
              <w:fldChar w:fldCharType="begin"/>
            </w:r>
            <w:r>
              <w:rPr>
                <w:sz w:val="28"/>
                <w:szCs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en-US" w:eastAsia="en-US"/>
              </w:rPr>
              <w:t>222551,5</w: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из средств краевого бюджета </w:t>
            </w:r>
            <w:r>
              <w:fldChar w:fldCharType="begin"/>
            </w:r>
            <w:r>
              <w:rPr>
                <w:sz w:val="28"/>
                <w:szCs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en-US" w:eastAsia="en-US"/>
              </w:rPr>
              <w:t>314334,5</w: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 средств федерального бюджета – 710,7 тыс. рублей.»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Раздел 4 «</w:t>
      </w:r>
      <w:r>
        <w:rPr>
          <w:color w:val="000000"/>
          <w:sz w:val="28"/>
          <w:szCs w:val="28"/>
        </w:rPr>
        <w:t xml:space="preserve">Обоснование ресурсного обеспечения муниципальной программы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объема финансирования муниципальной программы произведен на основании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) разработанной проектно-сметной документации, в части проведения мероприятий по ремонту учреждений культуры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) соблюдения условий, связанных с софинансированием мероприятий по реализации государственных программ Краснодарского края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) обеспечения организации и проведения мероприятий государственных программ и межведомственных краевых акц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) нормативов обеспечения антитеррористической защищенности                       и пожарной безопасности зданий учреждений культуры и дополнительного образования дет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) обеспечения стандартов качества предоставления муниципальных услуг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6) обеспечения развития народного творчества и организации досуга населения, развития библиотечного обслуживания населения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Финансирование мероприятий муниципальной программы предусматривается осуществлять за счет средств муниципального образования Мостовский район и сельских и городских поселений Мостовского района,                  с привлечением средств краевого и федерального бюджето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финансирования основных мероприятий представлен в таблице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116"/>
        <w:gridCol w:w="1580"/>
        <w:gridCol w:w="1028"/>
        <w:gridCol w:w="1238"/>
        <w:gridCol w:w="1289"/>
        <w:gridCol w:w="1761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реализации</w:t>
            </w:r>
          </w:p>
        </w:tc>
        <w:tc>
          <w:tcPr>
            <w:tcW w:w="8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тыс.рублей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6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зрезе источников финансирования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йонный бюджет 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1 «Поддержка муниципальных учреждений культуры»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  <w:lang w:eastAsia="ar-SA"/>
              </w:rPr>
              <w:t>3780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lang w:eastAsia="ar-SA"/>
              </w:rPr>
              <w:t>2465,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lang w:eastAsia="ar-SA"/>
              </w:rPr>
              <w:t>613,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  <w:lang w:eastAsia="ar-SA"/>
              </w:rPr>
              <w:t>3780,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1,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lang w:eastAsia="ar-SA"/>
              </w:rPr>
              <w:t>2465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3"/>
                <w:lang w:eastAsia="ar-SA"/>
              </w:rPr>
              <w:t>613,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2 «Культура Мостовского района»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969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5049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3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5010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3 «Кадровое обеспечение сферы культуры и искусства»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77842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2188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en-US"/>
              </w:rPr>
              <w:t>931</w:t>
            </w:r>
            <w:r>
              <w:rPr>
                <w:color w:val="000000"/>
              </w:rPr>
              <w:t>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</w:t>
            </w:r>
            <w:r>
              <w:rPr>
                <w:color w:val="000000"/>
                <w:lang w:val="en-US"/>
              </w:rPr>
              <w:t>723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81,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472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0,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80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47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8,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80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647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8,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43486,2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78" w:hanging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08954,9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90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2741,1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4 «Совершенствование деятельности муниципальных учреждений отрасли «Культура, искусство и кинематография» по предоставлению муниципальных услуг»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96049,4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3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813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232,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85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718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50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63" w:hanging="0"/>
              <w:jc w:val="center"/>
              <w:rPr/>
            </w:pPr>
            <w:r>
              <w:rPr/>
              <w:t>9816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18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00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63" w:hanging="0"/>
              <w:jc w:val="center"/>
              <w:rPr/>
            </w:pPr>
            <w:r>
              <w:rPr/>
              <w:t>9816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18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00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89454,4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904,4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94967,4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91582,6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5 «Реализация установленных функций в области культуры Мостовского района»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7584,4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97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6,8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9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8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9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8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9,8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21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68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1853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0763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1090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RIGHT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86226,9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/>
              </w:rPr>
              <w:t xml:space="preserve">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1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5666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4492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356,4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16,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089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668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258,6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90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89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94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6,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690,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289,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194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6,5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муниципальной программ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52" w:hanging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773624,7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1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7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14334,5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22551,5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236028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,0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ля реализации мероприятий муниципальной программы предполагается привлечение, в соответствии с бюджетным законодательством Российской Федерации, средств федерального бюджета, краевого бюджета и бюджетов городских и сельских поселений Мостовского района в размере                       551073,2 тыс.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                 и краевого бюджетов.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10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54" w:leader="none"/>
      </w:tabs>
      <w:jc w:val="center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5954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</w:pPr>
    <w:rPr>
      <w:rFonts w:ascii="Arial" w:hAnsi="Arial" w:eastAsia="Lucida Sans Unicode" w:cs="Arial"/>
      <w:kern w:val="2"/>
      <w:szCs w:val="24"/>
      <w:lang w:eastAsia="zh-CN" w:bidi="hi-I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11:37:00Z</dcterms:created>
  <dc:creator>О</dc:creator>
  <dc:description/>
  <cp:keywords/>
  <dc:language>en-US</dc:language>
  <cp:lastModifiedBy>admin</cp:lastModifiedBy>
  <cp:lastPrinted>2018-05-29T08:37:00Z</cp:lastPrinted>
  <dcterms:modified xsi:type="dcterms:W3CDTF">2018-10-03T11:29:00Z</dcterms:modified>
  <cp:revision>4</cp:revision>
  <dc:subject/>
  <dc:title/>
</cp:coreProperties>
</file>