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№1099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 разделе «Паспорт муниципальной программы  «Молодежь Кубани»</w:t>
      </w:r>
      <w:r>
        <w:rPr/>
        <w:t>: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8-2020 годы всего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507 755  руб. 40 коп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 630 955 руб. 40 ко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4 771 400  руб.00 ко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4 105 400  руб.00 коп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8 - 2020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07 </w:t>
            </w:r>
            <w:r>
              <w:rPr>
                <w:sz w:val="24"/>
                <w:szCs w:val="24"/>
              </w:rPr>
              <w:t>755,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30955,40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1 400 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5400 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555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55,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00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59889</w:t>
            </w:r>
            <w:r>
              <w:rPr>
                <w:sz w:val="24"/>
                <w:szCs w:val="24"/>
              </w:rPr>
              <w:t>,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089,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594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5940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 310,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»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aps/>
          <w:color w:val="000000"/>
          <w:sz w:val="28"/>
          <w:szCs w:val="28"/>
        </w:rPr>
        <w:t>Ц</w:t>
      </w:r>
      <w:r>
        <w:rPr>
          <w:b/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/>
        <w:t>«Молодежь Кубан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417"/>
        <w:gridCol w:w="1827"/>
        <w:gridCol w:w="1356"/>
        <w:gridCol w:w="1118"/>
        <w:gridCol w:w="1288"/>
      </w:tblGrid>
      <w:tr>
        <w:trPr>
          <w:trHeight w:val="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55,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089,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59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594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ных мероприят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Молодежь Кубани»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792"/>
        <w:gridCol w:w="1875"/>
        <w:gridCol w:w="1536"/>
        <w:gridCol w:w="1395"/>
        <w:gridCol w:w="1345"/>
        <w:gridCol w:w="1166"/>
        <w:gridCol w:w="2501"/>
        <w:gridCol w:w="1405"/>
      </w:tblGrid>
      <w:tr>
        <w:trPr>
          <w:trHeight w:val="45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 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, рублей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555,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55,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0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555,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55,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0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59889</w:t>
            </w:r>
            <w:r>
              <w:rPr>
                <w:sz w:val="24"/>
                <w:szCs w:val="24"/>
              </w:rPr>
              <w:t>,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089,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59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59400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59889</w:t>
            </w:r>
            <w:r>
              <w:rPr>
                <w:sz w:val="24"/>
                <w:szCs w:val="24"/>
              </w:rPr>
              <w:t>,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089,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59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59400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59889</w:t>
            </w:r>
            <w:r>
              <w:rPr>
                <w:sz w:val="24"/>
                <w:szCs w:val="24"/>
              </w:rPr>
              <w:t>,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089,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594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594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 310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х и конференциях. Организация работы по несению Почетной Вахты Памяти на Посту №1 (приобретение формы, автоматов и т.п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32,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32,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3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ведение правовых, социально-экономических, политических, организационных  и культурных мероприятий,  направленных на развитие и поддержку  молодых граждан, их самореализацию в интересах  общества и государ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8,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8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реализацию  основных направлений молодежной политики (сдача отчетной документации, защита дорожных карт и т.п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,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, участие в краевых мероприятиях, приуроченных ко Дню Молодеж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99,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9, 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 Привлечение граждан к государственной молодежной политике на территории муниципального образования Мостовский райо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профилактики наркомании, алкоголизма и табакокурения в молодежной, среде участие в краевых, зональных семинарах, совещаниях и конференц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5,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5,6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9,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,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37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7,5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й оздоровительной кампа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етних тематических сменах для подростков и молодежи. Проведение муниципальных тематических смен и форумных площадок. Проверка работы дворовых площадок по месту жи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122,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22,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. Приобретение туристического снаря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латки, спальные мешки, коврики туристские и т.п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7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1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,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84,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ГМС автотранспортного средства марки ГАЗ 32212 государственный номер 0710СТ123 при прохождении технического обслуживания, компьютерной диагностики при ТО и ремонт автотранспортного средства  в г. Краснода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841, 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841, 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 507 755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30 955,4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1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4105400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3 507 </w:t>
            </w:r>
            <w:r>
              <w:rPr>
                <w:sz w:val="24"/>
                <w:szCs w:val="24"/>
              </w:rPr>
              <w:t>775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30 955,4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4105400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Начальник отдела по дела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стовский район                                                                                                                                                                                            Г.А. Марусева</w:t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3:00Z</dcterms:created>
  <dc:creator>Прокурор</dc:creator>
  <dc:description/>
  <cp:keywords/>
  <dc:language>en-US</dc:language>
  <cp:lastModifiedBy>Юра</cp:lastModifiedBy>
  <cp:lastPrinted>2016-11-02T14:55:00Z</cp:lastPrinted>
  <dcterms:modified xsi:type="dcterms:W3CDTF">2019-05-27T06:49:00Z</dcterms:modified>
  <cp:revision>188</cp:revision>
  <dc:subject/>
  <dc:title>ПРИЛОЖЕНИЕ</dc:title>
</cp:coreProperties>
</file>