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8"/>
      </w:tblGrid>
      <w:tr>
        <w:trPr>
          <w:trHeight w:val="1627" w:hRule="exact"/>
        </w:trPr>
        <w:tc>
          <w:tcPr>
            <w:tcW w:w="9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18 сентября 2017 года №1099                            «Об утверждении муниципальной программы «Молодежь Кубан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с уточнением расходов по муниципальной программе «Молодежь Кубани»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Утвердить изменения в постановление администрации муниципального образования Мостовский район от 18 сентября 2017 года №1099                          «Об утверждении муниципальной программы «Молодежь Куба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Ведущему специалисту администрации муниципального образования Мостовский район Н.В. Анохиной разместить (опубликовать) настоящее постановление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тделу информатизации управления делами администрации муниципального образования Мостовский район (Герасименко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 - телекоммуникационной сети «Интернет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Признать утратившим силу постановление администрации муниципального образования Мостовский район от 28 февраля 2019 года № 146 «О внесении изменений в постановление администрации муниципального образования Мостовский район от 18 сентября 2017 года №1099                      «Об утверждении муниципальной программы «Молодежь Кубани».</w:t>
      </w:r>
    </w:p>
    <w:p>
      <w:pPr>
        <w:pStyle w:val="Normal"/>
        <w:ind w:right="5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настоящего постановления возложить на заместителя главы муниципального образования Мостовский район                       В.В. Богинина.</w:t>
      </w:r>
    </w:p>
    <w:p>
      <w:pPr>
        <w:pStyle w:val="Normal"/>
        <w:ind w:right="-30" w:firstLine="720"/>
        <w:jc w:val="both"/>
        <w:rPr/>
      </w:pPr>
      <w:r>
        <w:rPr>
          <w:sz w:val="28"/>
          <w:szCs w:val="28"/>
        </w:rPr>
        <w:t>6.Постановление вступает в силу со дня его официального опубликования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С.В. Ласунов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color w:val="000000"/>
          <w:sz w:val="28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18 сентября 2017 года №1099                            «Об утверждении муниципальной программы «Молодежь Куба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Heading2"/>
        <w:spacing w:lineRule="auto" w:line="240"/>
        <w:ind w:right="1" w:hanging="0"/>
        <w:rPr/>
      </w:pPr>
      <w:r>
        <w:rPr>
          <w:rFonts w:cs="Times New Roman" w:ascii="Times New Roman" w:hAnsi="Times New Roman"/>
          <w:color w:val="000000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по делам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Г.А. Марусев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В.В. Богинин</w:t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Мостовский район                                                        М.Г. Чеботов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Исполняющий обязанности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color w:val="000000"/>
          <w:sz w:val="28"/>
        </w:rPr>
        <w:t>начальника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>образования Мостовский район                                                         Е. В Коваленко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ind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color w:val="000000"/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О.В. Свеженец</w:t>
      </w:r>
    </w:p>
    <w:p>
      <w:pPr>
        <w:pStyle w:val="Heading2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86860</wp:posOffset>
              </wp:positionH>
              <wp:positionV relativeFrom="paragraph">
                <wp:posOffset>-179070</wp:posOffset>
              </wp:positionV>
              <wp:extent cx="89535" cy="386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30.45pt;mso-wrap-distance-left:0pt;mso-wrap-distance-right:0pt;mso-wrap-distance-top:0pt;mso-wrap-distance-bottom:0pt;margin-top:-14.1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Юра</cp:lastModifiedBy>
  <cp:lastPrinted>2017-05-12T15:24:00Z</cp:lastPrinted>
  <dcterms:modified xsi:type="dcterms:W3CDTF">2019-05-27T06:36:00Z</dcterms:modified>
  <cp:revision>203</cp:revision>
  <dc:subject/>
  <dc:title> </dc:title>
</cp:coreProperties>
</file>