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                       № 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декабря 2017 года № 139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здравоохранения Краснодарского края от 19 ноября 2018 года №6432, в связи с изменением объемов бюджетных ассигнований на финансовое обеспечение реализации муниципальной программы «Развитие здравоохранени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 декабря 2017 года №1394 «Об утверждении муниципальной программы «Развитие здравоохран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Признать утратившими силу пункты 1,2,4 приложения к постановлению администрации муниципального образования Мостовский район от 4 декабря 2018 года №129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  <w:lang w:val="en-US" w:eastAsia="en-US"/>
        </w:rPr>
        <w:t>О внесении изменений в постановление администрации муниципального образования Мостовский район от 1 декабря 2017 года № 1394 «Об утверждении муниципальной программы «Развитие здравоохране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публикования. 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 xml:space="preserve">       </w:t>
        <w:tab/>
        <w:t xml:space="preserve">                                            С.В.Ласунов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 декабря 2017 года № 13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/>
        <w:tc>
          <w:tcPr>
            <w:tcW w:w="739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государственного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 министерства здравоохранения Краснодарского кра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</w:tbl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Мостовский район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О.В.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 декабря 2017 года № 1394 «Об утверждении муниципальной программы «Развитие здравоохран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Заместителем главы муниципального образования Мостовский район</w:t>
      </w:r>
      <w:r>
        <w:rPr>
          <w:sz w:val="28"/>
          <w:szCs w:val="28"/>
        </w:rPr>
        <w:t xml:space="preserve"> – В.В.Богининым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1.Администрации ГБУЗ «Мостовская ЦРБ» МЗ КК, поселок Мостовской, улица Красная,93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Н.В.Анохиной, поселок Мостовской, улица Горького, № 139 – 1 экз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>3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6"/>
        <w:jc w:val="both"/>
        <w:rPr/>
      </w:pPr>
      <w:r>
        <w:rPr>
          <w:sz w:val="28"/>
          <w:szCs w:val="28"/>
        </w:rPr>
        <w:t>4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Л.Г.Демьянова                     __________2019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9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1:00Z</dcterms:created>
  <dc:creator>Машбюро</dc:creator>
  <dc:description/>
  <cp:keywords/>
  <dc:language>en-US</dc:language>
  <cp:lastModifiedBy>Экономист</cp:lastModifiedBy>
  <cp:lastPrinted>2019-05-08T12:10:00Z</cp:lastPrinted>
  <dcterms:modified xsi:type="dcterms:W3CDTF">2019-05-08T09:10:00Z</dcterms:modified>
  <cp:revision>5</cp:revision>
  <dc:subject/>
  <dc:title> </dc:title>
</cp:coreProperties>
</file>