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униципального образования Мостовский райо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 № 5 «Повышение безопасности дорожного движения» муниципальной программ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ий район 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16"/>
      </w:tblGrid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ординатор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частник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ое управление образованием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Цель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дач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системы предупреждения опасного поведения участников дорожного движения на автомобильных дорогах местного значения на территории муниципального образования Мостовский район, обеспечение безопасного участия детей в дорожном движении на автомобильных дорогах местного значения на территории муниципального образования Мосто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лиц, пострадавших и погибших в результате ДТ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тапы не предусмотрены, сроки реализации 2021-2023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 подпрограммы </w:t>
            </w:r>
          </w:p>
        </w:tc>
        <w:tc>
          <w:tcPr>
            <w:tcW w:w="59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бщий объем финансирования программы составляет 300,0 тыс. рубле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21 год – 1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22 год – 1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23 год – 100,0 тыс. рубле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из них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за счет средств краевого бюджета – 0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 счет средств бюджета муниципального образования Мостовский район составляет 300,0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21 год – 1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22 год – 1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23 год – 100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Цель подпрограммы - защита населения и территории муниципального образования Мостовский район от чрезвычайных ситуаций техногенного характера, что соответствует стратегической цели отрасли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ей задачи -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техногенного характер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21 – 2023 годы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и социально-экономических последствий реализации подпрограммы будет производиться на основе системы индикаторов, которые представляют собой не только количественные показатели, но и качественные характеристики и описания, в соответствии с приложением 1. Система индикаторов обеспечит мониторинг реальной динамики изменений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sz w:val="28"/>
          <w:szCs w:val="28"/>
        </w:rPr>
      </w:pPr>
      <w:bookmarkStart w:id="0" w:name="sub_3004"/>
      <w:r>
        <w:rPr>
          <w:b/>
          <w:bCs/>
          <w:sz w:val="28"/>
          <w:szCs w:val="28"/>
        </w:rPr>
        <w:t xml:space="preserve">2. </w:t>
      </w:r>
      <w:bookmarkEnd w:id="0"/>
      <w:r>
        <w:rPr>
          <w:b/>
          <w:sz w:val="28"/>
          <w:szCs w:val="28"/>
          <w:shd w:fill="FFFFFF" w:val="clear"/>
        </w:rPr>
        <w:t xml:space="preserve">Перечень и краткое описание основных мероприятия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направленна на совершенствование системы предупреждения и ликвидации ДТП в муниципальном образовании Мостовский район. Включает в себя мероприятия по обеспечению безопасности дородного движения. 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(приложение 2 к муниципальной </w:t>
      </w:r>
      <w:r>
        <w:rPr>
          <w:bCs/>
          <w:sz w:val="28"/>
          <w:szCs w:val="28"/>
        </w:rPr>
        <w:t>подпрограмме №5 «Повышение безопасности дорожного движения» муниципальной программы муниципального образования Мостовский район «Обеспечение безопасности населения»)</w:t>
      </w:r>
      <w:r>
        <w:rPr>
          <w:sz w:val="28"/>
          <w:szCs w:val="28"/>
        </w:rPr>
        <w:t>: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аконопослушного поведения участников дорожного движения и предупреждение опасного поведения участников дорожного движения;</w:t>
      </w:r>
    </w:p>
    <w:p>
      <w:pPr>
        <w:pStyle w:val="Normal"/>
        <w:spacing w:lineRule="auto" w:line="22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роведения целевых профилактических мероприятий «Внимание – дети!».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3005"/>
      <w:bookmarkStart w:id="2" w:name="sub_3005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3" w:name="sub_3005"/>
      <w:r>
        <w:rPr>
          <w:b/>
          <w:bCs/>
          <w:sz w:val="28"/>
          <w:szCs w:val="28"/>
        </w:rPr>
        <w:t>3. Обоснование ресурсного обеспечения подпрограммы</w:t>
      </w:r>
      <w:bookmarkEnd w:id="3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инансирование  программы на  2021-2023 годы обеспечивается за счет средств местного бюджета 100%. Результатом реализации мероприятий подпрограммы является совершенствование системы предупреждения и ликвидации ДТП в муниципальном образовании Мостовский район</w:t>
      </w:r>
      <w:r>
        <w:rPr>
          <w:color w:val="000000"/>
          <w:sz w:val="28"/>
          <w:szCs w:val="28"/>
        </w:rPr>
        <w:t>, в соответствии с таблицей 1.</w:t>
      </w:r>
    </w:p>
    <w:p>
      <w:pPr>
        <w:pStyle w:val="Normal"/>
        <w:widowControl w:val="false"/>
        <w:autoSpaceDE w:val="false"/>
        <w:ind w:firstLine="540"/>
        <w:jc w:val="right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1418"/>
        <w:gridCol w:w="1559"/>
        <w:gridCol w:w="1559"/>
        <w:gridCol w:w="1701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ле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краево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местны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000000"/>
              </w:rPr>
              <w:t>Основные мероприят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4" w:name="sub_3008"/>
      <w:r>
        <w:rPr>
          <w:b/>
          <w:bCs/>
          <w:sz w:val="28"/>
          <w:szCs w:val="28"/>
        </w:rPr>
        <w:t>4. Механизм реализации подпрограммы</w:t>
      </w:r>
      <w:bookmarkEnd w:id="4"/>
      <w:r>
        <w:rPr>
          <w:b/>
          <w:bCs/>
          <w:sz w:val="28"/>
          <w:szCs w:val="28"/>
        </w:rPr>
        <w:t xml:space="preserve"> и контроль за её выполнением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программы базируется на принципах взаимодействия органов исполнительной власти муниципального образования Мостовский район и органов местного самоуправления городских и сельских поселений муниципального образования Мостовского района, а также на принципах четкого разграничения полномочий и ответственности всех участников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Мостовский район обеспечивает необходимый контроль за сроками и качеством производимых работ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кономики, инвестиций, туризма, торговли и сферы услуг  администрации муниципального образования Мостовский район для обеспечения мониторинга и анализа хода реализации программ организует ведение отчетност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по мониторингу хода реализации муниципальной программы, ежеквартально, до 25-го числа месяца, следующего за последним месяцем отчетного квартала, представляются ответственными исполнителями в управление экономики, инвестиций, туризма, торговли и сферы услуг администрации муниципального образования Мостовский район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ы осуществляется в установленном законодательством порядке с применением системы муниципальных контрактов на поставку товаров, выполнение работ, оказание услуг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тветственным за выполнение мероприятий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ы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главным распорядителем средств местного бюджет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дательством Российской Федерации несет ответственность в пределах своей компетенции за реализацию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ных мероприятий и нецелевое использование выделяемых бюджетных средст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ого образования Мостовский район - осуществляют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обеспечивает реализацию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ных мероприятий и координирует деятельность подрядчиков, участвующих в муниципальной программе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осуществляет мониторинг хода реализации муниципальной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готовит и (или) согласовывает проекты нормативных правовых актов по вопросам реализации муниципальной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выполняет иные функции по управлению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ными мероприятиями в соответствии с действующим законодательством и муниципальной программо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екущее управление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ой осуществляет ее Координатор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осуществляет подготовку предложений по объемам и источникам средств реализации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 xml:space="preserve">программы на основании предложений                      соисполнителей, участников муниципальной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 xml:space="preserve">программы;                                                                                                     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осуществляет мониторинг и анализ отчетов соисполнителей и участников муниципальной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 xml:space="preserve">программы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представляет в управление экономики администрации муниципального образования Мостовский район сведения, необходимые для проведения мониторинга реализации и оценки эффективности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организует информацию и разъяснительную работу, направленную на освещение целей и задач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размещает информацию о ходе реализации и достигнутых результатах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ы на официальном сайте, а так же на общедоступном информационном ресурсе стратегического планирования в информационно-телекоммуникационной  сети Интернет (ГАС «Управление»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ители подпрограммы в пределах своей компетенции ежеквартально, не позднее 10-го числа месяца, следующего за отчетным кварталом, предоставляют координатору муниципальной программы формы по мониторингу хода реализации муниципальных подпрограмм, </w:t>
      </w:r>
      <w:r>
        <w:rPr>
          <w:sz w:val="28"/>
          <w:szCs w:val="28"/>
          <w:shd w:fill="FFFFFF" w:val="clear"/>
        </w:rPr>
        <w:t>утвержденного постановлением администрации муниципального образования Мостовский район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от 16 апреля 2019 г. № 331 «Об утверждении Порядка разработки, утверждения и реализации ведомственных целевых программ, Порядок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и своевременным выполнением мероприятий, финансируемых за счет субсидий, возлагается на главного распорядителя средств местного бюджета, ответственного за выполнение мероприятий – администрация муниципального образования Мостовский рай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меститель главы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</w:t>
        <w:tab/>
        <w:tab/>
        <w:tab/>
        <w:tab/>
        <w:tab/>
        <w:tab/>
        <w:tab/>
        <w:tab/>
        <w:tab/>
        <w:t xml:space="preserve">     П.Д. Лабек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tLeast" w:line="100"/>
        <w:ind w:left="9356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ind w:left="9356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ind w:left="9356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8:45:00Z</dcterms:created>
  <dc:creator>Irina_GOCHS</dc:creator>
  <dc:description/>
  <cp:keywords/>
  <dc:language>en-US</dc:language>
  <cp:lastModifiedBy>Admin</cp:lastModifiedBy>
  <cp:lastPrinted>2020-10-14T14:24:00Z</cp:lastPrinted>
  <dcterms:modified xsi:type="dcterms:W3CDTF">2020-10-21T11:39:00Z</dcterms:modified>
  <cp:revision>14</cp:revision>
  <dc:subject/>
  <dc:title/>
</cp:coreProperties>
</file>