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муниципальной программе</w:t>
        </w:r>
      </w:hyperlink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Мостовский район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3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терроризма и экстремизма на территории муниципального образования Мостовский район на 2021-2023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sub_5001"/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№ 3 «Профилактика терроризма и экстремизма на территории муниципального образования Мостовский район на 2021-2023 годы» муниципальной программы </w:t>
      </w: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tbl>
      <w:tblPr>
        <w:tblW w:w="961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910"/>
        <w:gridCol w:w="5705"/>
      </w:tblGrid>
      <w:tr>
        <w:trPr>
          <w:trHeight w:val="5218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айонное управление образов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тдел культуры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отдел физической культуры и спорта администрации муниципального образования Мостовский райо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тдел по делам молодежи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администрации сельских поселений муниципального образования Мостовский район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70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инженерно-технической защищенности социально значимых объектов Мостовского района, мест массового пребывания людей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ационно-пропагандистское сопровождение антитеррористической деятельности на территории Краснодарского края</w:t>
            </w:r>
          </w:p>
        </w:tc>
      </w:tr>
      <w:tr>
        <w:trPr>
          <w:trHeight w:val="642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, сроки реализации 2021-2023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2021-2023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    6281,6 тысяч рублей из бюджета муниципального образования Мостовский рай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1 год – 4209,6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2 год – 89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3 год – 1182,0 тысяч рублей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1.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ab/>
        <w:t>Основными целями подпрограммы являются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ab/>
        <w:t>Основными задачами подпрограммы являются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,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,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запланировано достижение показателей указанных в приложении 1 к муниципальной подпрограмме №3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муниципального образования Мостовский район на 2021-2023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004"/>
      <w:bookmarkStart w:id="2" w:name="sub_5004"/>
    </w:p>
    <w:p>
      <w:pPr>
        <w:pStyle w:val="Heading1"/>
        <w:spacing w:before="0" w:after="0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Перечень и краткое описание подпрограммы, 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 xml:space="preserve">и основные мероприятия </w:t>
      </w:r>
      <w:r>
        <w:rPr>
          <w:sz w:val="28"/>
          <w:szCs w:val="28"/>
        </w:rPr>
        <w:t>подпрограммы</w:t>
      </w:r>
      <w:bookmarkEnd w:id="2"/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дпрограмма включает мероприятия по приоритетным направлениям в сфере профилактики терроризма и экстремизма: информационно-пропагандистское противодействие терроризму и экстремизму; организационно-технические мероприятия; усиление антитеррористической защищенности объектов образования, культуры и спорта, мест массового пребывания людей, профилактику правонарушений на территориях сельских посе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(приложение 2 к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е №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муниципального образования Мостовский район на 2021-2023 годы» муниципальной программы муниципального образования Мостовский район «Обеспечение безопасности населения»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у, предупреждение и оперативное раскрытие правонаруше</w:t>
        <w:softHyphen/>
        <w:t>ний на объектах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у, предупреждение и оперативное раскрытие правонаруше</w:t>
        <w:softHyphen/>
        <w:t>ний на объектах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у, предупреждение и оперативное раскрытие правонаруше</w:t>
        <w:softHyphen/>
        <w:t>ний на объектах спорт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</w:t>
        <w:softHyphen/>
        <w:t>ской деятельности на территории Мостовского район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профилактику, предупреждение и оперативное раскрытие правонаруше</w:t>
        <w:softHyphen/>
        <w:t>ний на территории сельских поселений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Обоснование ресурсного обеспечения подпрограмм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 281,6  </w:t>
      </w:r>
      <w:r>
        <w:rPr>
          <w:rFonts w:cs="Times New Roman" w:ascii="Times New Roman" w:hAnsi="Times New Roman"/>
          <w:sz w:val="28"/>
          <w:szCs w:val="28"/>
        </w:rPr>
        <w:t>тысяч рублей за счет средств бюджета муниципального образования Мостовский район 6 281,6 тысяч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Механизм реализации подпрограммы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ConsPlusNormal"/>
        <w:widowControl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одпрограммы является администрация муниципального образования Мостовский район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подпрограммы являютс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айонное управление образованием, отдел культуры адмиистрации муниципального образования Мостовский район, отдел физической культуры и спорта администрации муниципального образования Мостовский район, администрации сельских поселений муниципального образоания Мостовский район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по взаимодействию с правоохранительными органами, ГО и ЧС, мобилизационной работы муниципального образования Мостовский район: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текущее управление реализацие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плана реализации мероприятий подпрограммы на очередной финансовый год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у предложений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у предложений по корректировке реализации отдельных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 мониторингу хода реализации подпрограммы ежеквартально, до 25-го числа месяца, следующего за последним месяцем отчетного квартала, представляются ответственным исполнителем в управление экономики, инвестиций, туризма, торговли и сферы услуг администрации муниципального образования Мостовский район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ного 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и выполнением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                                                 </w:t>
        <w:tab/>
        <w:tab/>
        <w:tab/>
        <w:t xml:space="preserve">             П.Д. Лабе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Icon">
    <w:name w:val="ic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27:00Z</dcterms:created>
  <dc:creator>Admin</dc:creator>
  <dc:description/>
  <cp:keywords/>
  <dc:language>en-US</dc:language>
  <cp:lastModifiedBy>Admin</cp:lastModifiedBy>
  <cp:lastPrinted>2020-10-12T13:52:00Z</cp:lastPrinted>
  <dcterms:modified xsi:type="dcterms:W3CDTF">2020-10-21T11:25:00Z</dcterms:modified>
  <cp:revision>32</cp:revision>
  <dc:subject/>
  <dc:title/>
</cp:coreProperties>
</file>