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Мостовский район «Обеспечение безопасност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№ 2 «Снижение рисков и смягчение последствий чрезвычайных ситуаций природного и техногенного характера»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ДС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 оповещения    и информирования населения Мостовского района для поддержания их в работоспособном состоянии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, сроки реализации 2021-2023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средств бюджета муниципального образования Мостовский район на 2021 – 2023 годы составляет 16 782,0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5 69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 544,0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23 год – 5 544,0 тыс. рублей</w:t>
            </w:r>
          </w:p>
        </w:tc>
      </w:tr>
      <w:tr>
        <w:trPr>
          <w:trHeight w:val="80" w:hRule="atLeast"/>
        </w:trPr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– 2023 годы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2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 и заблаговременному оповещению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оборудования, модернизация, ремонт и т.п. систем оповещения, установленных на территории Мостовского района (СЭОН, АС ОКМПС, Рупор)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 xml:space="preserve">-техническое обслуживание, модернизация, ремонт камер видеонаблюдения; 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построение виртуальной частной сети (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>) на основе технологии MPLS (предоставление доступа и ежемесячная абонентская плата линий системы «112»)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1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1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6 782,0  </w:t>
      </w:r>
      <w:r>
        <w:rPr>
          <w:sz w:val="28"/>
          <w:szCs w:val="28"/>
        </w:rPr>
        <w:t>тысяч рублей за счет средств бюджета муниципального образования Мостовский район 16 782,0 тысяч рублей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 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3008"/>
      <w:bookmarkStart w:id="3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4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4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Управление гражданской оборон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Irina_GOCHS</dc:creator>
  <dc:description/>
  <cp:keywords/>
  <dc:language>en-US</dc:language>
  <cp:lastModifiedBy>Admin</cp:lastModifiedBy>
  <cp:lastPrinted>2020-10-08T15:24:00Z</cp:lastPrinted>
  <dcterms:modified xsi:type="dcterms:W3CDTF">2020-10-21T11:16:00Z</dcterms:modified>
  <cp:revision>36</cp:revision>
  <dc:subject/>
  <dc:title/>
</cp:coreProperties>
</file>