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/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еспечение безопасности насе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Мостовский райо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учреждение «Аварийно-спасательный отряд Мостовского района «КАЗАК – СПАС»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1 «Мероприятия по гражданской обороне, предупреждению и ликвидации чрезвычайных ситуаций, стихийных бедствий и последствий на 2021-2023годы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№ 2 «Снижение рисков и смягчение последствий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подпрограмма № 3 «Профилактика терроризма и экстремизма на территории муниципального образования Мостовский район»;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программа №4 «Укрепление правопорядка, профилактика правонарушений, усиление борьбы с преступностью в Мостовском районе»; 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5 «Повышение безопасности дорожного движения».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4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Этапы не предусмотрены, сроки реализации 2021-2023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21 - 2023 годы – 48 575,6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1 год – 22 503,2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2 год – 12 885,2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3 год – 13 187,2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21 – 2023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21 – 2023 годы – 25 112,0 тыс. рублей, в том числе: 18 963,6  тысяч рублей из бюджета муниципального образования Мостовский район, 6 148,4 тысяч рублей из бюджета поселений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1 год – 12 496,6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2 год – 6 321,2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3 год – 6 321,2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21 – 2023 годы – 16 782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1 год – 5 694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2 год – 5 544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3 год – 5 544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21-2023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21 – 2023 годы – 6 281,6 тысяч рублей, за счет средств местного бюджета</w:t>
            </w:r>
            <w:r>
              <w:rPr>
                <w:sz w:val="28"/>
                <w:szCs w:val="28"/>
                <w:lang w:val="en-US" w:eastAsia="en-US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21 год – 4 209,6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22 год – 890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23 год – 1 182,0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4 «Укрепление правопорядка, профилактика правонарушений, усиление борьбы с преступностью в Мостовском районе» всего на 2021-2023 годы – 10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1 год – 3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2 год – 3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3 год – 4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«Повышение безопасности дорожного движения» всего на 2021-2023 годы – 30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1 год – 1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2 год – 1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прогноз 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</w:p>
    <w:p>
      <w:pPr>
        <w:pStyle w:val="Normal"/>
        <w:spacing w:lineRule="auto" w:line="252"/>
        <w:jc w:val="both"/>
        <w:rPr/>
      </w:pPr>
      <w:r>
        <w:rPr/>
        <w:t xml:space="preserve"> </w:t>
      </w:r>
      <w:r>
        <w:rPr>
          <w:sz w:val="28"/>
          <w:szCs w:val="28"/>
        </w:rPr>
        <w:t>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населения Мостовс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я последствий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с 2021 года по 2023 год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1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5 подпрограмм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программа № 1 «Мероприятия по гражданской обороне, предупреждению и ликвидации чрезвычайных ситуаций, стихийных бедствий и последствий на 2021 – 2023 годы» (приложение 3 к муниципальной программе муниципального образования Мостовский район «Обеспечение безопасности населения»)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2. Подпрограмма № 2 «Снижение рисков и смягчение последствий чрезвычайных ситуаций природного и техногенного характера» (приложение 4 к муниципальной программе муниципального образования Мостовский район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оборудования, модернизация, ремонт и т.п. систем оповещения, установленных на территории Мостовского района (СЭОН, АС ОКМПС, Рупор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-техническое обслуживание, модернизация, ремонт камер видеонаблюдения; 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роение виртуальной частной сети (</w:t>
      </w:r>
      <w:r>
        <w:rPr>
          <w:sz w:val="28"/>
          <w:szCs w:val="28"/>
          <w:lang w:val="en-US"/>
        </w:rPr>
        <w:t>VPN</w:t>
      </w:r>
      <w:r>
        <w:rPr>
          <w:sz w:val="28"/>
          <w:szCs w:val="28"/>
        </w:rPr>
        <w:t>) на основе технологии MPLS (предоставление доступа и ежемесячная абонентская плата линий системы «112»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3. Подпрограмма № 3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21-2023 годы» (приложение 5 к муниципальной программе муниципального образования Мостовский район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ограждения территорий учреждений образования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полнительное обеспечение учреждений образования системами видеонаблюдения, приобретение видеорегистраторов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хранной сигнализацией образовательных организаций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учными металлодетекторами образовательных организаций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проверки достоверности определения сметной стоимости, услуги по выполнению проектно-сметной документации объектов образования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ы системами охранного освещения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ограждений территорий учреждений сферы культуры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чреждений физической культуры и спорта системами видеонаблюдения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и установка системы экстренного оповещения сотрудников и посетителей объекта о потенциальной угрозе возникновения чрезвычайной ситуации на объектах спорта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и установка на объектах спорта системы наружного освещения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и установка стационарных (арочных) металлодетекторов на объектах спорта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-изготовление и приобретение печатной продукции, листовок, флаеров, буклетов, брошюр, растяжек и  баннеров антитеррористической, антиэкстремистской направленно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программа №  4 «Укрепление правопорядка, профилактика правонарушений, усиление борьбы с преступностью в Мостовском районе» (приложение 6 к муниципальной программе муниципального образования Мостовский район «Обеспечение безопасности населения»)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дпрограмма направлена на профилактику, предупреждение и оперативное раскрытие правонарушений в общественных местах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, установка и техническое обслуживание камер видеонаблюдения в общественных местах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5. Подпрограмма № 5 «Повышение безопасности дорожного движения» (приложение 7 к муниципальной программе муниципального образования Мостовский район «Обеспечение безопасности населения»)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аконопослушного поведения участников дорожного движения и предупреждение опасного поведения участников дородного движения;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дения целевых профилактических мероприятий «Внимание дети!»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 приводится в табличной форме в соответствии с приложением 2 к настоящей муниципальной программе.</w:t>
      </w:r>
    </w:p>
    <w:p>
      <w:pPr>
        <w:pStyle w:val="Normal"/>
        <w:spacing w:lineRule="auto" w:line="25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21- 2023 годы составляет 48 575,6 </w:t>
      </w:r>
      <w:r>
        <w:rPr>
          <w:sz w:val="28"/>
          <w:szCs w:val="28"/>
          <w:shd w:fill="FFFFFF" w:val="clear"/>
        </w:rPr>
        <w:t xml:space="preserve">тыс.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  <w:highlight w:val="yellow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  <w:highlight w:val="yellow"/>
              </w:rPr>
            </w:pPr>
            <w:r>
              <w:rPr>
                <w:b/>
                <w:bCs/>
                <w:color w:val="26282F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2 5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3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148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 8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12 885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 1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 1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8 5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2 4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148,4</w:t>
            </w:r>
          </w:p>
        </w:tc>
      </w:tr>
    </w:tbl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20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bCs/>
          <w:color w:val="000000"/>
          <w:sz w:val="28"/>
          <w:szCs w:val="28"/>
          <w:lang w:val="ru-RU"/>
        </w:rPr>
        <w:t xml:space="preserve">№1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21 – 2023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25 112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  <w:highlight w:val="yellow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 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3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148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6 321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3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 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 9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148,4</w:t>
            </w:r>
          </w:p>
        </w:tc>
      </w:tr>
    </w:tbl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4.2. </w:t>
      </w:r>
      <w:r>
        <w:rPr>
          <w:bCs/>
          <w:sz w:val="28"/>
          <w:szCs w:val="28"/>
        </w:rPr>
        <w:t>Общий объем финансирования подпрограммы</w:t>
      </w:r>
      <w:r>
        <w:rPr>
          <w:bCs/>
          <w:sz w:val="28"/>
          <w:szCs w:val="28"/>
          <w:lang w:val="ru-RU"/>
        </w:rPr>
        <w:t xml:space="preserve"> №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sz w:val="28"/>
          <w:szCs w:val="28"/>
        </w:rPr>
        <w:t xml:space="preserve">составляет </w:t>
      </w:r>
      <w:r>
        <w:rPr>
          <w:bCs/>
          <w:sz w:val="28"/>
          <w:szCs w:val="28"/>
          <w:lang w:val="ru-RU"/>
        </w:rPr>
        <w:t>16 782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из бюджета муниципального образования Мостовский район, в том числе по годам: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  <w:highlight w:val="yellow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6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6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5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 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 5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Heading"/>
        <w:widowControl w:val="false"/>
        <w:spacing w:lineRule="auto" w:line="252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lang w:val="ru-RU"/>
        </w:rPr>
      </w:pPr>
      <w:r>
        <w:rPr>
          <w:b w:val="false"/>
          <w:szCs w:val="28"/>
          <w:lang w:val="ru-RU"/>
        </w:rPr>
        <w:t xml:space="preserve">4.3. </w:t>
      </w:r>
      <w:r>
        <w:rPr>
          <w:b w:val="false"/>
          <w:szCs w:val="28"/>
        </w:rPr>
        <w:t>Общий объем финансирования подпрограммы</w:t>
      </w:r>
      <w:r>
        <w:rPr>
          <w:b w:val="false"/>
          <w:szCs w:val="28"/>
          <w:lang w:val="ru-RU"/>
        </w:rPr>
        <w:t xml:space="preserve"> №3</w:t>
      </w:r>
      <w:r>
        <w:rPr>
          <w:b w:val="false"/>
          <w:szCs w:val="28"/>
        </w:rPr>
        <w:t xml:space="preserve"> «Профилактика терроризма и экстремизма на территории муниципального образования Мостовский район 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–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» составляет </w:t>
      </w:r>
      <w:r>
        <w:rPr>
          <w:b w:val="false"/>
          <w:szCs w:val="28"/>
          <w:lang w:val="ru-RU"/>
        </w:rPr>
        <w:t xml:space="preserve">6 281,6 </w:t>
      </w:r>
      <w:r>
        <w:rPr>
          <w:b w:val="false"/>
          <w:szCs w:val="28"/>
        </w:rPr>
        <w:t>тыс. руб., в том числе</w:t>
      </w:r>
      <w:r>
        <w:rPr>
          <w:b w:val="false"/>
          <w:szCs w:val="28"/>
          <w:lang w:val="ru-RU"/>
        </w:rPr>
        <w:t xml:space="preserve"> по годам</w:t>
      </w:r>
      <w:r>
        <w:rPr>
          <w:b w:val="false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  <w:highlight w:val="yellow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2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2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2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Subtitle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бщий объем финансирования подпрограммы</w:t>
      </w:r>
      <w:r>
        <w:rPr>
          <w:b w:val="false"/>
          <w:szCs w:val="28"/>
          <w:lang w:val="ru-RU"/>
        </w:rPr>
        <w:t xml:space="preserve"> №4 «Укрепление правопорядка, профилактика правонарушений, усиление борьбы с преступностью в Мостовском районе» </w:t>
      </w:r>
      <w:r>
        <w:rPr>
          <w:b w:val="false"/>
          <w:szCs w:val="28"/>
        </w:rPr>
        <w:t xml:space="preserve">составляет </w:t>
      </w:r>
      <w:r>
        <w:rPr>
          <w:b w:val="false"/>
          <w:szCs w:val="28"/>
          <w:lang w:val="ru-RU"/>
        </w:rPr>
        <w:t xml:space="preserve"> 100,0 </w:t>
      </w:r>
      <w:r>
        <w:rPr>
          <w:b w:val="false"/>
          <w:szCs w:val="28"/>
        </w:rPr>
        <w:t>тыс. руб., в том числе</w:t>
      </w:r>
      <w:r>
        <w:rPr>
          <w:b w:val="false"/>
          <w:szCs w:val="28"/>
          <w:lang w:val="ru-RU"/>
        </w:rPr>
        <w:t xml:space="preserve"> по годам</w:t>
      </w:r>
      <w:r>
        <w:rPr>
          <w:b w:val="false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  <w:highlight w:val="yellow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4.5. </w:t>
      </w:r>
      <w:r>
        <w:rPr>
          <w:sz w:val="28"/>
          <w:szCs w:val="28"/>
        </w:rPr>
        <w:t>Общий объем финансирования подпрограммы №5 «Повышения безопасности дорожного движения» составляет  300,0 тыс. руб., в том числе по годам: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418"/>
        <w:gridCol w:w="1559"/>
        <w:gridCol w:w="1559"/>
        <w:gridCol w:w="170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Subtitl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3, утвержденного постановлением администрации муниципального образования Мостовский район от 16 апреля 2019 г. № 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7. Механизм реализации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  <w:r>
        <w:rPr>
          <w:b/>
          <w:sz w:val="28"/>
          <w:szCs w:val="28"/>
          <w:shd w:fill="FFFFFF" w:val="clear"/>
        </w:rPr>
        <w:t xml:space="preserve"> и </w:t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подпрограммы на официальном сайте, а так же на общедоступном информационном ресурсе стратегического планирования в информационно-телекоммуникационной  сети Интернет (ГАС «Управление»)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рганизует общественное обсуждение проекта муниципальной программы в соответствии с </w:t>
      </w:r>
      <w:r>
        <w:rPr>
          <w:sz w:val="28"/>
          <w:szCs w:val="28"/>
          <w:shd w:fill="FFFFFF" w:val="clear"/>
        </w:rPr>
        <w:t>постановлением администрации муниципального образования Мостовский район 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                    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  <w:lang w:val="en-US" w:eastAsia="en-US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sz w:val="28"/>
          <w:szCs w:val="28"/>
          <w:lang w:val="en-US" w:eastAsia="en-US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униципального образования Мосто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                                                             </w:t>
        <w:tab/>
        <w:tab/>
        <w:tab/>
        <w:t xml:space="preserve">     П.Д. Лабеко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09:00Z</dcterms:created>
  <dc:creator>Irina_GOCHS</dc:creator>
  <dc:description/>
  <cp:keywords/>
  <dc:language>en-US</dc:language>
  <cp:lastModifiedBy>Admin</cp:lastModifiedBy>
  <cp:lastPrinted>2020-10-09T09:18:00Z</cp:lastPrinted>
  <dcterms:modified xsi:type="dcterms:W3CDTF">2020-10-21T06:03:00Z</dcterms:modified>
  <cp:revision>39</cp:revision>
  <dc:subject/>
  <dc:title/>
</cp:coreProperties>
</file>