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муниципального образования Мостовский район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крепление правопорядка, профилактика правонаруш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иление борьбы с преступностью на 2021 - 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№ 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 борьбы с преступностью на территории муниципального образования Мостовский район на 2021 - 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муниципальной программ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61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910"/>
        <w:gridCol w:w="5705"/>
      </w:tblGrid>
      <w:tr>
        <w:trPr>
          <w:trHeight w:val="88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администрация муниципального образования Мостовский район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системы укрепления правопорядка, профилактики правонарушений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силения борьбы с преступностью в Мостовском райо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</w:t>
              <w:softHyphen/>
              <w:t xml:space="preserve">маемых для охраны общественного порядка и обеспечения общественной безопасност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вершенствование деятельности по обе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шении проблем социальной защищенности сотрудников правоох</w:t>
              <w:softHyphen/>
              <w:t>рани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, сроки реализации 2021-2023 год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100,0 тысяч рублей из бюджета муниципального образования Мостовский район,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1 год – 3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2 год – 3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3 год – 40,0 тыс. руб.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нтроль за выполнением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1.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ой целью подпрограммы является оптимизация системы укрепления </w:t>
      </w:r>
      <w:r>
        <w:rPr>
          <w:rFonts w:cs="Times New Roman" w:ascii="Times New Roman" w:hAnsi="Times New Roman"/>
          <w:sz w:val="28"/>
          <w:szCs w:val="28"/>
        </w:rPr>
        <w:t>правопорядка, профилактики правонарушений, усиления борьбы с преступностью в Мостовском районе.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дачами подпрограммы являются:</w:t>
      </w:r>
    </w:p>
    <w:p>
      <w:pPr>
        <w:pStyle w:val="Normal"/>
        <w:shd w:fill="FFFFFF" w:val="clear"/>
        <w:spacing w:lineRule="exact" w:line="324" w:before="0" w:after="0"/>
        <w:ind w:firstLine="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1 - 2023 годы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запланировано достижение показателей указанных в приложении 1 к муниципальной подпрограмме № 4 «</w:t>
      </w:r>
      <w:r>
        <w:rPr>
          <w:rFonts w:cs="Times New Roman" w:ascii="Times New Roman" w:hAnsi="Times New Roman"/>
          <w:bCs/>
          <w:sz w:val="28"/>
          <w:szCs w:val="28"/>
        </w:rPr>
        <w:t>Укрепление правопорядка, профилактика правонарушений, усиление борьбы с преступностью на территории муниципального образования Мостовский район на 2021 - 2023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bookmarkStart w:id="0" w:name="sub_5004"/>
      <w:bookmarkStart w:id="1" w:name="sub_5004"/>
    </w:p>
    <w:p>
      <w:pPr>
        <w:pStyle w:val="Heading1"/>
        <w:spacing w:before="0" w:after="0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Перечень и краткое описание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 xml:space="preserve">одпрограммы, и основные 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bookmarkStart w:id="2" w:name="sub_5004"/>
      <w:r>
        <w:rPr>
          <w:sz w:val="28"/>
          <w:szCs w:val="28"/>
          <w:shd w:fill="FFFFFF" w:val="clear"/>
        </w:rPr>
        <w:t xml:space="preserve">мероприятия </w:t>
      </w:r>
      <w:bookmarkEnd w:id="2"/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дпрограмма включает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профилактике правонарушений, обеспечение видеонаблюдения с целью своевременного предотвращения правонарушений в общественных местах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финансируемых за счет средств местного бюджета (приложение 2 к муниципальной подпрограмме №4 «</w:t>
      </w:r>
      <w:r>
        <w:rPr>
          <w:rFonts w:cs="Times New Roman" w:ascii="Times New Roman" w:hAnsi="Times New Roman"/>
          <w:bCs/>
          <w:sz w:val="28"/>
          <w:szCs w:val="28"/>
        </w:rPr>
        <w:t>Укрепление правопорядка, профилактика правонарушений, усиление борьбы с преступностью на территории муниципального образования Мостовский район на 2021 - 2023 годы</w:t>
      </w:r>
      <w:r>
        <w:rPr>
          <w:rFonts w:cs="Times New Roman" w:ascii="Times New Roman" w:hAnsi="Times New Roman"/>
          <w:sz w:val="28"/>
          <w:szCs w:val="28"/>
        </w:rPr>
        <w:t>»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, установка и техническое обслуживание камер видеонаблюдения в общественных местах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Обоснование ресурсного обеспечен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0,0  </w:t>
      </w:r>
      <w:r>
        <w:rPr>
          <w:rFonts w:cs="Times New Roman" w:ascii="Times New Roman" w:hAnsi="Times New Roman"/>
          <w:sz w:val="28"/>
          <w:szCs w:val="28"/>
        </w:rPr>
        <w:t>тысяч рублей за счет средств бюджета муниципального образования Мостовский район 100,0 тысяч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ее выполнением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одпрограммы является администрация муниципального образования Мостовский район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подпрограммы являются администрация муниципального образования Мостовский район, секто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 казачьим, военным вопросам, взаимодействию с правоозранительными органами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остовский район осуществляет финансирование подпрограммы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е по казачьим, военным вопросам, взаимодействию с правоохранительными органами администрации муниципального образования Мостовский район осуществляет: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лана реализации мероприятий подпрограммы на очередной финансовый год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корректировке реализации отдельных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докладов и отчетов о ходе реализации подпрограммы, их представление в администрацию муниципального образования Мостовский район и Совет муниципального образования Мостовский район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 мониторингу хода реализации подпрограммы ежеквартально, до 25-го числа месяца, следующего за последним месяцем отчетного квартала, представляются ответственным исполнителем в управление экономики, инвестиций, туризма, торговли и сферы услуг администрации муниципального образования Мостовский район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ного 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и выполнением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                                                          </w:t>
        <w:tab/>
        <w:tab/>
        <w:tab/>
        <w:t xml:space="preserve">     П.Д. Лабеко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Icon">
    <w:name w:val="ic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30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07:00Z</dcterms:created>
  <dc:creator>Admin</dc:creator>
  <dc:description/>
  <cp:keywords/>
  <dc:language>en-US</dc:language>
  <cp:lastModifiedBy>Admin</cp:lastModifiedBy>
  <cp:lastPrinted>2020-10-08T15:17:00Z</cp:lastPrinted>
  <dcterms:modified xsi:type="dcterms:W3CDTF">2020-10-21T11:33:00Z</dcterms:modified>
  <cp:revision>20</cp:revision>
  <dc:subject/>
  <dc:title/>
</cp:coreProperties>
</file>