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569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дпунктом 7.2 пункта 7 части 14 Федерального закона                от 6 октября 2003 г. № 131-ФЗ «Об общих принципах организации местного самоуправления в Российской Федерации», Федеральным законом                  от 6 марта 2006 г. № 35-ФЗ «О противодействии терроризму»,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-ФЗ «О гражданской обороне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Утвердить муниципальную программу муниципального образования Мостовский район «Обеспечение безопасности населения» согласно прилож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Отделу информатизации и связи управления делами администрации муниципального образования Мостовский район (Герасименко Д.С.) обеспечить размещение </w:t>
      </w:r>
      <w:r>
        <w:rPr>
          <w:spacing w:val="7"/>
          <w:sz w:val="28"/>
          <w:szCs w:val="28"/>
        </w:rPr>
        <w:t>(опубликование) настоящего постановления на</w:t>
      </w:r>
      <w:r>
        <w:rPr>
          <w:bCs/>
          <w:sz w:val="28"/>
          <w:szCs w:val="28"/>
        </w:rPr>
        <w:t xml:space="preserve"> официальном сайте администрации муниципального образования Мостовский район в сети «Интернет» и </w:t>
      </w:r>
      <w:r>
        <w:rPr>
          <w:spacing w:val="7"/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 1 января 2021 г.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 образования Мостовский район на 2021 год на плановый период 2022-2023 годов», предусматривающего финансирование муниципальной программы «Обеспечение безопасности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беспечение безопасности населения»</w:t>
      </w:r>
    </w:p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П.Д. Лаб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казён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ем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  <w:tab/>
        <w:tab/>
        <w:tab/>
        <w:tab/>
        <w:tab/>
        <w:tab/>
        <w:t xml:space="preserve">        Р.Г. 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ённого учреждения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чрезвычайных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й 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Р.Г. 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19-10-29T13:16:00Z</cp:lastPrinted>
  <dcterms:modified xsi:type="dcterms:W3CDTF">2020-10-20T13:17:00Z</dcterms:modified>
  <cp:revision>388</cp:revision>
  <dc:subject/>
  <dc:title/>
</cp:coreProperties>
</file>