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муниципального образования Мостовский район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крепление правопорядка, профилактика правонаруш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иление борьбы с преступностью в Мостовск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№ 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 борьбы с преступностью в Мостовск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муниципальной программ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9759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849"/>
      </w:tblGrid>
      <w:tr>
        <w:trPr>
          <w:trHeight w:val="88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системы укрепления правопорядка, профилактики правонаруш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силения борьбы с преступностью в Мостов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</w:t>
              <w:softHyphen/>
              <w:t xml:space="preserve">маемых для охраны общественного порядка и обеспечения общественной безопасност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ршенствование деятельности по обе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шении проблем социальной защищенности сотрудников правоох</w:t>
              <w:softHyphen/>
              <w:t>ран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, сроки реализации 2018-2020 год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58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98,0 тысяч рублей из бюджета муниципального образования Мостовский район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8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9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0 год – 98,0 тыс. ру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ой целью подпрограммы является оптимизация системы укрепления </w:t>
      </w:r>
      <w:r>
        <w:rPr>
          <w:rFonts w:cs="Times New Roman" w:ascii="Times New Roman" w:hAnsi="Times New Roman"/>
          <w:sz w:val="28"/>
          <w:szCs w:val="28"/>
        </w:rPr>
        <w:t>правопорядка, профилактики правонарушений, усиления борьбы с преступностью в Мостовском районе.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spacing w:lineRule="exact" w:line="324" w:before="0" w:after="0"/>
        <w:ind w:firstLine="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по обеспечению экономической безопасности района, созданию условий для интенсивного экономического развит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18 - 2020 год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показателей указанных в приложении 1 к муниципальной подпрограмме № 4 «</w:t>
      </w:r>
      <w:r>
        <w:rPr>
          <w:rFonts w:cs="Times New Roman" w:ascii="Times New Roman" w:hAnsi="Times New Roman"/>
          <w:bCs/>
          <w:sz w:val="28"/>
          <w:szCs w:val="28"/>
        </w:rPr>
        <w:t>Укрепление правопорядка, профилактика правонарушений, усиление борьбы с преступностью в Мостовском район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bookmarkStart w:id="0" w:name="sub_5004"/>
      <w:bookmarkStart w:id="1" w:name="sub_5004"/>
    </w:p>
    <w:p>
      <w:pPr>
        <w:pStyle w:val="Heading1"/>
        <w:spacing w:before="0" w:after="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Перечень и краткое описание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 xml:space="preserve">одпрограммы, и основные 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bookmarkStart w:id="2" w:name="sub_5004"/>
      <w:r>
        <w:rPr>
          <w:sz w:val="28"/>
          <w:szCs w:val="28"/>
          <w:shd w:fill="FFFFFF" w:val="clear"/>
        </w:rPr>
        <w:t xml:space="preserve">мероприятия </w:t>
      </w:r>
      <w:bookmarkEnd w:id="2"/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профилактике правонарушений, обеспечение видеонаблюдения с целью своевременного предотвращения правонарушений в общественных местах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финансируемых за счет средств местного бюджета (приложение 2 к муниципальной подпрограмме №4 «</w:t>
      </w:r>
      <w:r>
        <w:rPr>
          <w:rFonts w:cs="Times New Roman" w:ascii="Times New Roman" w:hAnsi="Times New Roman"/>
          <w:bCs/>
          <w:sz w:val="28"/>
          <w:szCs w:val="28"/>
        </w:rPr>
        <w:t>Укрепление правопорядка, профилактика правонарушений, усиление борьбы с преступностью в Мостовском районе</w:t>
      </w:r>
      <w:r>
        <w:rPr>
          <w:rFonts w:cs="Times New Roman" w:ascii="Times New Roman" w:hAnsi="Times New Roman"/>
          <w:sz w:val="28"/>
          <w:szCs w:val="28"/>
        </w:rPr>
        <w:t>»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установка и техническое обслуживание камер видеонаблюдения в общественных местах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0,0  </w:t>
      </w:r>
      <w:r>
        <w:rPr>
          <w:rFonts w:cs="Times New Roman" w:ascii="Times New Roman" w:hAnsi="Times New Roman"/>
          <w:sz w:val="28"/>
          <w:szCs w:val="28"/>
        </w:rPr>
        <w:t>тысяч рублей за счет средств бюджета муниципального образования Мостовский район 98,0 тысяч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ее выполнением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 администрация муниципального образования Мостовский район, секто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 казачьим, военным вопросам, взаимодействию с правоозранительными органами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осуществляет финансирование подпрограммы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по казачьим, военным вопросам, взаимодействию с правоохранительными органами администрации муниципального образования Мостовский район осуществляет: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докладов и отчетов о ходе реализации подпрограммы, их представление в администрацию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                                                       </w:t>
        <w:tab/>
        <w:tab/>
        <w:tab/>
        <w:t xml:space="preserve">     П.Д. Лабек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0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07:00Z</dcterms:created>
  <dc:creator>Admin</dc:creator>
  <dc:description/>
  <cp:keywords/>
  <dc:language>en-US</dc:language>
  <cp:lastModifiedBy>Admin</cp:lastModifiedBy>
  <cp:lastPrinted>2020-10-08T15:17:00Z</cp:lastPrinted>
  <dcterms:modified xsi:type="dcterms:W3CDTF">2020-11-02T13:50:00Z</dcterms:modified>
  <cp:revision>26</cp:revision>
  <dc:subject/>
  <dc:title/>
</cp:coreProperties>
</file>