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Мостовский райо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 № 8 «Повышение безопасности дорожного движения»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подпрограммы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программы составляет 436,3 тыс. рублей, за счет средств краевого бюджета – 95,0 тыс. рублей; за счет средств бюджета муниципального образования Мостовский район составляет 341,3 тыс. рублей, в том числе по годам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1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18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15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 социально-экономических последствий реализации под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, в соответствии с приложением 1. Система индикаторов обеспечит мониторинг реальной динамики изменений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bookmarkStart w:id="0" w:name="sub_3004"/>
      <w:r>
        <w:rPr>
          <w:b/>
          <w:bCs/>
          <w:sz w:val="28"/>
          <w:szCs w:val="28"/>
        </w:rPr>
        <w:t xml:space="preserve">2. </w:t>
      </w:r>
      <w:bookmarkEnd w:id="0"/>
      <w:r>
        <w:rPr>
          <w:b/>
          <w:sz w:val="28"/>
          <w:szCs w:val="28"/>
          <w:shd w:fill="FFFFFF" w:val="clear"/>
        </w:rPr>
        <w:t xml:space="preserve">Перечень и краткое описание основных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направленна на совершенствование системы предупреждения и ликвидации ДТП в муниципальном образовании Мостовский район. Включает в себя мероприятия по обеспечению безопасности дородного движения. 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(приложение 2 к муниципальной </w:t>
      </w:r>
      <w:r>
        <w:rPr>
          <w:bCs/>
          <w:sz w:val="28"/>
          <w:szCs w:val="28"/>
        </w:rPr>
        <w:t>подпрограмме №8 «Повышение безопасности дорожного движения» муниципальной программы муниципального образования Мостовский район «Обеспечение безопасности населения»)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аконопослушного поведения участников дорожного движения и предупреждение опасного поведения участников дорожного движения;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оведения целевых профилактических мероприятий «Внимание – дети!».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3005"/>
      <w:bookmarkStart w:id="2" w:name="sub_3005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5"/>
      <w:r>
        <w:rPr>
          <w:b/>
          <w:bCs/>
          <w:sz w:val="28"/>
          <w:szCs w:val="28"/>
        </w:rPr>
        <w:t>3. Обоснование ресурсного обеспечения подпрограммы</w:t>
      </w:r>
      <w:bookmarkEnd w:id="3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инансирование  программы на  2018-2020 годы обеспечивается за счет средств местного бюджета 100%. Результатом реализации мероприятий подпрограммы является совершенствование системы предупреждения и ликвидации ДТП в муниципальном образовании Мостовский район</w:t>
      </w:r>
      <w:r>
        <w:rPr>
          <w:color w:val="000000"/>
          <w:sz w:val="28"/>
          <w:szCs w:val="28"/>
        </w:rPr>
        <w:t>, в соответствии с таблицей 1.</w:t>
      </w:r>
    </w:p>
    <w:p>
      <w:pPr>
        <w:pStyle w:val="Normal"/>
        <w:widowControl w:val="false"/>
        <w:autoSpaceDE w:val="false"/>
        <w:ind w:firstLine="540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418"/>
        <w:gridCol w:w="1275"/>
        <w:gridCol w:w="1134"/>
        <w:gridCol w:w="1702"/>
        <w:gridCol w:w="141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4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4" w:name="sub_3008"/>
      <w:r>
        <w:rPr>
          <w:b/>
          <w:bCs/>
          <w:sz w:val="28"/>
          <w:szCs w:val="28"/>
        </w:rPr>
        <w:t>4. Механизм реализации подпрограммы</w:t>
      </w:r>
      <w:bookmarkEnd w:id="4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программы базируется на принципах взаимодействия органов исполнительной власти муниципального образования Мостовский район и органов местного самоуправления городских и сельских поселений муниципального образования Мостовского района, а также на принципах четкого разграничения полномочий и ответственности всех участнико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Мостовский район обеспечивает необходимый контроль за сроками и качеством производимых рабо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 осуществляется в установленном законодательством порядке с применением системы муниципальных контрактов на поставку товаров, выполнение работ, оказание 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ветственным за выполнение мероприяти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является главным распорядителем средств местного бюдже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в соответствии с законодательством Российской Федерации несет ответственность в пределах своей компетенции за реализац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ных мероприятий и нецелевое использование выделяемых бюджетн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Мостовский район - осуществляю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обеспечивает реализац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ных мероприятий и координирует деятельность подрядчиков, участвующих в муниципальной программ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осуществляет мониторинг хода реализации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готовит и (или) согласовывает проекты нормативных правовых актов по вопросам реализации муниципально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 xml:space="preserve">выполняет иные функции по управлен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ными мероприятиями в соответствии с действующим законодательством и муниципальной программо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и своевременным выполнением мероприятий, финансируемых за счет субсидий, возлагается на главного распорядителя средств местного бюджета, ответственного за выполнение мероприятий – администрация муниципального образования Мостовский район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</w:t>
        <w:tab/>
        <w:tab/>
        <w:tab/>
        <w:tab/>
        <w:tab/>
        <w:tab/>
        <w:tab/>
        <w:tab/>
        <w:tab/>
        <w:t xml:space="preserve">     П.Д. Лабе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100"/>
        <w:ind w:left="9356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9356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9356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45:00Z</dcterms:created>
  <dc:creator>Irina_GOCHS</dc:creator>
  <dc:description/>
  <cp:keywords/>
  <dc:language>en-US</dc:language>
  <cp:lastModifiedBy>Admin</cp:lastModifiedBy>
  <cp:lastPrinted>2020-10-22T08:40:00Z</cp:lastPrinted>
  <dcterms:modified xsi:type="dcterms:W3CDTF">2020-11-02T10:17:00Z</dcterms:modified>
  <cp:revision>19</cp:revision>
  <dc:subject/>
  <dc:title/>
</cp:coreProperties>
</file>