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муниципальной программе</w:t>
        </w:r>
      </w:hyperlink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Мостов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5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терроризма и экстремизма на территории муниципального образования Мостовский район на 2018-2020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sub_5001"/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№ 5 «Профилактика терроризма и экстремизма на территории муниципального образования Мостовский район на 2018-2020 годы» муниципальной программы </w:t>
      </w:r>
      <w:r>
        <w:rPr>
          <w:rStyle w:val="Style17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5218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йонное управление образ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культуры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отдел физической культуры и спорта администрации муниципального образования Мостовский райо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по делам молодежи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дминистрации сельских поселений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инженерно-технической защищенности социально значимых объектов Мостовского района, мест массового пребывания людей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-пропагандистское сопровождение антитеррористической деятельности на территории Краснодарского края</w:t>
            </w:r>
          </w:p>
        </w:tc>
      </w:tr>
      <w:tr>
        <w:trPr>
          <w:trHeight w:val="642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2018-2020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    4 579,0 тысячи рублей, в том числе: 1 872,3 тысяч рублей из бюджета муниципального образования Мостовский район, 2 706,7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 год – 335,5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9 год – 3 194,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 – 1 048,9 тысяч рубле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Основными целями подпрограммы являются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Основными задачами подпрограммы являются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,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5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муниципального образования Мостовский район на 2018-2020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004"/>
      <w:bookmarkStart w:id="2" w:name="sub_5004"/>
    </w:p>
    <w:p>
      <w:pPr>
        <w:pStyle w:val="Heading1"/>
        <w:spacing w:before="0" w:after="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Перечень и краткое описание подпрограммы, 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и основные мероприятия </w:t>
      </w:r>
      <w:r>
        <w:rPr>
          <w:sz w:val="28"/>
          <w:szCs w:val="28"/>
        </w:rPr>
        <w:t>подпрограммы</w:t>
      </w:r>
      <w:bookmarkEnd w:id="2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 по приоритетным направлениям в сфере профилактики терроризма и экстремизма: информационно-пропагандистское противодействие терроризму и экстремизму; организационно-технические мероприятия; усиление антитеррористической защищенности объектов образования, культуры и спорта, мест массового пребывания людей, профилактику правонарушений на территориях сельских посе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(приложение 2 к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е №5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муниципального образования Мостовский район на 2018-2020 годы» муниципальной программы муниципального образования Мостовский район «Обеспечение безопасности населения»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объектах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</w:t>
        <w:softHyphen/>
        <w:t>ской деятельности на территории Мостовского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рофилактику, предупреждение и оперативное раскрытие правонаруше</w:t>
        <w:softHyphen/>
        <w:t>ний на территории сельских поселений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й объе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финансирования подпрограммы предполагается осуществлять за счет средств бюджета муниципального образования Мостовский район 1 872,3 тысяч рублей, 2 706,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ысяч рублей из бюджета Краснодарского края,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подпрограмм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йонное управление образованием, отдел культуры адмиистрации муниципального образования Мостовский район, отдел физической культуры и спорта администрации муниципального образования Мостовский район, администрации сельских поселений муниципального образоания Мостовский район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о взаимодействию с правоохранительными органами, ГО и ЧС, мобилизационной работы муниципального образования Мостовский район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</w:t>
        <w:tab/>
        <w:tab/>
        <w:tab/>
        <w:t xml:space="preserve">             П.Д. Лабе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7:00Z</dcterms:created>
  <dc:creator>Admin</dc:creator>
  <dc:description/>
  <cp:keywords/>
  <dc:language>en-US</dc:language>
  <cp:lastModifiedBy>Admin</cp:lastModifiedBy>
  <cp:lastPrinted>2020-10-12T13:52:00Z</cp:lastPrinted>
  <dcterms:modified xsi:type="dcterms:W3CDTF">2020-10-26T13:39:00Z</dcterms:modified>
  <cp:revision>36</cp:revision>
  <dc:subject/>
  <dc:title/>
</cp:coreProperties>
</file>