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569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90825</wp:posOffset>
                  </wp:positionH>
                  <wp:positionV relativeFrom="paragraph">
                    <wp:posOffset>2667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__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  ____________</w:t>
            </w:r>
          </w:p>
        </w:tc>
      </w:tr>
      <w:tr>
        <w:trPr>
          <w:trHeight w:val="890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муниципального образования Мостовский район от 3 ноября 2017 г. № 128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39 и 179 Бюджетного кодекса Российской Федерации, на основании постановления главы администрации (губернатора) Краснодарского края от 15 ноября 2018 г. №734 «О внесении изменений в некоторые правовые акты главы администрации (губернатора) Краснодарского края», согласно решению Совета муниципального образования Мостовский район от 20 декабря 2017 г. № 210 «О бюджете муниципального образования Мостовский район на 2018 год и на плановый период 2019 и 2020 годов», в целях уточнения бюджетных средств, предусмотренных муниципальной программой «Обеспечения безопасности населения», п о с т а н о в л я ю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Внести в </w:t>
      </w:r>
      <w:r>
        <w:rPr>
          <w:sz w:val="28"/>
          <w:szCs w:val="28"/>
        </w:rPr>
        <w:t xml:space="preserve">постановление </w:t>
      </w:r>
      <w:r>
        <w:rPr>
          <w:bCs/>
          <w:sz w:val="28"/>
          <w:szCs w:val="28"/>
        </w:rPr>
        <w:t>администрации муниципального образования Мостовский район от 3 ноября 2017 г. № 1281 «Об утверждении муниципальной программы «Обеспечение безопасности населения», следующие изменен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) в наименовании и по всему тексту слова «Об утверждении муниципальной программы «Обеспечение безопасности населения» в соответствующих падежах заменить словами  «Об утверждении муниципальной программы муниципального образования Мостовский район «Обеспечение безопасности населения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) изложить приложение к постановлению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Признать утратившим силу постановление администрации муниципального образования Мостовский район от 30 июня 2020 г. № 639 «О внесении изменения в постановление администрации Муниципального образования Мостовский район от 3 ноября 2017 года № 1281 «Об утверждении муниципальной программы «Обеспечение безопасности населения».  </w:t>
      </w:r>
    </w:p>
    <w:p>
      <w:pPr>
        <w:pStyle w:val="Normal"/>
        <w:ind w:firstLine="709"/>
        <w:jc w:val="both"/>
        <w:rPr/>
      </w:pPr>
      <w:r>
        <w:rPr>
          <w:spacing w:val="7"/>
          <w:sz w:val="28"/>
          <w:szCs w:val="28"/>
        </w:rPr>
        <w:t>3.</w:t>
      </w:r>
      <w:r>
        <w:rPr>
          <w:bCs/>
          <w:sz w:val="28"/>
          <w:szCs w:val="28"/>
        </w:rPr>
        <w:t>Отделу информатизации и связи управления делами администрации муниципального образования Мостовский район (Герасименко Д.С.): обеспечить размещение (опубликование) настоящего постановления на официальном сайте администрации муниципального образования Мостовский район в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ind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 № 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Обеспечение безопасности населения»</w:t>
      </w:r>
    </w:p>
    <w:p>
      <w:pPr>
        <w:pStyle w:val="Style1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П.Д. Лабе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м казённым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ем «</w:t>
      </w:r>
      <w:r>
        <w:rPr>
          <w:color w:val="000000"/>
          <w:sz w:val="28"/>
          <w:szCs w:val="28"/>
        </w:rPr>
        <w:t xml:space="preserve">Управл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ой обороны 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резвычайных ситуац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Мостовского района»    </w:t>
      </w:r>
      <w:r>
        <w:rPr>
          <w:sz w:val="28"/>
          <w:szCs w:val="28"/>
        </w:rPr>
        <w:t xml:space="preserve">                       </w:t>
        <w:tab/>
        <w:tab/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чреждения </w:t>
        <w:tab/>
        <w:tab/>
        <w:tab/>
        <w:tab/>
        <w:tab/>
        <w:tab/>
        <w:t xml:space="preserve">        Р.Г. Ори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казённого учреждения «</w:t>
      </w:r>
      <w:r>
        <w:rPr>
          <w:color w:val="000000"/>
          <w:sz w:val="28"/>
          <w:szCs w:val="28"/>
        </w:rPr>
        <w:t xml:space="preserve">Управл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ой обороны и чрезвычайных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туаций Мостовского района»    </w:t>
      </w:r>
      <w:r>
        <w:rPr>
          <w:sz w:val="28"/>
          <w:szCs w:val="28"/>
        </w:rPr>
        <w:t xml:space="preserve">                       </w:t>
        <w:tab/>
        <w:tab/>
        <w:t xml:space="preserve">        Р.Г. Ори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Е.В. 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О.В. Свеж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10:00Z</dcterms:created>
  <dc:creator>1</dc:creator>
  <dc:description/>
  <cp:keywords/>
  <dc:language>en-US</dc:language>
  <cp:lastModifiedBy>Admin</cp:lastModifiedBy>
  <cp:lastPrinted>2019-10-29T13:16:00Z</cp:lastPrinted>
  <dcterms:modified xsi:type="dcterms:W3CDTF">2020-11-05T13:56:00Z</dcterms:modified>
  <cp:revision>393</cp:revision>
  <dc:subject/>
  <dc:title/>
</cp:coreProperties>
</file>