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52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___________ №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38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38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3 ноября 2017 г. №1281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муниципального образования Мостовский район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___________ №___________)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67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67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67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Обеспечение безопасности населения»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Normal"/>
        <w:spacing w:lineRule="auto" w: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 Мостовский райо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«Обеспечение безопасности населения»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Координаторы подпрограмм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Муниципальное казённое учреждение «</w:t>
            </w:r>
            <w:r>
              <w:rPr>
                <w:color w:val="000000"/>
                <w:sz w:val="28"/>
                <w:szCs w:val="28"/>
              </w:rPr>
              <w:t>Управление гражданской обороны и чрезвычайных ситуаций Мостовского район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Районное управление образованием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отдел по делам молодеж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отдел по физической культуре и спорт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отдел культур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муниципальное бюджетное учреждение здравоохранения «Мостовская центральная районная больница»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правовой отдел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отдел кадров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Аварийно-спасательный отряд Мостовского района «КАЗАК – СПАС»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одпрограммы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>подпрограмма № 1 «Мероприятия по гражданской обороне, предупреждению и ликвидации чрезвычайных ситуаций, стихийных бедствий и последствий на 2018 – 2020 годы»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 3 «Снижение рисков и смягчение последствий чрезвычайных ситуаций природного и техногенного характера»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№ 4 «Укрепление правопорядка, профилактика правонарушений, усиление борьбы с преступностью в Мостовском районе»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подпрограмма № 5 «Профилактика терроризма и экстремиз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 Мостовский район на 2018-2020 годы»;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одпрограмма № 8 «Повышение безопасности дорожного движения»</w:t>
            </w:r>
          </w:p>
          <w:p>
            <w:pPr>
              <w:pStyle w:val="Normal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едомственные целевые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и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профилактика террористических и экстремистских проявлений на территории муниципального образования Мостовский район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 в районе;</w:t>
            </w:r>
          </w:p>
          <w:p>
            <w:pPr>
              <w:pStyle w:val="Style24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населения Мостовского района и снижение социально – 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      </w:r>
          </w:p>
          <w:p>
            <w:pPr>
              <w:pStyle w:val="Normal"/>
              <w:keepNext w:val="tru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 на территории муниципального образования Мостовс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дачи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обучение должностных лиц и специалистов по гражданской обороне и чрезвычайных ситуаций; повышение эффективности мер, принимаемых для охраны общественного порядка и обеспечения общественной безопасности, </w:t>
            </w:r>
            <w:r>
              <w:rPr>
                <w:spacing w:val="-1"/>
                <w:sz w:val="28"/>
                <w:szCs w:val="28"/>
              </w:rPr>
              <w:t>совершенствование деятельности по обес</w:t>
            </w:r>
            <w:r>
              <w:rPr>
                <w:sz w:val="28"/>
                <w:szCs w:val="28"/>
              </w:rPr>
              <w:t xml:space="preserve">печению экономической безопасности </w:t>
            </w:r>
            <w:r>
              <w:rPr>
                <w:spacing w:val="-2"/>
                <w:sz w:val="28"/>
                <w:szCs w:val="28"/>
              </w:rPr>
              <w:t xml:space="preserve">района, </w:t>
            </w:r>
            <w:r>
              <w:rPr>
                <w:sz w:val="28"/>
                <w:szCs w:val="28"/>
              </w:rPr>
              <w:t>в решении проблем социальной защищенности сотрудников правоохранительных органов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эффективных форм гражданских технологий противодействия угрозам терроризма и экстремизма в Краснодарском крае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женерно-технической защищенности социально значимых объектов Краснодарского края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информационно-пропагандистское   сопровож</w:t>
              <w:softHyphen/>
              <w:t>дение антитеррористической деятельности на территории Краснодарского края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новейших информационных и телекоммуникационных технологий для эффективного управления районом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предупреждения опасного поведения участников дорожного движения на автомобильных дорогах местного значения на территории муниципального образования Мостовский район, обеспечение безопасного участия детей в дорожном движении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еречень целевых показателей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 оповещения и информирования населения Мостовского района для поддержания их в работоспособном состоян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ие (попытка совершенствования) террористических актов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ие актов экстремистской направленности против соблюдения прав и свобод человека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исла лиц, пострадавших и погибших в результате ДТП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Этапы и сроки реализации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Этапы не предусмотрены, сроки реализации 2018-2020 год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 - 2020 годы – 47 785,1 тыс. рублей, из них по годам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8 год – 12 461,7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9 год – 16 962,8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0 год – 18 360,6 тыс. рублей, в том числе по подпрограммам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«</w:t>
            </w:r>
            <w:r>
              <w:rPr>
                <w:bCs/>
                <w:sz w:val="28"/>
                <w:szCs w:val="28"/>
              </w:rPr>
              <w:t>Мероприятия по гражданской обороне, предупреждению и ликвидации чрезвычайных ситуаций, стихийных бедствий и последствий на 2018 – 2020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 – 2020 годы – 29 482,5 тыс. рублей, в том числе: 16 022,6 тысяч рублей из бюджета муниципального образования Мостовский район, 13 459,9 тысяч рублей из бюджета поселений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8 276,7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9 420,1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0 год –11 785,7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«Снижение рисков и смягчение последствий чрезвычайных ситуаций природного и техногенного характера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 – 2020 годы – 13 189,8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 75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 161,8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0 год – 5 278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4 «Укрепление правопорядка, профилактика правонарушений, усиление борьбы с преступностью в Мостовском районе» всего на 2018-2020 годы – 98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98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 «Профилактика терроризма и экстремиз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 Мостовский район на 2018-2020 годы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 – 2020 годы – 4 579,0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тысяч рублей,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в том числе: 1 872,3 тысяч рублей из бюджета муниципального образования Мостовский район, 2 706,7 тысяч рублей из бюджета Краснодарского края: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8 год – 335,5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9 год – 3 194,6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20 год – 1 048,9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 «Повышение безопасности дорожного движения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-2020 годы – 436,3 тысяч рублей, в том числе: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341,3 </w:t>
            </w:r>
            <w:r>
              <w:rPr>
                <w:sz w:val="28"/>
                <w:szCs w:val="28"/>
              </w:rPr>
              <w:t>тысяч рублей из бюджета муниципального образования Мостовский район, 95,0 тысяч рублей из бюджета Краснодарского края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0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86,3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0 год – 15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и прогноз 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остовский район</w:t>
      </w:r>
    </w:p>
    <w:p>
      <w:pPr>
        <w:pStyle w:val="Normal"/>
        <w:numPr>
          <w:ilvl w:val="0"/>
          <w:numId w:val="2"/>
        </w:numPr>
        <w:spacing w:lineRule="auto" w:line="252"/>
        <w:jc w:val="center"/>
        <w:rPr>
          <w:b/>
          <w:b/>
          <w:sz w:val="4"/>
          <w:szCs w:val="16"/>
        </w:rPr>
      </w:pPr>
      <w:r>
        <w:rPr>
          <w:b/>
          <w:sz w:val="4"/>
          <w:szCs w:val="16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реализации муниципальной программы является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.</w:t>
      </w:r>
    </w:p>
    <w:p>
      <w:pPr>
        <w:pStyle w:val="ConsPlusNonformat"/>
        <w:widowControl/>
        <w:tabs>
          <w:tab w:val="clear" w:pos="708"/>
          <w:tab w:val="left" w:pos="318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. На протяжении всей истории люди подвергались и подвергаются воздействию стихийных бедствий, аварий, катастроф и военных действий, которые уносят тысячи жизней, причиняют колоссальный экономический ущерб, за короткое время разрушают все, что создавалось десятилетиями и даже веками.</w:t>
      </w:r>
    </w:p>
    <w:p>
      <w:pPr>
        <w:pStyle w:val="ConsPlusNonformat"/>
        <w:widowControl/>
        <w:tabs>
          <w:tab w:val="clear" w:pos="708"/>
          <w:tab w:val="left" w:pos="318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тихийных бедствий на территории Мостовского района являются паводки, ураганные ветра, природные и техногенные пожары. 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ной частью улучшения обучения неработающего населения в области гражданской обороны и защиты от чрезвычайных ситуаций природного и техногенного характера (далее – ГО и ЧС), повышением уровня знаний среди населения муниципального образования Мостовский район является проведение занятий по обучению способам защиты от опасностей, возникающих при ведении военных действий или вследствие этих действий и </w:t>
      </w:r>
      <w:r>
        <w:rPr>
          <w:color w:val="000000"/>
          <w:sz w:val="28"/>
          <w:szCs w:val="28"/>
        </w:rPr>
        <w:t>способам защиты при чрезвычайных ситуациях природного и техногенного характера</w:t>
      </w:r>
      <w:r>
        <w:rPr>
          <w:sz w:val="28"/>
          <w:szCs w:val="28"/>
        </w:rPr>
        <w:t xml:space="preserve"> различными группами населения, размещение материалов по рекомендованным темам занятий с неработающим населением на официальном сайте муниципального образования Мостовский район для самостоятельного обучения населения муниципального образования, обеспечение населения памятками о действиях в тех или иных чрезвычайных ситуациях, пропаганда знаний по ГО и ЧС среди населения путём вывешивания плакатов и с помощью организации просмотра фильмов, создание уголков ГО и ЧС в общественных местах, проведение мероприятий по тематике ГО и ЧС (учений, бесед, лекций, консультации), оповещение населения муниципального образования Мостовский район об угрозе или возникновении тех или иных чрезвычайных ситуаций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Продолжает оставаться сложной ситуация</w:t>
      </w:r>
      <w:r>
        <w:rPr/>
        <w:t xml:space="preserve"> </w:t>
      </w:r>
      <w:r>
        <w:rPr>
          <w:sz w:val="28"/>
          <w:szCs w:val="28"/>
        </w:rPr>
        <w:t>в сфере борьбы с терроризмом и экстремизмом в Российской Федерации.</w:t>
      </w:r>
      <w:r>
        <w:rPr/>
        <w:t xml:space="preserve"> </w:t>
      </w:r>
      <w:r>
        <w:rPr>
          <w:sz w:val="28"/>
          <w:szCs w:val="28"/>
        </w:rPr>
        <w:t>В условиях, когда наметилась тенденция к стабилизации обстановки в регионе Северного Кавказа и, в частности, на территории Чечни, где террористы практически лишены возможности осуществлять подрывные действия силами крупных вооруженных формирований, их деятельность организуется по принципу нанесения точечных ударов по жизненно важным объектам и местам со значительным скоплением людей на всей территории России. Учитывая поступающую в правоохранительные органы информацию об активизации деятельности членов бандформирований по планированию террористических акций в различных городах страны, терроризм все больше приобретает характер реальной угрозы для безопасности жителей Мостовского района. На ситуацию в районе существенное влияние оказывают ее географическое положение, многонациональный состав населен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о встает проблема обеспечения антитеррористической защищенности объектов социальной сферы. Уровень материально-технического оснащения учреждений образования, культуры и здравоохранения характеризуется достаточно высокой степенью уязвимости в диверсионно-террористическом отношении. Характерными недостатками по обеспечению безопасности на ряде объектов социальной сферы, образования, здравоохранения, культуры являются: отсутствие кнопок тревожной сигнализации, систем оповещения, видеонаблюдения, металлических дверей и надежного ограждения. Учреждения здравоохранения, социальной поддержки населения не имеют турникетов, детекторов металла, автоматических шлагбаумов, наличие которых требуется для укрепления входа и въезда на территории указанных объектов. Имеют место недостаточные знания и отсутствие навыков обучающихся, посетителей и работников правилам поведения в чрезвычайных ситуациях, в случаях проявления терроризма и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экстремизма. Наиболее проблемными остаются вопросы, связанные с выполнением мероприятий, направленных на обеспечение безопасности, требующих вложения значительных финансовых средств. Именно этим и вызвана необходимость решения данной задачи программно-целевым методом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 – экономического развития района одним из наиболее важных элементов обеспечения безопасности является повышение защиты населения и территорий.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грозы природного, техногенного, криминогенного и террористического характера выходят на первый план и представляют реальную опасность для населения Мостовского района. Для сохранения устойчивого социально-экономического развития муниципального образования Мостовский район одним из важных элементов обеспечения безопасности жизнедеятельности является повышение защиты населения и территорий.</w:t>
      </w:r>
    </w:p>
    <w:p>
      <w:pPr>
        <w:pStyle w:val="Normal"/>
        <w:spacing w:lineRule="auto" w:line="252"/>
        <w:jc w:val="both"/>
        <w:rPr/>
      </w:pPr>
      <w:r>
        <w:rPr/>
        <w:t xml:space="preserve"> </w:t>
      </w:r>
      <w:r>
        <w:rPr>
          <w:sz w:val="28"/>
          <w:szCs w:val="28"/>
        </w:rPr>
        <w:t>Требуют поддержания правопорядка на должном уровне традиционные массовые праздники и гуляния, проводимые на территории района. В целях минимизации угроз возникновения кризисных и чрезвычайных ситуаций, стихийных бедствий, техногенных и природных катастроф одной из важнейших задач в текущем периоде является развертывание системы комплексного обеспечение безопасности жизнедеятельности, включая в себя объекты телеметрии, автоматической фиксации и видеонаблюдения.</w:t>
      </w:r>
    </w:p>
    <w:p>
      <w:pPr>
        <w:pStyle w:val="ConsPlusNormal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повысить защищенность мест массового пребывания граждан, создать условия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 района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униципальной программы будет достаточной, если в результате программных мероприятий по итогам года значения показателей будут соответствовать прогнозируемым.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ализация государственной политики в области профилактики терроризма и экстремизма в Российской Федерации, 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 на территории Мостовского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езопасности населения Мостовского района и снижение социально-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населения и территории муниципального образования Мостовский район от чрезвычайных ситуаций природного и техногенного характера, что соответствует стратегической цели отрасли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и ликвидация последствий чрезвычайных ситуаций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межведомственного взаимодействия по профилактике терроризма и экстремизма, сведение к минимуму проявлений терроризма и экстремизма на территории поселения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антитеррористической защищенности объектов социальной сферы, привлечение граждан, негосударственных структур, в том числе СМИ и общественных объединений, для обеспечения максимальной эффективности деятельности по профилактике проявлений терроризма и экстремизм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оспитательной, пропагандистской работы с населением района, направленной на предупреждение террористической и экстремистской деятельности, повышение бдительност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азвитие и обеспечение функционирования системы комплексного обеспечения безопасности жизнедеятельности Мостовского района на основе внедрения информационно – коммуникационных технолог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ейших информационных и телекоммуникационных технологий для эффективного управления райо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редупреждения и ликвидации последствий чрезвычайных ситуаций в муниципальном образовании Мостовский район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рассчитана с 2018 года по 2020 год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и, задачи и характеризующие их целевые показатели муниципальной программы представлены в табличной форме в приложении 1 к муниципальной программе муниципального образования Мостовский район «Обеспечение безопасности населения».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5 подпрограмм: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1. Подпрограмма № 1 «Мероприятия по гражданской обороне, предупреждению и ликвидации чрезвычайных ситуаций, стихийных бедствий и последствий на 2018 – 2020 годы» (приложение 3 к муниципальной программе «Обеспечение безопасности населения»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снижение рисков возникновения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2. Подпрограмма № 3 «Снижение рисков и смягчение последствий чрезвычайных ситуаций природного и техногенного характера» (приложение 4 к муниципальной программе «Обеспечение безопасности населения»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беспечение безопасности населения и заблаговременное оповещение населения об угрозе, и доведение информации о ее характере,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программа №  4 «Укрепление правопорядка, профилактика правонарушений, усиление борьбы с преступностью в Мостовском районе» (приложение 5 к муниципальной программе «Обеспечение безопасности населения»)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дпрограмма направлена на профилактику, предупреждение и оперативное раскрытие правонарушений в общественных местах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4. Подпрограмма № 5 «Профилактика терроризма и экстремизма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Мостовский район на 2018-2020 годы» (приложение 6 к муниципальной программе «Обеспечение безопасности населения»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дпрограмма № 8 «Повышение безопасности дорожного движения» (приложение 7 к муниципальной программе «Обеспечение безопасности населения»).</w:t>
      </w:r>
    </w:p>
    <w:p>
      <w:pPr>
        <w:pStyle w:val="Normal"/>
        <w:spacing w:lineRule="auto" w:line="252"/>
        <w:ind w:firstLine="708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5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5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муниципальной программы осуществляется за счет средств местного бюджета (бюджета муниципального образования Мостовский район), бюджета городских поселений Мостовского района и краевого бюджета на соответствующий финансовый год.</w:t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униципальной программы на 2018- 2020 годы составляет 47 785,1 </w:t>
      </w:r>
      <w:r>
        <w:rPr>
          <w:sz w:val="28"/>
          <w:szCs w:val="28"/>
          <w:shd w:fill="FFFFFF" w:val="clear"/>
        </w:rPr>
        <w:t xml:space="preserve">тыс. </w:t>
      </w:r>
      <w:r>
        <w:rPr>
          <w:sz w:val="28"/>
          <w:szCs w:val="28"/>
        </w:rPr>
        <w:t>руб., в том числе</w:t>
      </w:r>
      <w:r>
        <w:rPr>
          <w:bCs/>
          <w:color w:val="000000"/>
          <w:sz w:val="28"/>
          <w:szCs w:val="28"/>
        </w:rPr>
        <w:t xml:space="preserve"> по годам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418"/>
        <w:gridCol w:w="1275"/>
        <w:gridCol w:w="1276"/>
        <w:gridCol w:w="1701"/>
        <w:gridCol w:w="141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ле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краево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местны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Средства поселений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000000"/>
              </w:rPr>
              <w:t>Основные мероприятия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 4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 7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 638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6 9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 7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 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 136,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8 3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 6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 685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7 7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 8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1 5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3 459,9</w:t>
            </w:r>
          </w:p>
        </w:tc>
      </w:tr>
    </w:tbl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8 году.</w:t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4.1. </w:t>
      </w:r>
      <w:r>
        <w:rPr>
          <w:bCs/>
          <w:color w:val="000000"/>
          <w:sz w:val="28"/>
          <w:szCs w:val="28"/>
        </w:rPr>
        <w:t xml:space="preserve">Общий объем финансирования подпрограммы </w:t>
      </w:r>
      <w:r>
        <w:rPr>
          <w:bCs/>
          <w:color w:val="000000"/>
          <w:sz w:val="28"/>
          <w:szCs w:val="28"/>
          <w:lang w:val="ru-RU"/>
        </w:rPr>
        <w:t xml:space="preserve">№1 </w:t>
      </w:r>
      <w:r>
        <w:rPr>
          <w:sz w:val="28"/>
          <w:szCs w:val="28"/>
        </w:rPr>
        <w:t>«</w:t>
      </w:r>
      <w:r>
        <w:rPr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Мероприятия по гражданской обороне, предупреждению и ликвидации чрезвычайных ситуаций, стихийных бедствий и последствий на 2018 – 2020 годы</w:t>
      </w:r>
      <w:r>
        <w:rPr>
          <w:sz w:val="28"/>
          <w:szCs w:val="28"/>
        </w:rPr>
        <w:t xml:space="preserve">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 xml:space="preserve">29 482,5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 xml:space="preserve">из бюджета муниципального образования Мостовский район, в том числе по годам: </w:t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418"/>
        <w:gridCol w:w="1275"/>
        <w:gridCol w:w="1276"/>
        <w:gridCol w:w="1701"/>
        <w:gridCol w:w="141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ле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краево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местны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Средства поселений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3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000000"/>
              </w:rPr>
              <w:t>Основные мероприятия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 2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 6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 638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 4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 2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 136,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 7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 10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 685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9 4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6 0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3 459,9</w:t>
            </w:r>
          </w:p>
        </w:tc>
      </w:tr>
    </w:tbl>
    <w:p>
      <w:pPr>
        <w:pStyle w:val="21"/>
        <w:spacing w:lineRule="auto" w:line="252" w:before="0" w:after="0"/>
        <w:ind w:left="0" w:firstLine="709"/>
        <w:jc w:val="both"/>
        <w:rPr>
          <w:bCs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  <w:highlight w:val="yellow"/>
          <w:lang w:val="ru-RU"/>
        </w:rPr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4.2. </w:t>
      </w:r>
      <w:r>
        <w:rPr>
          <w:bCs/>
          <w:sz w:val="28"/>
          <w:szCs w:val="28"/>
        </w:rPr>
        <w:t>Общий объем финансирования подпрограммы</w:t>
      </w:r>
      <w:r>
        <w:rPr>
          <w:bCs/>
          <w:sz w:val="28"/>
          <w:szCs w:val="28"/>
          <w:lang w:val="ru-RU"/>
        </w:rPr>
        <w:t xml:space="preserve"> №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Снижение рисков и смягчение последствий чрезвычайных ситуаций природного и техногенного характера» </w:t>
      </w:r>
      <w:r>
        <w:rPr>
          <w:bCs/>
          <w:sz w:val="28"/>
          <w:szCs w:val="28"/>
        </w:rPr>
        <w:t xml:space="preserve">составляет </w:t>
      </w:r>
      <w:r>
        <w:rPr>
          <w:bCs/>
          <w:sz w:val="28"/>
          <w:szCs w:val="28"/>
          <w:lang w:val="ru-RU"/>
        </w:rPr>
        <w:t>13 189,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из бюджета муниципального образования Мостовский район, в том числе по годам:</w:t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418"/>
        <w:gridCol w:w="1275"/>
        <w:gridCol w:w="1276"/>
        <w:gridCol w:w="1701"/>
        <w:gridCol w:w="141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ле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краево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местны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Средства поселений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3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000000"/>
              </w:rPr>
              <w:t>Основные мероприятия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 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 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 1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 1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 2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 2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3 1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3 1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Heading"/>
        <w:widowControl w:val="false"/>
        <w:spacing w:lineRule="auto" w:line="252"/>
        <w:ind w:firstLine="709"/>
        <w:jc w:val="both"/>
        <w:rPr>
          <w:b w:val="false"/>
          <w:b w:val="false"/>
          <w:szCs w:val="28"/>
          <w:highlight w:val="yellow"/>
          <w:lang w:val="ru-RU"/>
        </w:rPr>
      </w:pPr>
      <w:r>
        <w:rPr>
          <w:b w:val="false"/>
          <w:szCs w:val="28"/>
          <w:highlight w:val="yellow"/>
          <w:lang w:val="ru-RU"/>
        </w:rPr>
      </w:r>
    </w:p>
    <w:p>
      <w:pPr>
        <w:pStyle w:val="Heading"/>
        <w:widowControl w:val="false"/>
        <w:spacing w:lineRule="auto" w:line="252"/>
        <w:ind w:firstLine="709"/>
        <w:jc w:val="both"/>
        <w:rPr>
          <w:lang w:val="ru-RU"/>
        </w:rPr>
      </w:pPr>
      <w:r>
        <w:rPr>
          <w:b w:val="false"/>
          <w:szCs w:val="28"/>
          <w:lang w:val="ru-RU"/>
        </w:rPr>
        <w:t xml:space="preserve">4.3. </w:t>
      </w:r>
      <w:r>
        <w:rPr>
          <w:b w:val="false"/>
          <w:szCs w:val="28"/>
        </w:rPr>
        <w:t>Общий объем финансирования подпрограммы</w:t>
      </w:r>
      <w:r>
        <w:rPr>
          <w:b w:val="false"/>
          <w:szCs w:val="28"/>
          <w:lang w:val="ru-RU"/>
        </w:rPr>
        <w:t xml:space="preserve"> «Укрепление правопорядка, профилактика правонарушений, усиление борьбы с преступностью в Мостовском районе» </w:t>
      </w:r>
      <w:r>
        <w:rPr>
          <w:b w:val="false"/>
          <w:szCs w:val="28"/>
        </w:rPr>
        <w:t xml:space="preserve">составляет </w:t>
      </w:r>
      <w:r>
        <w:rPr>
          <w:b w:val="false"/>
          <w:szCs w:val="28"/>
          <w:lang w:val="ru-RU"/>
        </w:rPr>
        <w:t xml:space="preserve"> 98,0 </w:t>
      </w:r>
      <w:r>
        <w:rPr>
          <w:b w:val="false"/>
          <w:szCs w:val="28"/>
        </w:rPr>
        <w:t>тыс. руб., в том числе</w:t>
      </w:r>
      <w:r>
        <w:rPr>
          <w:b w:val="false"/>
          <w:szCs w:val="28"/>
          <w:lang w:val="ru-RU"/>
        </w:rPr>
        <w:t xml:space="preserve"> по годам</w:t>
      </w:r>
      <w:r>
        <w:rPr>
          <w:b w:val="false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418"/>
        <w:gridCol w:w="1275"/>
        <w:gridCol w:w="1276"/>
        <w:gridCol w:w="1701"/>
        <w:gridCol w:w="141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ле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краево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местны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Средства поселений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3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000000"/>
              </w:rPr>
              <w:t>Основные мероприятия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Heading"/>
        <w:widowControl w:val="false"/>
        <w:spacing w:lineRule="auto" w:line="252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4.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щий объем финансирования подпрограммы «Профилактика терроризма и экстремизма на территории муниципального образования Мостовский район 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–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ы» составляет </w:t>
      </w:r>
      <w:r>
        <w:rPr>
          <w:b w:val="false"/>
          <w:szCs w:val="28"/>
          <w:lang w:val="ru-RU"/>
        </w:rPr>
        <w:t xml:space="preserve">4 579,0 </w:t>
      </w:r>
      <w:r>
        <w:rPr>
          <w:b w:val="false"/>
          <w:szCs w:val="28"/>
        </w:rPr>
        <w:t>тыс. руб., в том числе</w:t>
      </w:r>
      <w:r>
        <w:rPr>
          <w:b w:val="false"/>
          <w:szCs w:val="28"/>
          <w:lang w:val="ru-RU"/>
        </w:rPr>
        <w:t xml:space="preserve"> по годам</w:t>
      </w:r>
      <w:r>
        <w:rPr>
          <w:b w:val="false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418"/>
        <w:gridCol w:w="1275"/>
        <w:gridCol w:w="1276"/>
        <w:gridCol w:w="1701"/>
        <w:gridCol w:w="141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ле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краево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местны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Средства поселений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3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000000"/>
              </w:rPr>
              <w:t>Основные мероприятия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 1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 7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8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 0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 04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 5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 7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 8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Subtitle"/>
        <w:rPr>
          <w:highlight w:val="yellow"/>
          <w:lang w:val="ru-RU" w:eastAsia="ar-SA"/>
        </w:rPr>
      </w:pPr>
      <w:r>
        <w:rPr>
          <w:highlight w:val="yellow"/>
          <w:lang w:val="ru-RU" w:eastAsia="ar-SA"/>
        </w:rPr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овышение безопасности дорожного движения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составляет 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86,3 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, в том числе по годам: </w:t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418"/>
        <w:gridCol w:w="1275"/>
        <w:gridCol w:w="1276"/>
        <w:gridCol w:w="1701"/>
        <w:gridCol w:w="141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ле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краево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местны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Средства поселений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3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000000"/>
              </w:rPr>
              <w:t>Основные мероприятия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pacing w:lineRule="auto" w:line="252"/>
        <w:ind w:firstLine="708"/>
        <w:jc w:val="center"/>
        <w:textAlignment w:val="baseline"/>
        <w:rPr/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Normal"/>
        <w:spacing w:lineRule="auto" w:line="252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textAlignment w:val="baseline"/>
        <w:rPr/>
      </w:pPr>
      <w:r>
        <w:rPr>
          <w:sz w:val="28"/>
          <w:szCs w:val="28"/>
        </w:rPr>
        <w:t>В рамках реализации муниципальной программы оказание муниципальных услуг (выполнение работ) муниципальными учреждениями не предусматривается.</w:t>
      </w:r>
    </w:p>
    <w:p>
      <w:pPr>
        <w:pStyle w:val="Normal"/>
        <w:spacing w:lineRule="auto" w:line="252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52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shd w:fill="FFFFFF" w:val="clear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Оценка социально-экономической эффективности муниципальной программы разрабатывается согласно приложению 3, утвержденного постановлением администрации муниципального образования Мостовский район от 16 апреля 2019 г. № 331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hd w:fill="FFFFFF" w:val="clear"/>
        <w:spacing w:lineRule="auto" w:line="252"/>
        <w:ind w:firstLine="709"/>
        <w:jc w:val="center"/>
        <w:textAlignment w:val="baselin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52"/>
        <w:ind w:firstLine="709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7. Механизм реализации </w:t>
      </w:r>
      <w:r>
        <w:rPr>
          <w:b/>
          <w:sz w:val="28"/>
          <w:szCs w:val="28"/>
          <w:shd w:fill="FFFFFF" w:val="clear"/>
        </w:rPr>
        <w:t>муниципальной</w:t>
      </w:r>
      <w:r>
        <w:rPr>
          <w:b/>
          <w:sz w:val="28"/>
          <w:szCs w:val="28"/>
        </w:rPr>
        <w:t xml:space="preserve"> программы</w:t>
      </w:r>
      <w:r>
        <w:rPr>
          <w:b/>
          <w:sz w:val="28"/>
          <w:szCs w:val="28"/>
          <w:shd w:fill="FFFFFF" w:val="clear"/>
        </w:rPr>
        <w:t xml:space="preserve"> и </w:t>
      </w:r>
    </w:p>
    <w:p>
      <w:pPr>
        <w:pStyle w:val="Normal"/>
        <w:shd w:fill="FFFFFF" w:val="clear"/>
        <w:spacing w:lineRule="auto" w:line="252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контроль за ее выполнением</w:t>
      </w:r>
    </w:p>
    <w:p>
      <w:pPr>
        <w:pStyle w:val="Normal"/>
        <w:shd w:fill="FFFFFF" w:val="clear"/>
        <w:spacing w:lineRule="auto" w:line="252"/>
        <w:jc w:val="both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базируется на принципах социального партнерства координаторов подпрограмм, а также на принципах четкого разграничения полномочий и ответственности всех участников муниципальной 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с участием органов местного самоуправления муниципального образования Мостовский район - муниципальных заказчиков, ответственных за выполнение мероприятий, исполнителей мероприятий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координаторов подпрограмм, муниципальных заказчиков, иных исполнителе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по мониторингу хода реализации муниципальной программы ежеквартально, до 25 – го числа месяца, следующего за последним месяцем отчетного квартала, представляются ответственными исполнителями по реализуемой муниципальной программе в управление экономике, инвестиций, туризма, торговли и сферы услуг администрации муниципального образования Мостовский район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и соисполнители муниципальной программы в пределах своей компетенции ежеквартально, не позднее 10 – го числа месяца, следующего за отчетным кварталом, предоставляют необходимую информацию ответственному исполнителю муниципальной программы; 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финансовое управление администрации муниципального образования Мостовский район, необходимые для проведения мониторинга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ает информацию о ходе реализации и достигнутых результатах муниципальной программы на </w:t>
      </w:r>
      <w:hyperlink r:id="rId2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в сети "Интернет"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подпрограммы на официальном сайте, а так же на общедоступном информационном ресурсе стратегического планирования в информационно-телекоммуникационной  сети Интернет (ГАС «Управление»)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муниципальной программы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ординацию деятельности муниципальных заказчиков и ответственных з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муниципальных заказчиков и ответственных з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муниципальных заказчиков, ответственных за реализацию мероприяти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-экономической эффективности, также оценку целевых индикаторов и показателей реализации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выполнением сетевых планов-графиков и ходом реализации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,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рганизует общественное обсуждение проекта муниципальной программы в соответствии с </w:t>
      </w:r>
      <w:r>
        <w:rPr>
          <w:sz w:val="28"/>
          <w:szCs w:val="28"/>
          <w:shd w:fill="FFFFFF" w:val="clear"/>
        </w:rPr>
        <w:t>постановлением администрации муниципального образования Мостовский район от 16 апреля 2019 г. № 331 «Об утверждении Порядка разработки, утверждения и реализации ведомственных целевых программ, Порядок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мероприятий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ежемесячно представляет отчетность координатору муниципальной программы, организует работу по достижению целевых                      показателей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бюджетные заявки на финансирование мероприятий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олнение мероприятия муниципальной программе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ает соглашения с получателями субсидий в установленном законодательством порядке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текущий контроль за использованием субсидий, предусмотренных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едставляет отчетность координатору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утверждает сетевые планы-графики реализации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bookmarkStart w:id="0" w:name="sub_10843"/>
      <w:bookmarkEnd w:id="0"/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  <w:lang w:val="en-US" w:eastAsia="en-US"/>
        </w:rPr>
      </w:pPr>
      <w:bookmarkStart w:id="1" w:name="sub_10843"/>
      <w:bookmarkEnd w:id="1"/>
      <w:r>
        <w:rPr>
          <w:sz w:val="28"/>
          <w:szCs w:val="28"/>
        </w:rPr>
        <w:t xml:space="preserve">Контроль за реализацией муниципальной программы осуществляет администрация муниципального образования Мостовский район и </w:t>
      </w:r>
      <w:r>
        <w:rPr>
          <w:sz w:val="28"/>
          <w:szCs w:val="28"/>
          <w:lang w:val="en-US" w:eastAsia="en-US"/>
        </w:rPr>
        <w:t xml:space="preserve">Совет 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муниципального образования Мосто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                                                              </w:t>
        <w:tab/>
        <w:tab/>
        <w:tab/>
        <w:t xml:space="preserve">     П.Д. Лабе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0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17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09:00Z</dcterms:created>
  <dc:creator>Irina_GOCHS</dc:creator>
  <dc:description/>
  <cp:keywords/>
  <dc:language>en-US</dc:language>
  <cp:lastModifiedBy>Admin</cp:lastModifiedBy>
  <cp:lastPrinted>2020-11-05T14:53:00Z</cp:lastPrinted>
  <dcterms:modified xsi:type="dcterms:W3CDTF">2020-11-05T12:22:00Z</dcterms:modified>
  <cp:revision>57</cp:revision>
  <dc:subject/>
  <dc:title/>
</cp:coreProperties>
</file>