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1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Ы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492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остовский район</w:t>
      </w:r>
    </w:p>
    <w:p>
      <w:pPr>
        <w:pStyle w:val="Normal"/>
        <w:ind w:left="10488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я и продовольствия на территории муниципального образования Мостовский район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 «Муниципальная программа «Развитие сельского хозяйства</w:t>
      </w:r>
      <w:r>
        <w:rPr/>
        <w:t xml:space="preserve"> </w:t>
      </w:r>
      <w:r>
        <w:rPr>
          <w:sz w:val="28"/>
          <w:szCs w:val="28"/>
        </w:rPr>
        <w:t>и регулирование рынков сельскохозяйственной продукции, сырья и продовольств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 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73"/>
      </w:tblGrid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- 2020 годах, составляет 46 039,6 тыс. рублей, в том числе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46 039,6 тыс. рублей, в том числе по годам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2018 год – 16 481,00 тыс. рублей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9 год – 14 241,40 тыс. рублей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– 15 317,2 тыс. рублей.»; 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6"/>
        </w:numPr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муниципальной программы» изложить в следующей редакции: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ланируется осуществлять в установленном порядке за счет средств краевого бюджета. Общая потребность в финансовых средствах на реализацию мероприятий муниципальной программы на период с 2018 по 2020 годы составляет 46 039,60 тыс. рублей, в том числе из краевого бюджета – 46 039,6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объем финансирования мероприятий муниципальной программы по отраслям растениеводства, животноводства и перерабатывающей промышленности рассчитывается исходя из объема предполагаемых затрат организаций АПК по основным видам их хозяйственной деятельности. Расчет финансирования по всем мероприятиям муниципальной программы производится с учетом индексов-дефлят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краев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46039,6 тыс.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46 039,60 тыс.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81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14 241,4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15 317,2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«Развитие малых форм хозяйствования в агропромышленном комплексе на территории Мостовского района» составит 44 159,1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44 159,1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– 14 689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14 199,8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15 270,3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«Обеспечение эпизоотического, ветеринарно-санитарного благополучия на территории Мостовского района» составит 1 880,50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1 880,50</w:t>
      </w:r>
      <w:r>
        <w:rPr/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– 1 792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41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46,9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ов разных уровней.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«Перечень основных мероприятий муниципальной программы»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>
          <w:trHeight w:val="2977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7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 образования Мостовский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bookmarkStart w:id="0" w:name="OLE_LINK1"/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  <w:bookmarkEnd w:id="0"/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8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 xml:space="preserve">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6039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5317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приложении № 3 к муниципальной программе «Подпрограмма «Развитие малых форм хозяйствования в агропромышленном комплексе на территории муниципального образования Мостовский район»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одпрограммы «Развитие малых форм хозяйствования в агропромышленном комплексе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44 159,1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44 159,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4 68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4 19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5 270,3 тыс. рублей.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Характеристика текущего состояния и прогноз развития малых форм хозяйствования» абзац «В результате реализации подпрограммы в районе будет оказана государственная поддержка не менее 560 представителям малых форм хозяйствования в АПК»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езультате реализации подпрограммы в районе ежегодно будет оказана государственная поддержка более 300 представителям малых форм хозяйствования в АПК»;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поддержки малым формам хозяйствования в АПК осуществляется координатором подпрограммы,  осуществляющим переданные им в установленном порядке государственные полномочия Краснодарского края по поддержке сельскохозяйственного производства на территории Мост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  подпрограммы  в  2018 - 2020 годах,   составляет 44 159,1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44 159,1</w:t>
      </w:r>
      <w:r>
        <w:rPr/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– 14 689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14 199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15 270,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, краевого  и федерального бюджетов.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«Развитие малых форм хозяйствования в агропромышленном комплексе на территории муниципального образования Мостовский район» изложить в следующей редакции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малых форм хозяйствования в агропромышленном комплексе на территории муниципального образования Мостовский район» 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7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-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 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6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8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7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227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В приложении № 4 к муниципальной программе «Подпрограмма «Обеспечение эпизоотического, ветеринарно-санитарного благополуч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Паспорт подпрограммы «Обеспечение эпизоотического, ветеринарно-санитарного благополучия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>
          <w:trHeight w:val="234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4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1 880,5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1880,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 79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6,9 тыс. рублей.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в разделе 1 «Характеристика текущего состояния и прогноз развития малых форм хозяйствования» абзац одиннадцатый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результате реализации мероприятий подпрограммы прогнозируется в 2018-2020 годах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й отлов в количестве 23 голов, с последующим содержанием отловленных животных в пунктах временного содержания (приютах) не более 23 голов, отвечающих требованиям ветеринарных, санитарных, экологических, противопожарных норм и правил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 Общая потребность в финансовых средствах на реализацию мероприятий подпрограммы на 2018 - 2020 годы составляет 1 880,5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– 1 792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41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46,9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к подпрограмме «Обеспечение эпизоотического, ветеринарно-санитарного благополучия на территории муниципального образования Мостовский район» изложить в следующей редакции: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701"/>
        <w:gridCol w:w="1134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вания (тыс. руб.)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>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 xml:space="preserve">«  </w:t>
      </w:r>
      <w:r>
        <w:rPr>
          <w:color w:val="000000"/>
          <w:sz w:val="28"/>
          <w:szCs w:val="28"/>
        </w:rPr>
        <w:t xml:space="preserve">   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ьского хозяйства                           </w:t>
        <w:tab/>
        <w:tab/>
        <w:tab/>
        <w:tab/>
        <w:tab/>
        <w:t xml:space="preserve">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А.И. Герас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351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633" w:hanging="6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27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NewRomanPSMT;MS Gothic"/>
      <w:b/>
    </w:rPr>
  </w:style>
  <w:style w:type="character" w:styleId="WW8Num4z2">
    <w:name w:val="WW8Num4z2"/>
    <w:qFormat/>
    <w:rPr>
      <w:rFonts w:eastAsia="TimesNewRomanPSMT;MS Gothic"/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01:00Z</dcterms:created>
  <dc:creator>I3</dc:creator>
  <dc:description/>
  <cp:keywords/>
  <dc:language>en-US</dc:language>
  <cp:lastModifiedBy>Пользователь Windows</cp:lastModifiedBy>
  <cp:lastPrinted>2018-10-23T08:41:00Z</cp:lastPrinted>
  <dcterms:modified xsi:type="dcterms:W3CDTF">2020-01-28T08:32:00Z</dcterms:modified>
  <cp:revision>33</cp:revision>
  <dc:subject/>
  <dc:title/>
</cp:coreProperties>
</file>