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510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 ноября 2018 г. № 12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«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правление муниципальными финансами муниципального образования Мостовский район»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 «Управление муниципальными финансами муниципального образования Мостовский район» п о с т а н о в л я ю: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27 ноября 2018 г. №1248 «Об утверждении муниципальной программы «Управление муниципальными финансами муниципального образования Мостовский район» согласно приложению к настоящему постановлению.</w:t>
      </w:r>
    </w:p>
    <w:p>
      <w:pPr>
        <w:pStyle w:val="Normal"/>
        <w:tabs>
          <w:tab w:val="clear" w:pos="51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:</w:t>
      </w:r>
    </w:p>
    <w:p>
      <w:pPr>
        <w:pStyle w:val="Normal"/>
        <w:tabs>
          <w:tab w:val="clear" w:pos="51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</w:rPr>
          <w:t>www.predgorie-online.ru</w:t>
        </w:r>
      </w:hyperlink>
      <w:r>
        <w:rPr>
          <w:sz w:val="28"/>
          <w:szCs w:val="28"/>
        </w:rPr>
        <w:t xml:space="preserve"> в информационно – телекоммуникационной сети «Интернет»;</w:t>
      </w:r>
    </w:p>
    <w:p>
      <w:pPr>
        <w:pStyle w:val="Normal"/>
        <w:tabs>
          <w:tab w:val="clear" w:pos="51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настоящее постановление на официальном сайте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Признать  утратившим   силу   постановление   администрации муниципального образования Мостовский район от 1 июня 2020 г. №542        «О внесении изменений в постановление администрации муниципального образования Мостовский район от 27 ноября 2018 г. №1248 «Об утверждении муниципальной программы «Управление муниципальными финансами муниципального образования Мос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       Чеботову М.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510"/>
          <w:tab w:val="left" w:pos="6600" w:leader="none"/>
          <w:tab w:val="left" w:pos="7320" w:leader="none"/>
        </w:tabs>
        <w:ind w:left="5387"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510"/>
          <w:tab w:val="left" w:pos="6600" w:leader="none"/>
          <w:tab w:val="left" w:pos="7320" w:leader="none"/>
        </w:tabs>
        <w:ind w:left="5387"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1"/>
        <w:widowControl/>
        <w:numPr>
          <w:ilvl w:val="0"/>
          <w:numId w:val="0"/>
        </w:numPr>
        <w:tabs>
          <w:tab w:val="clear" w:pos="510"/>
          <w:tab w:val="left" w:pos="5640" w:leader="none"/>
          <w:tab w:val="left" w:pos="5760" w:leader="none"/>
          <w:tab w:val="left" w:pos="7320" w:leader="none"/>
        </w:tabs>
        <w:ind w:left="5387"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Normal"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27 ноября 2018 г. № 1248 «Об утверждении муниципальной программы «Управление муниципальными финансами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 разделе «Паспорт муниципальной программы «Управление муниципальными финансами муниципального образования Мостовский район</w:t>
      </w:r>
      <w:r>
        <w:rPr/>
        <w:t>» абзац «Объемы и источники финансирования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804"/>
        <w:gridCol w:w="107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97 048,8 тыс. рублей, в том числе: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 xml:space="preserve">1) за счет средств местного бюджета 97 048,8 тыс. рублей, в том числе: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19 год – 42 974,8 тыс. рублей;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20 год – 37 109,5 тыс. рублей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 964,5 тыс. рублей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– 0,0 тыс. рублей, в том числе: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подпрограммам: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по подпрограмме «Совершенствование межбюджетных отношений в муниципальном образовании Мостовский район» 44 000,0       тыс. рублей, в том числе по годам: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19 год – 25 000,0 тыс. рублей;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20 год – 18 000,0 тыс. рублей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1 год – 1 000,0 тыс. рублей;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по подпрограмме «Управление муниципальным долгом муниципального образования Мостовский район» 7 721,8 тыс. рублей, в том числе по годам: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19 год – 2 399,5 тыс. рублей;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20 год – 2 857,4 тыс. рублей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 464,9 тыс. рублей;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по подпрограмме «Формирование единой финансово-бюджетной политики муниципаль- ного образования Мостовский район и обеспечение сбалансированности бюджета муниципального образования Мостовский район» 45 327,0 тыс. рублей, в том числе по годам: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19 год – 15 575,3 тыс. рублей;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8"/>
                <w:szCs w:val="28"/>
              </w:rPr>
              <w:t>2020 год – 16 252,1 тыс. рублей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 499,6 тыс. рублей.»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2 таблицу 1 раздела 4 «Обоснование ресурсного обеспечения муниципальной программы» изложить в следующей редакции: 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Мостовский район»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5"/>
        <w:gridCol w:w="2552"/>
        <w:gridCol w:w="2976"/>
      </w:tblGrid>
      <w:tr>
        <w:trPr>
          <w:trHeight w:val="3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7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вершенствование межбюджетных отношений в муниципальном образовании Мостовский район»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Управление муниципальным долгом муниципального образования Мостовский район»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9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7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4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21,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21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5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5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5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9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99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27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97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974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0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09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6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64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04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048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1 к муниципальной программе изложить в новой редакции:</w:t>
      </w:r>
    </w:p>
    <w:p>
      <w:pPr>
        <w:pStyle w:val="Heading"/>
        <w:widowControl w:val="false"/>
        <w:ind w:left="581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Приложение 1</w:t>
      </w:r>
    </w:p>
    <w:p>
      <w:pPr>
        <w:pStyle w:val="ConsPlusNormal1"/>
        <w:tabs>
          <w:tab w:val="clear" w:pos="510"/>
          <w:tab w:val="left" w:pos="4253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tabs>
          <w:tab w:val="clear" w:pos="510"/>
          <w:tab w:val="left" w:pos="4253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</w:t>
      </w:r>
    </w:p>
    <w:p>
      <w:pPr>
        <w:pStyle w:val="ConsPlusNormal1"/>
        <w:tabs>
          <w:tab w:val="clear" w:pos="510"/>
          <w:tab w:val="left" w:pos="4253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tabs>
          <w:tab w:val="clear" w:pos="510"/>
          <w:tab w:val="left" w:pos="4253" w:leader="none"/>
        </w:tabs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»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 муниципального образования Мостовский район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3"/>
        <w:gridCol w:w="3843"/>
        <w:gridCol w:w="852"/>
        <w:gridCol w:w="157"/>
        <w:gridCol w:w="552"/>
        <w:gridCol w:w="567"/>
        <w:gridCol w:w="140"/>
        <w:gridCol w:w="299"/>
        <w:gridCol w:w="412"/>
        <w:gridCol w:w="285"/>
        <w:gridCol w:w="21"/>
        <w:gridCol w:w="138"/>
        <w:gridCol w:w="270"/>
        <w:gridCol w:w="418"/>
        <w:gridCol w:w="398"/>
        <w:gridCol w:w="15"/>
        <w:gridCol w:w="580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го показател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целевого показателя </w:t>
            </w:r>
          </w:p>
        </w:tc>
      </w:tr>
      <w:tr>
        <w:trPr>
          <w:trHeight w:val="42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</w:tr>
      <w:tr>
        <w:trPr>
          <w:trHeight w:val="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</w:t>
            </w:r>
            <w:hyperlink w:anchor="Par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Управление муниципальными финансами муниципального образования Мостовский район»</w:t>
            </w:r>
          </w:p>
        </w:tc>
      </w:tr>
      <w:tr>
        <w:trPr>
          <w:trHeight w:val="8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различий между наиболее обеспеченными и наименее обеспеченными городскими и сельскими поселениями Мостовск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(не мен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объема муниципального долга муниципального образования Мостовский район к общему годовому объему доходов бюджета муниципального образования Мостовский район без учета объема безвозмездных поступ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(не бол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30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ы муниципальной </w:t>
            </w:r>
            <w:hyperlink w:anchor="Par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Управление муниципальными финансами муниципального образования Мостовский район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hyperlink w:anchor="Par7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Совершенствование межбюджетных отношений в муниципальном образовании Мостовский район»</w:t>
            </w:r>
          </w:p>
        </w:tc>
      </w:tr>
      <w:tr>
        <w:trPr>
          <w:trHeight w:val="117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сть выравнивания бюджетной обеспеченности городских и сельских поселений Мостовского района (отношение двух наиболее обеспеченных к двум наименее обеспеченным городским и сельским поселениям Мостовского района после выравнива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 (не боле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</w:tr>
      <w:tr>
        <w:trPr>
          <w:trHeight w:val="37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городских и сельских поселений Мостовского района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50 процентов объема собственных доходов местных бюджетов в общем количестве городских и сельских поселений Мостовск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(не боле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hyperlink w:anchor="Par10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Управление муниципальным долгом муниципального образования Мостовский район»</w:t>
            </w:r>
          </w:p>
        </w:tc>
      </w:tr>
      <w:tr>
        <w:trPr>
          <w:trHeight w:val="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83,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9,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7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4,9</w:t>
            </w:r>
          </w:p>
        </w:tc>
      </w:tr>
      <w:tr>
        <w:trPr>
          <w:trHeight w:val="13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сокращения муниципального долга муниципального образования Мостовский район (без учета объема обязательств по муниципальным гарантиям муниципального образования Мостовский райо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57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сходов на обслуживание муниципального долга муниципального в объеме расходов бюджета муниципального образования Мостовский район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(не боле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4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hyperlink w:anchor="Par16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ответствие решения о бюджете муниципального образования Мостовский район на очередной финансовый год и плановый период требованиям Бюджет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решения об исполнении бюджета муниципального образования Мостовский район за отчетный финансовый год бюджетному законодательству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бюджетной отчетности об исполнении консолидированного бюджета муниципального образования Мостовский район, представленной в Министерство финансов Краснодарского края в установленные им сро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9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0" w:name="Par660"/>
            <w:bookmarkEnd w:id="0"/>
            <w:r>
              <w:rPr>
                <w:rFonts w:cs="Times New Roman" w:ascii="Times New Roman" w:hAnsi="Times New Roman"/>
                <w:sz w:val="20"/>
              </w:rPr>
              <w:t>2.3.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яя итоговая оценка годового мониторинга качества финансового менеджмента главных распорядителей средств бюджета муниципального образования Мостовский район, главных администраторов доходов (источников финансирования дефицита) бюджета муниципального образования Мостовский райо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лы (не мене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  <w:hyperlink w:anchor="Par6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*&gt;</w:t>
              </w:r>
            </w:hyperlink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>
          <w:trHeight w:val="12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" w:name="Par671"/>
            <w:bookmarkEnd w:id="1"/>
            <w:r>
              <w:rPr>
                <w:rFonts w:cs="Times New Roman" w:ascii="Times New Roman" w:hAnsi="Times New Roman"/>
                <w:sz w:val="20"/>
              </w:rPr>
              <w:t>2.3.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й размер дефицита бюджета муниципального образования Мостовский район в общем объеме доходов бюджета муниципального образования Мостовский район без учета объема безвозмездных поступ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(не боле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  <w:hyperlink w:anchor="Par6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*&gt;</w:t>
              </w:r>
            </w:hyperlink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684"/>
      <w:bookmarkStart w:id="3" w:name="Par684"/>
      <w:bookmarkEnd w:id="3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*&gt; </w:t>
      </w:r>
      <w:hyperlink w:anchor="Par6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п. 2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каз финансового управления администрации муниципального образования Мостовский район от 22 апреля 2013 года № 6 «Об организации проведения мониторинга качества финансового менеджмента, осуществляемого главными администраторами средств бюджета муниципального образования Мостовский район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671">
        <w:bookmarkStart w:id="4" w:name="Par685"/>
        <w:bookmarkEnd w:id="4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.п. 2.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е 2 к муниципальной программе изложить в новой редакции:</w:t>
      </w:r>
    </w:p>
    <w:p>
      <w:pPr>
        <w:pStyle w:val="Heading"/>
        <w:widowControl w:val="false"/>
        <w:ind w:left="5812" w:hanging="0"/>
        <w:rPr/>
      </w:pPr>
      <w:r>
        <w:rPr>
          <w:rFonts w:cs="Times New Roman" w:ascii="Times New Roman" w:hAnsi="Times New Roman"/>
          <w:b w:val="false"/>
        </w:rPr>
        <w:t>«Приложение 2</w:t>
      </w:r>
    </w:p>
    <w:p>
      <w:pPr>
        <w:pStyle w:val="Heading"/>
        <w:widowControl w:val="false"/>
        <w:ind w:left="581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муниципальной программе</w:t>
      </w:r>
    </w:p>
    <w:p>
      <w:pPr>
        <w:pStyle w:val="ConsPlusNormal1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</w:t>
      </w:r>
    </w:p>
    <w:p>
      <w:pPr>
        <w:pStyle w:val="ConsPlusNormal1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63"/>
        <w:gridCol w:w="713"/>
        <w:gridCol w:w="992"/>
        <w:gridCol w:w="992"/>
        <w:gridCol w:w="709"/>
        <w:gridCol w:w="1559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 &lt;*&gt;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, главный распоряди-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ль (распоряди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не-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юджет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Управление муниципальным долгом муниципального образования Мостов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Эффективное управление муниципальным долгом муниципального образования Мостов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1 Стабилизация и сокращение муниципального долга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" w:name="Par1238"/>
            <w:bookmarkEnd w:id="5"/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блюдения установленных законодательством ограничений предельного объема муниципального долга муниципального образования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тсутствие превышения предельного объема муниципаль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ого долга муниципального образования, установлен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ей 1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Бюджетного кодекса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муниципальных заимствований муниципального образования Мостовский район в объеме ниже суммы средств бюджета муниципального образования Мостовский район, направляемой на погашение долговых обязательств муниципального образования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объема муниципаль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ного долга муниципа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образования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оценки текущего и прогнозируемого состояния муниципального долга муниципального образования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долговой нагрузки на уровне ниже общего годового объема доходов бюджета муниципального образования Мостовский район без учета объема безвозмездных поступ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ие условий муниципальных заимствований муниципального образования Мостовский район, предусматривающих возможность сокращения объема муниципального долга муниципального образования Мостовский райо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ичие в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</w:rPr>
              <w:t xml:space="preserve"> контрактах на оказание финансовых услуг по предоставле-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ю кредита положений о праве полного или частичного досрочного погашения задолженности по кредит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" w:name="Par1434"/>
            <w:bookmarkEnd w:id="6"/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в установленные сроки и в полном объеме платежей по погашению долговых обязательств муниципального образования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сутствие просроченной задолженности по погашению долговых обязательств муниципально-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, 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2 Оптимизация расходов на обслуживание муниципального долга муниципального образования Мостовский район</w:t>
            </w:r>
          </w:p>
        </w:tc>
      </w:tr>
      <w:tr>
        <w:trPr>
          <w:trHeight w:val="13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7" w:name="Par1483"/>
            <w:bookmarkEnd w:id="7"/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Установление условий муниципальных заимствований муниципального образования Мостовский район, предусматриваю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х возможность сокращения расходов на обслуживание муниципального долга муниципального образования Мостовский район в ходе исполнения бюджета муниципального образования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ичие в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</w:rPr>
              <w:t xml:space="preserve"> контрактах на оказание финансовых услуг по предоставлению кредита положений: о возможности изменения (снижения) цены контракта по соглашению сторон, о свободном режиме выборки в период доступности креди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13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в установленные сроки и в полном объеме платежей по обслуживанию долговых обязательств муниципального образования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сутствие просроченной задолженности по обслуживанию долговых обязательст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 8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 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 7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 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 8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 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 7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Совершенствование межбюджетных отношений в муниципальном образован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остовский район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Выравнивание финансовых возможностей городских и сельских поселений Мостовского района по осуществлению органами местного самоуправления городских и сельских полномочий по решению вопросов мест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 Повышение уровня бюджетной обеспеченности городских и сельских поселений Мостовского района</w:t>
            </w:r>
          </w:p>
        </w:tc>
      </w:tr>
      <w:tr>
        <w:trPr>
          <w:trHeight w:val="6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внивание бюджетной обеспеченности городских и сельских поселений Мостовского район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е бюджетной обеспеченности путем выравнивания исходя из уровня расчетной бюджетной обеспеченно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 городских и сельских посе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па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образования Мостовский район</w:t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4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Обеспечение составления и исполнения бюджета муниципального образования Мостовский район с учетом соблюдения принципов сбалансированности бюджета и прозрачности (открытос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1 Создание условий для обеспечения сбалансированности бюджета муниципального образования Мостовский район и эффективности использования бюджетных средств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финансового органа муниципально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па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образования Мостовский район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методического руководства в области бюджетного планирован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качественной подготовки проекта бюджета муниципально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 и надлежащего исполнения бюджета муниципально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па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ониторинга качества финансового менеджмента главных распорядителей средств бюджета муниципального образования Мостовский район, главных администраторов доходов (источников финансирования дефицита) бюджета муниципального образования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рганизации и осуществления бюджетного процесса, создание стимулов у участников мониторинга к повышению качества управления средствами бюджета муниципально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па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образования Мостовский район</w:t>
            </w:r>
          </w:p>
        </w:tc>
      </w:tr>
      <w:tr>
        <w:trPr>
          <w:trHeight w:val="8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8" w:name="Par2048"/>
            <w:bookmarkEnd w:id="8"/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работы по составлению проекта бюджета муниципального образования Мостовский район и прогноза основных характеристик консолидированного бюджета муниципального образования Мостовский район на очередной финансовый год и плановый период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сение проекта решения муниципально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 о бюджете муниципально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 на очередной финансовый год и плановый период на рассмотрение Совету муниципально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 в установленные сроки и в соответствии с требованиями бюджетного законод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па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образования Мостовский район</w:t>
            </w:r>
          </w:p>
        </w:tc>
      </w:tr>
      <w:tr>
        <w:trPr>
          <w:trHeight w:val="15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ставления и ведения реестра расходных обязательств муниципального образования Мостовский район, сводной бюджетной росписи бюджета муниципального образования Мостовский район, кассового плана бюджета муниципального образования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исполнения бюджета муниципально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7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бюджетной отчетности об исполнении бюджета муниципального образования Мостовский район и консолидированного бюджета муниципального образования Мостовский райо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ение сроков формирования и представления бюджетной отчетности в соответствии с требованиями бюджетного законодате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па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образования Мостовский район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2 Реализация механизмов обеспечения открытости и доступности информации о бюджетном процессе в муниципальном образовании Мостовский район</w:t>
            </w:r>
          </w:p>
        </w:tc>
      </w:tr>
      <w:tr>
        <w:trPr>
          <w:trHeight w:val="8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9" w:name="Par2191"/>
            <w:bookmarkEnd w:id="9"/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и публикация на официальном сайте администрации муниципального образования Мостовский район в информационно-телекоммуникационной сети Интерн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ции о бюджетном процессе, осуществляемом на местном уровне посредством организации работы по наполнению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е уровня информированности граждан о бюджетной политике муниципально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 образования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па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образования Мостовский район</w:t>
            </w:r>
          </w:p>
        </w:tc>
      </w:tr>
      <w:tr>
        <w:trPr>
          <w:trHeight w:val="8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0" w:name="Par2238"/>
            <w:bookmarkEnd w:id="10"/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публичных слушаний по проекту бюджета муниципального образования Мостовский район и годовому отчету о его исполнении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общественного контроля в финансово-бюджетной сфер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5 к муниципальной программ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 в разделе «Паспорт подпрограммы «Управление муниципальным долгом муниципального образования Мостовский район» муниципальной программы «Управление муниципальными финансами муниципального образования Мостовский район» абзац «Объемы и источники финансирования под</w:t>
      </w:r>
      <w:r>
        <w:rPr/>
        <w:t>программы» изложить в следующей редакции:</w:t>
      </w:r>
    </w:p>
    <w:tbl>
      <w:tblPr>
        <w:tblW w:w="95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5953"/>
      </w:tblGrid>
      <w:tr>
        <w:trPr/>
        <w:tc>
          <w:tcPr>
            <w:tcW w:w="3572" w:type="dxa"/>
            <w:tcBorders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53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составляет 7 721,8 тыс. рублей за счет средств бюджета муниципального образования Мостовский район.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таблицу 1 раздела 3 «Обоснование ресурсного обеспечения подпрограммы «Управление муниципальным долгом муниципального образования Мостовский район» изложить в следующей редакции:</w:t>
      </w:r>
    </w:p>
    <w:p>
      <w:pPr>
        <w:pStyle w:val="ConsPlusNormal1"/>
        <w:numPr>
          <w:ilvl w:val="0"/>
          <w:numId w:val="0"/>
        </w:numPr>
        <w:jc w:val="right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долгом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268"/>
        <w:gridCol w:w="2976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правление муниципальным долгом муниципального образования Мостовский район»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9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7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4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2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21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3 приложение к подпрограмме «Управление муниципальным долгом муниципального образования Мостовский район» изложить в новой редакции:</w:t>
      </w:r>
    </w:p>
    <w:p>
      <w:pPr>
        <w:pStyle w:val="ConsPlusNormal1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долгом муниципального образования Мостов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Управление муниципальным долгом муниципального образования Мостовский район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19"/>
        <w:gridCol w:w="757"/>
        <w:gridCol w:w="992"/>
        <w:gridCol w:w="992"/>
        <w:gridCol w:w="850"/>
        <w:gridCol w:w="1702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 &lt;*&gt;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л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, главный распоряди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ь (распоряди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ь) бюджетных средств, исполнитель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резе источников финансирова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сточник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Эффективное управление муниципальным долгом муниципального образования Мостовский район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1 Стабилизация и сокращение муниципального долга муниципального образования Мостовский район</w:t>
            </w:r>
          </w:p>
        </w:tc>
      </w:tr>
      <w:tr>
        <w:trPr>
          <w:trHeight w:val="7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блюдения установленных законодательством ограничений предельного объема муниципального долга муниципального образования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сутствие превышения предельного объема муниципального долга муниципального образования, установлен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ей 1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Бюджетного кодекса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 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муниципальных заимствований муниципального образования Мостовский район в объеме ниже суммы средств бюджета муниципального образования Мостовский район, направляемой на погашение долговых обязательств муниципального образования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объема муниципального долга муниципального образования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оценки текущего и прогнозируемого состояния муниципального долга муниципального образования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долговой нагрузки на уровне ниже общего годового объема доходов бюджета муниципального образования Мостовский район без учета объема безвозмездных поступ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ие условий муниципальных заимствований муниципального образования Мостовский район, предусматривающих возможность сокращения объема муниципального долга муниципального образования Мостов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в муниципальных контрактах на оказание финансовых услуг по предоставлению кредита положений о праве полного или частичного досрочного погашения задолженности по кредит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9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в установленные сроки и в полном объеме платежей по погашению долговых обязательств муниципального образования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просроченной задолженности по погашению долговых обязательств муниципального образования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, 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2 Оптимизация расходов на обслуживание муниципального долга муниципального образования Мостовский район</w:t>
            </w:r>
          </w:p>
        </w:tc>
      </w:tr>
      <w:tr>
        <w:trPr>
          <w:trHeight w:val="13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ие условий муниципальных заимствований муниципального образования Мостовский район, предусматривающих возможность сокращения расходов на обслуживание муниципального долга муниципального образования Мостовский район в ходе исполнения бюджета муниципального образования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в муниципальных контрактах на оказание финансовых услуг по предоставлению кредита положений: о возможности изменения (снижения) цены контракта по соглашению сторон, о свободном режиме выборки в период доступности креди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13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в установленные сроки и в полном объеме платежей по обслуживанию долговых обязательств муниципального образования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сутствие просроченной задолженности по обслуживанию долговых обязательст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я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8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7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7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6 к муниципальной программ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 в разделе «Паспорт подпрограммы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 муниципальной программы «Управление муниципальными финансами муниципального образования Мостовский район» абзац «Объемы и источники финансирования под</w:t>
      </w:r>
      <w:r>
        <w:rPr/>
        <w:t>программы» изложить в следующей редакции:</w:t>
      </w:r>
    </w:p>
    <w:tbl>
      <w:tblPr>
        <w:tblW w:w="95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5953"/>
      </w:tblGrid>
      <w:tr>
        <w:trPr/>
        <w:tc>
          <w:tcPr>
            <w:tcW w:w="3572" w:type="dxa"/>
            <w:tcBorders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53" w:type="dxa"/>
            <w:tcBorders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составляет 45 327,0 тыс. рублей за счет средств бюджета муниципального образования Мостовский район.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таблицу 1 раздела 3 «Обоснование ресурсного обеспечения подпрограммы «Управление муниципальным долгом муниципального образования Мостовский район» изложить в следующей редакции:</w:t>
      </w:r>
    </w:p>
    <w:p>
      <w:pPr>
        <w:pStyle w:val="ConsPlusNormal1"/>
        <w:numPr>
          <w:ilvl w:val="0"/>
          <w:numId w:val="0"/>
        </w:numPr>
        <w:jc w:val="right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единой финансово-бюджетной политик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еспечение сбалансированности бюджета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127"/>
        <w:gridCol w:w="283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"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5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5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9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9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2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2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 приложение к подпрограмме 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 изложить в новой редакции:</w:t>
      </w:r>
    </w:p>
    <w:p>
      <w:pPr>
        <w:pStyle w:val="ConsPlusNormal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Формирование еди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бюджетной политик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и обеспечение сбалансированности бюджета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19"/>
        <w:gridCol w:w="757"/>
        <w:gridCol w:w="992"/>
        <w:gridCol w:w="992"/>
        <w:gridCol w:w="850"/>
        <w:gridCol w:w="1702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 &lt;*&gt;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, тыс. рубл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посредствен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, главный распоряди-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ль (распоряди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ь) бюджетных средств, исполнитель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резе источников финансирова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Обеспечение составления и исполнения бюджета муниципального образования Мостовский район с учетом соблюдения принципов сбалансированности бюджета и прозрачности (открытости)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1 Создание условий для обеспечения сбалансированности бюджета муниципального образования Мостовский район и эффективности использования бюджетных средств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финансового органа муниципального образования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методического руководства в области бюджетного планировани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качественной подготовки проекта бюджета муниципального образования Мостовский район и надлежащего исполнения бюджета муниципального образования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ониторинга качества финансового менеджмента главных распорядителей средств бюджета муниципального образования Мостовский район, главных администраторов доходов (источников финансирования дефицита) бюджета муниципального образования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рганизации и осуществления бюджетного процесса, создание стимулов у участников мониторинга к повышению качества управления средствами бюджета муниципального образования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1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работы по составлению проекта бюджета муниципального образования Мостовский район и прогноза основных характеристик консолидированного бюджета муниципального образования Мостовский район на очередной финансовый год и плановый перио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сение проекта решения муниципального образования Мостовский район о бюджете муниципального образования Мостовский район на очередной финансовый год и плановый период на рассмотрение Совету муниципального образования Мостовский район в установленные сроки и в соответствии с требованиями бюджетного законодате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ставления и ведения реестра расходных обязательств муниципального образования Мостовский район, сводной бюджетной росписи бюджета муниципального образования Мостовский район, кассового плана бюджета муниципального образования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сполнения бюджета муниципального образования Мост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бюджетной отчетности об исполнении бюджета муниципального образования Мостовский район и консолидирован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го бюджета муниципального образования Мостовский райо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ение сроков формирования и представления бюджетной отчетности в соответствии с требованиями бюджетного законодатель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2 Реализация механизмов обеспечения открытости и доступности информации о бюджетном процессе в муниципальном образовании Мостовский район</w:t>
            </w:r>
          </w:p>
        </w:tc>
      </w:tr>
      <w:tr>
        <w:trPr>
          <w:trHeight w:val="12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и публикация на официальном сайте администрации муниципального образования Мостовский район в информационно-телекоммуникационной сети Интернет информации о бюджетном процессе, осуществляемом на местном уровне посредством организации работы по наполнению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информированности граждан о бюджетной политике муниципального образования Мостовский район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1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публичных слушаний по проекту бюджета муниципального образования Мостовский район и годовому отчету о его исполнении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общественного контроля в финансово-бюджетной сфер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ое управление администра-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ции муници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 Е.М. Тютерева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3">
    <w:name w:val="Название Знак"/>
    <w:qFormat/>
    <w:rPr>
      <w:rFonts w:ascii="Arial" w:hAnsi="Arial" w:cs="Arial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yperlink" Target="consultantplus://offline/ref=CC75F2B1DDD6DFA210889E79281F7D1A81409D7549FF8CB52C1FB8756D5DgBF" TargetMode="External"/><Relationship Id="rId5" Type="http://schemas.openxmlformats.org/officeDocument/2006/relationships/hyperlink" Target="consultantplus://offline/ref=CC75F2B1DDD6DFA210889E79281F7D1A81409D7549FF8CB52C1FB8756D5DgBF" TargetMode="External"/><Relationship Id="rId6" Type="http://schemas.openxmlformats.org/officeDocument/2006/relationships/hyperlink" Target="consultantplus://offline/ref=CC75F2B1DDD6DFA210889E79281F7D1A81409D7549FF8CB52C1FB8756DDB38A4D3139CFE075A51g4F" TargetMode="External"/><Relationship Id="rId7" Type="http://schemas.openxmlformats.org/officeDocument/2006/relationships/hyperlink" Target="consultantplus://offline/ref=CC75F2B1DDD6DFA210889E79281F7D1A81409D7549FF8CB52C1FB8756DDB38A4D3139CFE075A51g4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21:00Z</dcterms:created>
  <dc:creator>Машбюро</dc:creator>
  <dc:description/>
  <cp:keywords/>
  <dc:language>en-US</dc:language>
  <cp:lastModifiedBy>Е.В. Шевченко</cp:lastModifiedBy>
  <cp:lastPrinted>2020-05-28T15:14:00Z</cp:lastPrinted>
  <dcterms:modified xsi:type="dcterms:W3CDTF">2020-09-11T07:20:00Z</dcterms:modified>
  <cp:revision>8</cp:revision>
  <dc:subject/>
  <dc:title> </dc:title>
</cp:coreProperties>
</file>