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87" w:leader="none"/>
          <w:tab w:val="left" w:pos="5640" w:leader="none"/>
          <w:tab w:val="left" w:pos="5760" w:leader="none"/>
          <w:tab w:val="left" w:pos="7320" w:leader="none"/>
        </w:tabs>
        <w:ind w:left="5040"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«Развитие малых форм хозяйствования в агропромышленном комплексе на территории муниципального образования 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муниципального образования Мостовский район «Развитие малых форм хозяйствования в агропромышленном комплексе на территории муниципального образования 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сельского хозяйства администрации муниципального образования Мостовский район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здание условий для развития малого предпринимательства в агропромышленном комплексе (далее - АПК) и улучшения материального положения жителей сельской местности, а также повышения занятости и жизненного уровня сельского населения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витие производства сельскохозяйственной продукции малыми формами хозяйствования в АПК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организация системы сбыта, транспортировки и хранения сельскохозяйственной продукции, произведенной малыми формами хозяйствования в АПК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организация системы переработки и реализации сельскохозяйственной продукции, произведенной малыми формами хозяйствования в АПК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организация системы учета производства и реализации сельскохозяйственной продукции, произведенной малыми формами хозяйствования в АП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экономической эффективности производства сельскохозяйственной продукции малыми формами хозяйствования в АПК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повышение уровня занятости экономически активного сельского населения и их материального положения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обеспечение дополнительных поступлений налоговых доходов в бюджеты всех уровней от реализации сельскохозяйственной продукции, закупленной в малых формах хозяйствования в агропромышленном комплексе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стабилизация продовольственного рынка на территории района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стимулирование роста производства по основным видам сельскохозяйственной продукции, производимой малыми формами хозяйствования в АПК</w:t>
            </w:r>
          </w:p>
          <w:p>
            <w:pPr>
              <w:pStyle w:val="ConsPlusNormal"/>
              <w:ind w:firstLine="34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улучшение экономического положения сельского населения на территории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предусмотре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г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21 - 2023 годах, составляет 19761,8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19761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988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9880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0,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подпрограммы - создание условий для развития малого предпринимательства в агропромышленном комплексе и улучшения материального положения жителей сельской местности, а также повышения занятости и жизненного уровня сельского населения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 подпрограммы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производства сельскохозяйственной продукции малыми формами хозяйствования в АПК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системы сбыта, транспортировки и хранения сельскохозяйственной продукции, произведенной малыми формами хозяйствования в АПК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системы переработки и реализации сельскохозяйственной продукции, произведенной малыми формами хозяйствования в АПК;</w:t>
      </w:r>
    </w:p>
    <w:p>
      <w:pPr>
        <w:pStyle w:val="ConsPlusNormal"/>
        <w:ind w:right="-1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системы учета производства и реализации сельскохозяйственной продукции, произведенной малыми формами хозяйствования в агропромышленном комплек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выполнения подпрограммы являются основные целевые </w:t>
      </w:r>
      <w:hyperlink w:anchor="Par8383">
        <w:r>
          <w:rPr>
            <w:rStyle w:val="InternetLink"/>
            <w:sz w:val="28"/>
            <w:szCs w:val="28"/>
          </w:rPr>
          <w:t>индикаторы</w:t>
        </w:r>
      </w:hyperlink>
      <w:r>
        <w:rPr>
          <w:sz w:val="28"/>
          <w:szCs w:val="28"/>
        </w:rPr>
        <w:t>, приведенные в таблице (приложение  1 к подпрограмме «Развитие малых форм хозяйствования в агропромышленном комплексе на территории муниципального образования Мостовский район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2021 года по 2023 год. В результате реализации подпрограммы в районе будет оказана государственная поддержка не менее 300 представителям малых форм хозяйствования в агропромышленном комплексе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hyperlink w:anchor="Par735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рограмм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Развитие малых форм хозяйствования в агропромышленном комплексе на территории Мостовского района» включает мероприятия, направленные на поддержку сельскохозяйственного производства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(приложение 2 к подпрограмме «Развитие малых форм хозяйствования в агропромышленном комплексе на территории муниципального образования Мостовский район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государственной поддержки малым формам хозяйствования в агропромышленном комплексе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  <w:bookmarkStart w:id="0" w:name="sub_1405"/>
      <w:r>
        <w:rPr>
          <w:sz w:val="28"/>
          <w:szCs w:val="28"/>
        </w:rPr>
        <w:t xml:space="preserve"> Сведения об общем объеме финансирования по мероприятиям подпрограммы по годам ее реализации приведены в </w:t>
      </w:r>
      <w:hyperlink w:anchor="sub_1001">
        <w:r>
          <w:rPr>
            <w:rStyle w:val="InternetLink"/>
            <w:color w:val="106BBE"/>
            <w:sz w:val="28"/>
            <w:szCs w:val="28"/>
          </w:rPr>
          <w:t>таблице 1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right"/>
        <w:rPr/>
      </w:pPr>
      <w:bookmarkEnd w:id="0"/>
      <w:r>
        <w:rPr>
          <w:sz w:val="28"/>
          <w:szCs w:val="28"/>
        </w:rPr>
        <w:t>Таблица 1</w:t>
      </w:r>
      <w:r>
        <w:rPr/>
        <w:t xml:space="preserve">         </w:t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1255"/>
        <w:gridCol w:w="1134"/>
        <w:gridCol w:w="1843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7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1 «Развитие малых форм хозяйствования в агропромышленном комплексе на территории Мостовского райо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sub_121"/>
            <w:r>
              <w:rPr/>
              <w:t>2021</w:t>
            </w:r>
            <w:bookmarkEnd w:id="1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sub_122"/>
            <w:r>
              <w:rPr/>
              <w:t>2022</w:t>
            </w:r>
            <w:bookmarkEnd w:id="2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sub_123"/>
            <w:r>
              <w:rPr/>
              <w:t>2023</w:t>
            </w:r>
            <w:bookmarkEnd w:id="3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подпрограммы - управление сельского хозяйства администрации муниципального образования Мосто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ализации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предусматривается предоставление субсидий юридическим лицам и индивидуальным предпринимателям, физическим лицам - производителям товаров, работ и услуг в целях финансового обеспечения (возмещения) затрат в связи с производством товаров, выполнением работ, оказанием услу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предоставления указанных субсидий утверждается нормативным правовым актом администрации муниципального образования Мостов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 сельского хозяйства администрации муниципального образования Мостовский район, являясь в соответствии с отдельными мероприятиями подпрограммы ответственным за выполнение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(субвенций) в установленном законодательством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 условий, целей и порядка, установленных при предоставлении субсидий, предусмотренных подпрограммой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контроль за ходом реализации подпрограммы осуществляет администрация муниципального образования Мостовский район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ниципального образования Мостовский район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а управления сельского хозяйства                                         А.И. Бай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56:00Z</dcterms:created>
  <dc:creator>I3</dc:creator>
  <dc:description/>
  <cp:keywords/>
  <dc:language>en-US</dc:language>
  <cp:lastModifiedBy>Lenovo</cp:lastModifiedBy>
  <cp:lastPrinted>2014-12-09T16:07:00Z</cp:lastPrinted>
  <dcterms:modified xsi:type="dcterms:W3CDTF">2020-10-15T11:59:00Z</dcterms:modified>
  <cp:revision>78</cp:revision>
  <dc:subject/>
  <dc:title/>
</cp:coreProperties>
</file>