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-22860</wp:posOffset>
                      </wp:positionV>
                      <wp:extent cx="5943600" cy="2493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49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423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 xml:space="preserve">от 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__________</w:t>
                                        </w:r>
                                        <w:r>
                                          <w:rPr/>
                                          <w:t xml:space="preserve">                                                          №  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96.35pt;mso-wrap-distance-left:9pt;mso-wrap-distance-right:9pt;mso-wrap-distance-top:0pt;mso-wrap-distance-bottom:0pt;margin-top:-1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</w:t>
                                  </w:r>
                                  <w:r>
                                    <w:rPr/>
                                    <w:t xml:space="preserve">                                                          №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азачество Кубан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муниципальном образовании Мостовский район на 2021-2023 год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5 декабря 2005 г. № 154-ФЗ «О государственной службе российского казачества»,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дарского края от 9 октября 1995 г. № 15-КЗ «О реабилитации кубанского казачества»,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Краснодарского края от 5 ноября 2002 г. № 539-КЗ «О привлечении к государственной и иной службе членов казачьих обществ Кубанского казачьего войска в Краснодарском крае», в целях обеспечения 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ализации в муниципальном образовании Мостовский район государственной политики по возрождению и развитию казачества, </w:t>
      </w: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, п о с т а н о в л я ю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Казачество Кубан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муниципальном образовании Мостовский район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тделу информатизации и связи управления делами администрации муниципального образования Мостовский район (Герасименко Д.С.) разместить (опубликовать) настоящее постановление на официальном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Мостовский район        Родионова С.Н.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1 января 2021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21 год и на плановый период 2022-2023 годов», предусматривающего финансирование муниципальной программы «Казачество Кубани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образования Мостовский райо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 __________       №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</w:rPr>
              <w:t>____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Казачество Кубани» </w:t>
      </w:r>
      <w:r>
        <w:rPr>
          <w:b/>
        </w:rPr>
        <w:t>в муниципальном образовании Мостовский район</w:t>
      </w:r>
      <w:r>
        <w:rPr/>
        <w:t xml:space="preserve"> </w:t>
      </w:r>
      <w:r>
        <w:rPr>
          <w:b/>
          <w:bCs/>
          <w:color w:val="000000"/>
        </w:rPr>
        <w:t>на 2021-2023 годы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 w:eastAsia="en-US"/>
        </w:rPr>
        <w:t>муниципальной программы Краснодарского кра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 xml:space="preserve">«Казачество Кубани»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оординатор 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аместитель главы муниципального образования Мостовский район (казачьи, военные вопросы и спорт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ординаторыподпрограммы муниципальной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дпрограммы 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 Мостовский район;</w:t>
            </w:r>
          </w:p>
          <w:p>
            <w:pPr>
              <w:pStyle w:val="Normal"/>
              <w:rPr/>
            </w:pPr>
            <w:r>
              <w:rPr/>
              <w:t>администрации городских и сельских поселений Мостовского района;</w:t>
            </w:r>
          </w:p>
          <w:p>
            <w:pPr>
              <w:pStyle w:val="Normal"/>
              <w:rPr/>
            </w:pPr>
            <w:r>
              <w:rPr/>
              <w:t>казачьи общества Мостовского района;</w:t>
            </w:r>
          </w:p>
          <w:p>
            <w:pPr>
              <w:pStyle w:val="Normal"/>
              <w:rPr/>
            </w:pPr>
            <w:r>
              <w:rPr/>
              <w:t>районное управление образованием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/>
            </w:pPr>
            <w:r>
              <w:rPr/>
              <w:t>отдел по делам молодежи;</w:t>
            </w:r>
          </w:p>
          <w:p>
            <w:pPr>
              <w:pStyle w:val="Normal"/>
              <w:rPr/>
            </w:pPr>
            <w:r>
              <w:rPr/>
              <w:t>отдел по физической культуре и 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ы не предусмотрен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реализация в муниципальном образовании Мостовский район государственной политики по возрождению и развитию казачества согласно </w:t>
            </w:r>
          </w:p>
          <w:p>
            <w:pPr>
              <w:pStyle w:val="Style18"/>
              <w:rPr/>
            </w:pPr>
            <w:hyperlink r:id="rId7">
              <w:r>
                <w:rPr>
                  <w:rStyle w:val="InternetLink"/>
                  <w:rFonts w:ascii="Times New Roman" w:hAnsi="Times New Roman" w:cs="Times New Roman"/>
                  <w:sz w:val="28"/>
                  <w:szCs w:val="28"/>
                </w:rPr>
                <w:t>Федеральному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от 5 декабря 2005 г. № 154-ФЗ «О государственной службе российского казачества»;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у Краснодарского края от 9 октября 1995 г .№ 15-КЗ «О реабилитации кубанского казачества»;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у Краснодарского края от 5 ноября 2002 г. № 539-КЗ «О привлечении к государственной и иной службе членов казачьих обществ Кубанского казачьего войска в Краснодарском кра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молодежи, возрождения традиционной культуры казачества, развития физической культуры и спорта, сохранения культурных ценностей, развития образов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, влияющих на процесс возрождения и становления казачест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, направленной на пропаганду и изучение традиционной культуры и истории казачества, повышение эффективности процесса возрождения и становления казачеств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ивлечения членов казачьих обществ к оказанию содействия их территориальным органам федеральных органов исполнительной власти, органам исполнительной власти и органам местного самоуправления в осуществлении задач и функций в порядке, установленном законодательством Российской Федерации, законодательством Краснодарск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зачьих мероприятий военно-патриотической направленност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ограммных мероприятий, способствующих возрождению казачьей культуры, истории 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молодежи охваченной мероприятиями в казачьих военно-патриотических клубах, учебно-полевых сборах, семинарах, смотрах, направленных на совершенствование патриотического воспитания казачьей молодеж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Этапы и сроки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сроки реализации </w:t>
            </w:r>
            <w:r>
              <w:rPr/>
              <w:t>2021 – 2023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ъем и источники финансирова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 финансирования Проограммы на 2021-2023 годы составляет 450,0 тысяч рублей за счет средств бюджета муниципального образования Мостовский район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 w:eastAsia="en-US"/>
              </w:rPr>
              <w:t>2021 год – 150,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 w:eastAsia="en-US"/>
              </w:rPr>
              <w:t>2022 год – 150,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 w:eastAsia="en-US"/>
              </w:rPr>
              <w:t>2023 год – 150,0 тысяч рублей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развития единой государственной политики в отношении Российского Каза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акон РСФСР от 26 апреля 1991 г. № 1107-I «О реабилитации репрессированных народов», Федеральный закон от 05 декабря 2005 г. № 154-ФЗ «О государственной службе российского казачества», Указ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 создали необходимые условия для возрождения казачества как исторически сложившейся культурно-этнической общ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На территории муниципального образования Мостовский район зарегистрированы: 1 районное казачье общество, 9 хуторских казачьих общес</w:t>
      </w:r>
      <w:r>
        <w:rPr/>
        <w:t>тв, общей численностью более 2500 казаков.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единой государственной политики в отношении казачества приобретает сегодня на Кубани большое значение. В Концепции государственной политики Российской Федерации в отношении Российского казачества, одобренной Президентом РФ Д.А. Медведевым 3 июля 2008 г., постановление Законодательного Собрания Краснодарского края</w:t>
        <w:br/>
        <w:t xml:space="preserve">от 23 марта 2011 г. № 2493-П «Об утверждении Концепции государственной политики Краснодарского края в отношении кубанского казачества» </w:t>
      </w:r>
      <w:r>
        <w:rPr>
          <w:color w:val="000000"/>
        </w:rPr>
        <w:t>изложена система принципов и приоритетов деятельности Федеральных органов государственной власти субъектов Российской Федерации и органов местного самоуправления муниципальных образований в отношении Российского казачества. Отмечается, что 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учитывая исторические и местные традиции. На федеральном и региональном уровнях приняты нормативные правовые акты, создавшие социальные, экономические и организационные предпосылки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казачьих обществ в целях несения государственной и иной служб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 Формирование эффективно работающего механизма реализации Федерального закона от 5 декабря 2005 г. № 154-ФЗ «О государственной службе российского казачества» и совершенствование единой политики в отношении российского казачества являются продолжением деятельности органов государственной власти и местного самоуправления по возрождению и развитию российского каза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</w:rPr>
        <w:t>Опыт совместной работы органов местного самоуправления муниципального образования Мостовский район показывает, что без системной поддержки казачества на современном этапе не могут быть решены вопросы восстановления исторической справедливости в отношении казачества, его экономического и культурного возрож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</w:rPr>
        <w:t>Предусмотренные Программой мероприятия направлены на реализацию и защиту гражданских, экономических, социальных и культурных прав и свобод членов казачьих обществ, военно-патриотическое воспитание членов казачьих обществ, развитие их активности, повышение престижности военной службы, осуществление культурно-оздоровительной и спортивной работы и иной деятельности, предусмотренной федеральным законодательством и законодательством Краснодарского края. Программа содействуют проведению единой политики по возрождению и развитию казачества в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граммой определены мероприятия (прилагаются) с указанием сроков их реализации и исполнителей, она является планово-координационным документом. Предусматривается разработка перечня первоочередных мер, вытекающих из мероприятий Программы, с определением исполнителей, источников и объемов финансирования, планов работы по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. Цели, задачи и целевые показатели,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nformat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развитие и углубление отношений между каза</w:t>
        <w:softHyphen/>
        <w:t>чеством и органами местного самоуправления. Создание организационных основ по привлечению казаков Мостовского районного казачьего общества к несению государственной и иной службы в соответствии с федеральным законодательством. Реализация государственной политики в области военно-патриотического и гражданского воспитания молодёжи. Возрождение и развитие духовно-культурных основ Кубанского казачества. Создание условий для участия Кубанского казачества в социально-экономическом развитии муниципального образования Мостовский район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стоящая Программа включает в себя следующие основные направления:</w:t>
      </w:r>
    </w:p>
    <w:p>
      <w:pPr>
        <w:pStyle w:val="Normal"/>
        <w:autoSpaceDE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ализация в муниципальном образовании Мостовский район государственной политики по возрождению и развитию казачеств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атриотического воспитания молодежи, возрождения традиционной культуры казачества, развития физической культуры и спорта, сохранения культурных ценностей, развития образования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влияющих на процесс возрождения и становления казачеств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еятельности, направленной на пропаганду и изучение традиционной культуры и истории казачества, повышение эффективности процесса возрождения и становления казачеств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привлечения членов казачьих обществ к оказанию содействия их территориальным органам федеральных органов исполнительной власти, органам исполнительной власти и органам местного самоуправления в осуществлении задач и функций в порядке, установленном законодательством Российской Федерации, законодательством Краснодарского кра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Сроки реализации муниципальной Программы для достижения указанных целей и задач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021-2023 год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Этапы реализации муниципальной Программы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о годам в соответствии с прилагаемыми мероприятиями муниципальной Программы (приложение 1 к муниципальной программе «Казачество Кубани»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Перечень и краткое описание мероприятий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ные мероприятия Программ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крепление нравственных основ казачества, формирование у казаков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хранение традиций Кубани, приобщение подрастающего поколения к духовной культуре родного кра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витие художественных и фольклорных коллективов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вышение уровня военно-спортивной и оздоровительной работы с казачьей молодежью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силение работы по патриотическому и морально-нравственному воспитанию молодеж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еречень мероприятий муниципальной Программы приведен в приложении к настоящей муниципальной Программе (приложение 2 к муниципальной программе «Казачество Кубани»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(бюджета муниципального образования Мостовский район). Общий оббьем финансирования муниципальной Программы составляет – 450 тыс. рублей.</w:t>
      </w:r>
    </w:p>
    <w:p>
      <w:pPr>
        <w:pStyle w:val="Normal"/>
        <w:autoSpaceDE w:val="false"/>
        <w:jc w:val="both"/>
        <w:rPr/>
      </w:pPr>
      <w:r>
        <w:rPr/>
        <w:tab/>
        <w:t xml:space="preserve">На реализацию муниципальной Программы из средств бюджета (бюджета муниципального образования Мостовский район) предлагается направить:  </w:t>
      </w:r>
      <w:r>
        <w:rPr>
          <w:color w:val="000000"/>
          <w:lang w:val="en-US" w:eastAsia="en-US"/>
        </w:rPr>
        <w:t>2021 год – 150,0 тыс. руб, 2022 год – 150,0 тыс. руб, 2023 год – 150,0 тыс. руб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tab/>
        <w:t>Расчет произведен но основе экономического обоснованных данныэ, а также исходя из фактических затрат средств на проведение мероприятий в 2020 году (приложение 3</w:t>
      </w:r>
      <w:r>
        <w:rPr>
          <w:color w:val="000000"/>
        </w:rPr>
        <w:t xml:space="preserve"> к муниципальной программе «Казачество Кубани»).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рограммы</w:t>
      </w:r>
    </w:p>
    <w:p>
      <w:pPr>
        <w:pStyle w:val="Normal"/>
        <w:snapToGrid w:val="false"/>
        <w:spacing w:lineRule="auto" w:line="25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эффективности муниципальной программы осуществляется согласно приложению № 3, утвержденного постановлением администрации муниципального образования Мостовский район от 16 апреля 2019 года № 331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рограммы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Программы предусматривает перечень мероприятий, сгруппированных с учетом их функциональной однородности, взаимосвязанности, в соответствии с целями и задачами, на решение которых они направлены.</w:t>
      </w:r>
    </w:p>
    <w:p>
      <w:pPr>
        <w:pStyle w:val="Normal"/>
        <w:ind w:right="-27" w:firstLine="720"/>
        <w:jc w:val="both"/>
        <w:rPr/>
      </w:pPr>
      <w:r>
        <w:rPr/>
        <w:t>Социально-экономический эффект от реализации Программы выражается в обеспечении стабильной социально-политической обстановки в муниципальном образовании Мостовский  район, формировании позитивного имиджа Мостовского района как инвестиционно-привлекательного центра, повышении гражданской актив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укреплении толерантности  в многонациональной молодежной среде, снижении уровня конфликтогенности в межэтнических отношениях на территории муниципального образования Мостовский рай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ирование расходов, связанных с реализацией мероприятий Программы, осуществляется в установленном законодательством порядк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муниципальной программы – сектор </w:t>
      </w:r>
      <w:r>
        <w:rPr>
          <w:rFonts w:cs="Times New Roman" w:ascii="Times New Roman" w:hAnsi="Times New Roman"/>
          <w:sz w:val="28"/>
          <w:szCs w:val="28"/>
        </w:rPr>
        <w:t>по казачьим, военным вопросам, взаимодействию с правоохранительными органами, ГО и ЧС Мост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еспечивает разработку муниципальной программы, ее согласование                с исполнителями и участниками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ует структуру муниципальной программы и перечень исполнителей, участников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ует реализацию муниципальной программы, координацию деятельности исполнителей, участников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нимает решение о внесении в установленном порядке изменений                   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уществляет подготовку предложений по объемам и источникам средств реализации программы на основании предложений исполнителей, участников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уществляет мониторинг и анализ отчетов исполнителей и участников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уществляет контроль за выполнением детальных планов-графиков и ходом реализации муниципальной программы в целом.</w:t>
      </w:r>
    </w:p>
    <w:p>
      <w:pPr>
        <w:pStyle w:val="Normal"/>
        <w:ind w:firstLine="708"/>
        <w:jc w:val="both"/>
        <w:rPr/>
      </w:pPr>
      <w:r>
        <w:rPr/>
        <w:t>Участники мероприятий Программы ежеквартально представляют в управление по организационно-правовым вопросам и взаимодействию с органами местного самоуправления</w:t>
      </w:r>
      <w:r>
        <w:rPr>
          <w:b/>
        </w:rPr>
        <w:t xml:space="preserve"> </w:t>
      </w:r>
      <w:r>
        <w:rPr/>
        <w:t>администрации муниципального образования Мостовский район информацию о ходе выполне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Формы по мониторингу хода реализации 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 администрации муниципального образования Мостовский район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Исполнители 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муниципальной Программы.</w:t>
      </w:r>
    </w:p>
    <w:p>
      <w:pPr>
        <w:pStyle w:val="Normal"/>
        <w:ind w:firstLine="708"/>
        <w:jc w:val="both"/>
        <w:rPr/>
      </w:pPr>
      <w:r>
        <w:rPr/>
        <w:t>Координатор Программы в соответствии с постановлением администрации муниципального образования Мостовский район проводит общественные обсуждения проекта муниципальной программы «Казачество Кубани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разования Мостовский район</w:t>
        <w:tab/>
        <w:tab/>
        <w:tab/>
        <w:tab/>
        <w:tab/>
        <w:tab/>
        <w:t>С.Н.Родионов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88922.0/" TargetMode="External"/><Relationship Id="rId5" Type="http://schemas.openxmlformats.org/officeDocument/2006/relationships/hyperlink" Target="garantf1://23801015.0/" TargetMode="External"/><Relationship Id="rId6" Type="http://schemas.openxmlformats.org/officeDocument/2006/relationships/hyperlink" Target="garantf1://23840539.0/" TargetMode="External"/><Relationship Id="rId7" Type="http://schemas.openxmlformats.org/officeDocument/2006/relationships/hyperlink" Target="garantf1://88922.0/" TargetMode="External"/><Relationship Id="rId8" Type="http://schemas.openxmlformats.org/officeDocument/2006/relationships/hyperlink" Target="garantf1://23801015.0/" TargetMode="External"/><Relationship Id="rId9" Type="http://schemas.openxmlformats.org/officeDocument/2006/relationships/hyperlink" Target="garantf1://23840539.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36:00Z</dcterms:created>
  <dc:creator>Я</dc:creator>
  <dc:description/>
  <cp:keywords/>
  <dc:language>en-US</dc:language>
  <cp:lastModifiedBy>Ротманов</cp:lastModifiedBy>
  <cp:lastPrinted>2020-09-29T15:10:00Z</cp:lastPrinted>
  <dcterms:modified xsi:type="dcterms:W3CDTF">2020-10-01T05:58:00Z</dcterms:modified>
  <cp:revision>46</cp:revision>
  <dc:subject/>
  <dc:title/>
</cp:coreProperties>
</file>