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8 августа  2020 г. №877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Куба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              с уточнением расходов по муниципальной программе «Молодежь Кубани»,                   с целью приведение нормативного акта в соответствие с действующим законодательством п о с т а н о в л я ю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8 августа 2020 г.  №877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                         Богинина В.В.</w:t>
      </w:r>
    </w:p>
    <w:p>
      <w:pPr>
        <w:pStyle w:val="Normal"/>
        <w:spacing w:lineRule="auto" w:line="276"/>
        <w:ind w:right="-30"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21 г.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21 год и на плановый период 2022-2023 годов», предусматривающий финансирование муниципальной программы «Молодежь Кубани».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8 августа  2020 г №877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        начальника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азя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0-09-22T14:35:00Z</cp:lastPrinted>
  <dcterms:modified xsi:type="dcterms:W3CDTF">2020-10-21T08:27:00Z</dcterms:modified>
  <cp:revision>27</cp:revision>
  <dc:subject/>
  <dc:title> </dc:title>
</cp:coreProperties>
</file>