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№ 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от </w:t>
      </w:r>
      <w:r>
        <w:rPr>
          <w:sz w:val="28"/>
          <w:szCs w:val="28"/>
          <w:shd w:fill="FFFFFF" w:val="clear"/>
        </w:rPr>
        <w:t xml:space="preserve">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Мостовский район «Доступная среда» (далее – Программа)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зместить (опубликовать) настоящее постановление на официальном сайте www/predgorie-online.ru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         Богинина В.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1 января 2021 г.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21 год и плановый период 2022-2023 годов», предусматривающего соответствующее финансирование программ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Мостовский район от__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М.Г.Чебот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Е.М.Тютере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экономи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вестиций, туризма, торгов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феры услуг администрации муниципального образования Мост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С.С. Скороход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отде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Е.В.Ковал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5:00Z</dcterms:created>
  <dc:creator>uszn</dc:creator>
  <dc:description/>
  <cp:keywords/>
  <dc:language>en-US</dc:language>
  <cp:lastModifiedBy>N-Mamonova</cp:lastModifiedBy>
  <cp:lastPrinted>2014-12-03T18:27:00Z</cp:lastPrinted>
  <dcterms:modified xsi:type="dcterms:W3CDTF">2020-10-21T11:24:00Z</dcterms:modified>
  <cp:revision>134</cp:revision>
  <dc:subject/>
  <dc:title>СОВЕТ МУНИЦИПАЛЬНОГО ОБРАЗОВАНИЯ МОСТОВСКИЙ РАЙОН КРАСНОДАРСКОГО КРАЯ</dc:title>
</cp:coreProperties>
</file>