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Дети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апреля 2019 г. №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                           и методики оценки эффективности муниципальных программ в муниципальном образовании Мостовский район»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Мостовский район «Дети Кубани»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                            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                      на заместителя главы муниципального образования Мостовский район                          Богинина В.В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1 г.,                             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21 год и на плановый период 2022-2023 годов», предусматривающий финансирование муниципальной программы «Социальная поддержка граждан»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Опека</cp:lastModifiedBy>
  <cp:lastPrinted>2020-10-14T13:05:00Z</cp:lastPrinted>
  <dcterms:modified xsi:type="dcterms:W3CDTF">2020-10-21T13:28:00Z</dcterms:modified>
  <cp:revision>26</cp:revision>
  <dc:subject/>
  <dc:title> </dc:title>
</cp:coreProperties>
</file>