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autoSpaceDE w:val="false"/>
        <w:ind w:left="9000" w:hanging="0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0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остовский район «Дети Кубан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«Дети Кубан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567"/>
        <w:gridCol w:w="992"/>
        <w:gridCol w:w="1152"/>
        <w:gridCol w:w="1116"/>
        <w:gridCol w:w="1417"/>
        <w:gridCol w:w="1418"/>
        <w:gridCol w:w="851"/>
        <w:gridCol w:w="1719"/>
        <w:gridCol w:w="1701"/>
      </w:tblGrid>
      <w:tr>
        <w:trPr>
          <w:trHeight w:val="40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-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осредственный результат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униципальный заказчик, главный распоряди-тель (распорядитель) бюджетных средств, исполнитель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е № 1 «Создание специализированного жилищного фонда для детей-сирот и детей, оставшихся без попечения родителей, а также лиц из их числ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Администра-ция МО Мостовский район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4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8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е контроля за использованием детьми-сиротами и детьми оставшихся без попечения родителей, лицами из числа детей – сирот и детей, оставшихся без попечения родителей, представленных им жилых помещений специализированного жилищного фонда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. Осуществление контроля за использованием жилых помещений специализированного жилищного фонд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министра-ция МО Мостовский район, </w:t>
            </w:r>
            <w:r>
              <w:rPr>
                <w:sz w:val="23"/>
                <w:szCs w:val="23"/>
              </w:rPr>
              <w:t>отдел по вопросам              семьи и             детства</w:t>
            </w:r>
          </w:p>
        </w:tc>
      </w:tr>
      <w:tr>
        <w:trPr>
          <w:trHeight w:val="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ение отдельных государственных полномочий по обеспечению жилыми помещениями детям-сиротам и детям, оставшим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3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министрация МО Мостовский район </w:t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министрация МО Мостовский район, </w:t>
            </w:r>
            <w:r>
              <w:rPr>
                <w:sz w:val="23"/>
                <w:szCs w:val="23"/>
              </w:rPr>
              <w:t>отдел по вопросам              семьи и             детства</w:t>
            </w:r>
          </w:p>
        </w:tc>
      </w:tr>
      <w:tr>
        <w:trPr>
          <w:trHeight w:val="4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е № 2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color w:val="000000"/>
                <w:sz w:val="23"/>
                <w:szCs w:val="23"/>
              </w:rPr>
              <w:t>Обеспечение отдыха и оздоровления дете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и отдыха, оздоровления детей и подростков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беспечение функционирования туристического приюта «Незабудка»</w:t>
            </w:r>
            <w:r>
              <w:rPr>
                <w:sz w:val="23"/>
                <w:szCs w:val="23"/>
              </w:rPr>
              <w:t xml:space="preserve">; </w:t>
            </w:r>
            <w:r>
              <w:rPr>
                <w:color w:val="000000"/>
                <w:sz w:val="23"/>
                <w:szCs w:val="23"/>
              </w:rPr>
              <w:t>детского лагеря палаточного типа стационарного (непередвижного) круглосуточного пребывания детей; лагерей дневного пребывания (ЛДП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ункционирование турприюта «Незабудка», детского лагеря палаточного типа, вакцинация 94 работников пищеблоков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УО, директор турприюта «Незабудка»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уководител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детского лагеря палаточного типа, ОУ</w:t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отдыха детей в каникулярное время в профильном лагере, организованном Частным общеобразовательным учреждением основной общеобразовательной школой «Фавор», в каникулярное время с дневным пребыванием с обязательной организацией их пит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еспечение детей питанием; организация отдыха детей в каникулярное время в лагерях дневного пребы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УО, ЧОУ ООШ «Фавор»</w:t>
            </w:r>
          </w:p>
        </w:tc>
      </w:tr>
      <w:tr>
        <w:trPr>
          <w:trHeight w:val="4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аботная плата сотрудников туристического приюта «Незабудка»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аботников пищеблоков лагерей дневного пребывания организованных на базе общеобразовательных учреждений; детского лагеря палаточного типа стационарного (непередвижного) круглосуточного пребывания детей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работная плата сотрудников, сохранность объект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УО, муниципальные образовательные учреждения, ЧОУ ООШ «Фавор»</w:t>
            </w:r>
          </w:p>
        </w:tc>
      </w:tr>
      <w:tr>
        <w:trPr>
          <w:trHeight w:val="4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таминиз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 челове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8 год- МБУЗ Мостовская ЦРБ, 2019, 2020 годы-РУО, МБОУ (МАОУ) СОШ (ООШ)</w:t>
            </w:r>
          </w:p>
        </w:tc>
      </w:tr>
      <w:tr>
        <w:trPr>
          <w:trHeight w:val="3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6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ставка детей из семей, состоящих на учёте в УСЗН в Мостовском районе из мест отдыха и оздоровления, осуществление отдельных государственных полномочий по организации подвоза детей-сирот, детей, оставшихся без попечения родителей, находящихся под опекой в приемных, патронатных семьях, к месту отдыха и обратно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воз детей, нуждающихся в особой заботе государства, к местам отдыха и обрат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О Мостовский район, управление социальной защиты населения в Мостовском районе</w:t>
            </w:r>
          </w:p>
        </w:tc>
      </w:tr>
      <w:tr>
        <w:trPr>
          <w:trHeight w:val="3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существление отдельных государственных полномочий по организации подвоза детей-сирот, детей, оставшихся без попечения родителей, находящихся под опекой в приемных, патронатных семьях, к месту отдыха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воз детей-сирот, детей, оставшихся без попечения родителей, находящихся в замещающих семьях, к месту отдыха и обратн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О Мостовский район,            отдел по вопросам              семьи и             детства</w:t>
            </w:r>
          </w:p>
        </w:tc>
      </w:tr>
      <w:tr>
        <w:trPr>
          <w:trHeight w:val="2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рганизация медицинского сопровождения лагерей дневного пребы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едицинское сопровождение ЛД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О, МБОУ (МАОУ) СОШ (ООШ)</w:t>
            </w:r>
          </w:p>
        </w:tc>
      </w:tr>
      <w:tr>
        <w:trPr>
          <w:trHeight w:val="3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питания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ция рационального питания детей в лагерях дневного пребывания, выполнение натуральных норм 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УО, муниципальные общеобразовательные учреждения</w:t>
            </w:r>
          </w:p>
        </w:tc>
      </w:tr>
      <w:tr>
        <w:trPr>
          <w:trHeight w:val="8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3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оведение муниципальной тематической сме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рганизация питания детей, отдых и оздоровление которых организованы отделом по делам молодежи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тдел по делам молодёжи, РУО, директор турприюта «Незабудка»,</w:t>
            </w:r>
          </w:p>
        </w:tc>
      </w:tr>
      <w:tr>
        <w:trPr>
          <w:trHeight w:val="3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ализация мероприятий государственной программы «Дети Кубани».  Организация отдыха детей в каникулярное время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ция отдыха детей в каникулярное время в лагерях дневного пребывани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УО, муниципальные образовательные учреждения.</w:t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одвоз детей, нуждающихся в особой заботе государства, к месту лечения и обрат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Администрация МО Мостовский район, отдел по делам семьи и детства</w:t>
            </w:r>
          </w:p>
        </w:tc>
      </w:tr>
      <w:tr>
        <w:trPr>
          <w:trHeight w:val="4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6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и проведение районного смотра - конкурса детских игровых программ "Весёлые каникулы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рганизация и проведение районного смотра –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нкурса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етских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гровых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грамм "Весёлые каникулы"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Администрация МО Мостовский район, отдел культуры</w:t>
            </w:r>
          </w:p>
        </w:tc>
      </w:tr>
      <w:tr>
        <w:trPr>
          <w:trHeight w:val="4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№ 3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Обеспечение профилактики безнадзорности и беспризорности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ля приобретения наградного материала в рамках проведения следующих мероприятий: фестиваль «Кубанские каникулы», фестиваль «Формула успеха», конкурс «Здравствуй, мама!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О Мостовский район, Отдел по делам несовершеннолетних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«Организация и проведение профилактических мероприятий для несовершеннолетних, состоящих на различных видах профилактического учет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ля приобретения наградного материала в рамках проведения следующих мероприятий: фестиваль «Кубанские каникулы», фестиваль «Формула успеха», конкурс «Здравствуй, мама!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О Мостовский район, Отдел по делам несовершеннолетних</w:t>
            </w:r>
          </w:p>
        </w:tc>
      </w:tr>
      <w:tr>
        <w:trPr>
          <w:trHeight w:val="4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5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9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18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2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924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                                                               В.В.Богинин</w:t>
      </w:r>
    </w:p>
    <w:p>
      <w:pPr>
        <w:pStyle w:val="Normal"/>
        <w:spacing w:lineRule="auto" w:line="228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824085</wp:posOffset>
              </wp:positionH>
              <wp:positionV relativeFrom="page">
                <wp:posOffset>340677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55pt;margin-top:268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27260</wp:posOffset>
              </wp:positionH>
              <wp:positionV relativeFrom="page">
                <wp:posOffset>3433445</wp:posOffset>
              </wp:positionV>
              <wp:extent cx="895985" cy="6946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9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3.8pt;margin-top:270.3pt;width:70.5pt;height:54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1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29:00Z</dcterms:created>
  <dc:creator>Admin</dc:creator>
  <dc:description/>
  <cp:keywords/>
  <dc:language>en-US</dc:language>
  <cp:lastModifiedBy>Опека</cp:lastModifiedBy>
  <cp:lastPrinted>2020-10-16T15:44:00Z</cp:lastPrinted>
  <dcterms:modified xsi:type="dcterms:W3CDTF">2020-10-21T16:57:00Z</dcterms:modified>
  <cp:revision>39</cp:revision>
  <dc:subject/>
  <dc:title/>
</cp:coreProperties>
</file>