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28"/>
        <w:ind w:firstLine="1049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459" w:leader="none"/>
        </w:tabs>
        <w:ind w:left="1049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муниципальной программе муниципального образования Мостовский район «Социальная поддержка граждан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5026" w:leader="none"/>
        </w:tabs>
        <w:ind w:right="-4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5026" w:leader="none"/>
        </w:tabs>
        <w:ind w:right="-4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920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сновных мероприятий муниципально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образования Мостовский райо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Социальная поддержка граждан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4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119"/>
        <w:gridCol w:w="567"/>
        <w:gridCol w:w="992"/>
        <w:gridCol w:w="1152"/>
        <w:gridCol w:w="1116"/>
        <w:gridCol w:w="1134"/>
        <w:gridCol w:w="142"/>
        <w:gridCol w:w="708"/>
        <w:gridCol w:w="851"/>
        <w:gridCol w:w="1985"/>
        <w:gridCol w:w="1984"/>
      </w:tblGrid>
      <w:tr>
        <w:trPr>
          <w:trHeight w:val="407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ту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 реа-лизации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финансирования, тыс. рубле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66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3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разрезе источников финансирова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айон-ный бюд-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не-бюджетные источник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3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Основные мероприятия муниципальной программы "</w:t>
            </w:r>
            <w:r>
              <w:rPr>
                <w:bCs/>
              </w:rPr>
              <w:t>Социальная поддержка граждан</w:t>
            </w:r>
            <w:r>
              <w:rPr/>
              <w:t>"</w:t>
            </w:r>
          </w:p>
        </w:tc>
      </w:tr>
      <w:tr>
        <w:trPr>
          <w:trHeight w:val="1541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Осуществление отдельных государственных полно-мочий по выплате ежемесячных денежных средств на содержание детей-сирот и детей, оставшихся без попечения родителей, находящихся под опекой (попечи-тельством), включая пред-варительную опеку (попе-чительство), переданных на воспитание в приемную семь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63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63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казание госу-дарственной поддержки на содержание не менее 268 детям - сиротам, детям, оставшимся без попечения роди-телей (по итогам реализации программ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Мостовский район, отдел по вопросам семьи и детства администрации муниципального образования Мостовский район</w:t>
            </w:r>
          </w:p>
        </w:tc>
      </w:tr>
      <w:tr>
        <w:trPr>
          <w:trHeight w:val="40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26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2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89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45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Осуществление отдельных государственных полно-мочий по выплате ежемесячного вознагра-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53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5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казание государственной поддержки не менее 70 приемным родителям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Мостовский район, отдел по вопросам семьи и детства администрации муниципального образования Мостовский райо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28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28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-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азание государственной поддержки не менее чем 5 детя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Мостовский район, отдел по вопросам семьи и детства администрации муниципального образования Мостовский район</w:t>
            </w:r>
          </w:p>
        </w:tc>
      </w:tr>
      <w:tr>
        <w:trPr>
          <w:trHeight w:val="44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Осуществление отдельных государственных полно-мочий по выплате ежеме-сячного вознаграждения, причитающегося патрона-тным воспитателям за оказание услуг по осуще-ствлению патронатного воспитания и постинтер-натного сопровожд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азание государственной поддержки не менее чем 5 патронатным воспитателя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Мостовский район, отдел по вопросам семьи и детства администрации муниципального образования Мостовский район</w:t>
            </w:r>
          </w:p>
        </w:tc>
      </w:tr>
      <w:tr>
        <w:trPr>
          <w:trHeight w:val="4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отдельных государственных полно- мочий  по  организации 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и осуществлению деятель -ности по опеке и попечи-тельству в отношении несовершеннолетни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0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азание государственной поддержки на содержание не менее 280 детей сирот, детей, оставшихся без попечения родителе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Мостовский район, отдел по вопросам семьи и детства администрации муниципального образования Мостовский райо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0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798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41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-мочий по созданию и организации деятельности комиссий по делам несовершеннолетних и защите их пра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8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45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щита прав и законных инте-ресов несовер-шеннолетних. Снижение уро-вня безнадзор-ности несовер-шеннолетних и количества совершаемых  ими преступле-ний, правонару-шени, обще-ственно-опасных деяни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муниципального образования Мостовский район, отдел по делам несовер-шеннолетних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8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45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6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56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0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казание госу-дарственной поддержки по организации отдыха и оздо-ровления дете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дминистрация муниципального образования Мостовский район, отдел по вопросам семьи и детства </w:t>
            </w:r>
          </w:p>
        </w:tc>
      </w:tr>
      <w:tr>
        <w:trPr>
          <w:trHeight w:val="398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0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67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233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ИТОГО  ПО  ПРОГРАММ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069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69,2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8119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119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23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                                                                                                                                                       В.В.Богинин</w:t>
      </w:r>
    </w:p>
    <w:p>
      <w:pPr>
        <w:pStyle w:val="Normal"/>
        <w:spacing w:lineRule="auto" w:line="228"/>
        <w:ind w:left="92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245" w:gutter="0" w:header="709" w:top="184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824085</wp:posOffset>
              </wp:positionH>
              <wp:positionV relativeFrom="page">
                <wp:posOffset>340677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3.55pt;margin-top:268.2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827260</wp:posOffset>
              </wp:positionH>
              <wp:positionV relativeFrom="page">
                <wp:posOffset>3433445</wp:posOffset>
              </wp:positionV>
              <wp:extent cx="895985" cy="69469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694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3.8pt;margin-top:270.3pt;width:70.5pt;height:54.6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Знак"/>
    <w:qFormat/>
    <w:rPr>
      <w:sz w:val="28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</w:rPr>
  </w:style>
  <w:style w:type="paragraph" w:styleId="Style18">
    <w:name w:val="Цитата"/>
    <w:basedOn w:val="Normal"/>
    <w:qFormat/>
    <w:pPr>
      <w:ind w:left="5103" w:right="-76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Основной"/>
    <w:basedOn w:val="Normal"/>
    <w:qFormat/>
    <w:pPr>
      <w:spacing w:lineRule="auto" w:line="360" w:before="120" w:after="120"/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3:29:00Z</dcterms:created>
  <dc:creator>Admin</dc:creator>
  <dc:description/>
  <cp:keywords/>
  <dc:language>en-US</dc:language>
  <cp:lastModifiedBy>Опека</cp:lastModifiedBy>
  <cp:lastPrinted>2020-10-26T11:43:00Z</cp:lastPrinted>
  <dcterms:modified xsi:type="dcterms:W3CDTF">2020-10-26T08:44:00Z</dcterms:modified>
  <cp:revision>41</cp:revision>
  <dc:subject/>
  <dc:title/>
</cp:coreProperties>
</file>