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Heading"/>
        <w:widowControl w:val="fals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</w:t>
      </w:r>
      <w:r>
        <w:rPr>
          <w:b w:val="false"/>
          <w:szCs w:val="28"/>
        </w:rPr>
        <w:t>УТВЕРЖДЕН</w:t>
      </w:r>
    </w:p>
    <w:p>
      <w:pPr>
        <w:pStyle w:val="Heading"/>
        <w:widowControl w:val="false"/>
        <w:ind w:left="5664" w:hanging="0"/>
        <w:jc w:val="both"/>
        <w:rPr/>
      </w:pPr>
      <w:r>
        <w:rPr>
          <w:b w:val="false"/>
          <w:szCs w:val="28"/>
        </w:rPr>
        <w:t>постановлением администрации муниципального образования Мостовский  район</w:t>
      </w:r>
    </w:p>
    <w:p>
      <w:pPr>
        <w:pStyle w:val="Heading"/>
        <w:widowControl w:val="false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т____________№________</w:t>
      </w:r>
    </w:p>
    <w:p>
      <w:pPr>
        <w:pStyle w:val="Heading"/>
        <w:widowControl w:val="false"/>
        <w:ind w:left="566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гражда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е предусмотрены;</w:t>
            </w:r>
          </w:p>
          <w:p>
            <w:pPr>
              <w:pStyle w:val="Normal1"/>
              <w:snapToGrid w:val="false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вопросам семьи и детства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hd w:fill="FFFFFF" w:val="clear"/>
              <w:snapToGrid w:val="false"/>
              <w:ind w:left="360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защиты прав и интересов несовершеннолетних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мерами социальной поддержки семей с детьми, оказавшихся в трудной жизненной ситуации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иоритета устройства детей-сирот и детей, оставшихся без попечения родителей, в семьи граждан на территории Краснодарского края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детей,  охваченных отдыхом и оздоровле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отдыха и оздоровления дет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обслуживания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                              для государственной поддержки детей, находящихся в трудной жизненной ситуации, жизнедеятельности и комплексного развития детей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ая численность детей-сирот и детей, оставшихся без попечения родителей,                             в Мостовском райо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</w:rPr>
              <w:t>-доля детей, оставшихся без попечения                      род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доля детей, оставшихся без попечения                     родителей, переданных на воспитание в семьи граждан Российской Федерации, постоянно проживающих на территории Российской                  Федерации (на усыновление (удочерение)                        и под опеку (попечительство), в том числе по договору о приемной семье либо в случаях, предусмотренных законами субъектов                        Российской Федерации, по договору                               о   патронатной семье (патронате, патронатном воспитани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детей-сирот и детей, оставшихся без попечения родителей, переданных                             на воспитание в семью (от общей численности вновь выявленных детей за отчетный период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ее число детей-сирот и детей, оставшихся без попечения родителей, усыновленных                    (удочеренных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роки  2021- 2023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общий объем финансирования программы на 2021- 2023 годы составляет  17318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ыс. руб.,               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-     </w:t>
            </w:r>
            <w:r>
              <w:rPr>
                <w:color w:val="000000"/>
                <w:sz w:val="28"/>
                <w:szCs w:val="28"/>
              </w:rPr>
              <w:t>85069,2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–    </w:t>
            </w:r>
            <w:r>
              <w:rPr>
                <w:color w:val="000000"/>
                <w:sz w:val="28"/>
                <w:szCs w:val="28"/>
              </w:rPr>
              <w:t>88119,2</w:t>
            </w:r>
            <w:r>
              <w:rPr>
                <w:sz w:val="28"/>
                <w:szCs w:val="28"/>
              </w:rPr>
              <w:t xml:space="preserve"> 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  0,00 тыс.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widowControl w:val="false"/>
        <w:ind w:left="5664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 1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стика текущего состояния и прогноз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развития соответствующей сферы реализац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обществе условия и механизмы функционирования семьи претерпевают существенные изменения. Семья - сложный социальный институт, удовлетворяющий лично-семейные по форме, а по сути - общесоциальные потребности, поэтому она должна находиться под защитой госуда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окое обострение проблем семьи, их отрицательные последствия                       для общества в целом, низкая эффективность экономических,                       социальных  и политических мер, предпринимаемых в интересах семьи, крайне недостаточный уровень удовлетворения потребностей и реализации возможностей семьи; острая потребность поиска и привлечения дополнительных ресурсов для стабилизации и повышения качества                         жизни семьи - все это делает необходимым кардинальное изменение семейной полит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ложившейся социально-экономической ситуации                                      в обществе, приоритетности данных направлений деятельности, необходимости    развития инновационных подходов в решении                   поставленных задач:   развития семейного устройства детей-сирот                              и детей, оставшихся без попечения родителей, в том числе                            воспитанников интернатных учреждений,  также защиты законных          интересов и прав несовершеннолетних определена основная  задача - активизация работы по развитию семейных форм устройства  детей                             в сем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семьи и детей является важным направлением государственной семейной полит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иальные положения государственной семейной политики Российской Федерации закреплены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мей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х, Федеральных законах "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сновных гарант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прав ребенка в Российской Федерации", "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пе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печительстве",                   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"Об образовании"</w:t>
        </w:r>
      </w:hyperlink>
      <w:r>
        <w:rPr>
          <w:rFonts w:cs="Times New Roman" w:ascii="Times New Roman" w:hAnsi="Times New Roman"/>
          <w:sz w:val="28"/>
          <w:szCs w:val="28"/>
        </w:rPr>
        <w:t>, "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снов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ы здоровья граждан в Российской Федерации" и других нормативных правовых а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й социальной поддержки семьи и детей определены федеральным законодательством, законодательством Краснодарского края, и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20 года на учете в отделе по вопросам                     семьи и детства администрации муниципального образования                            Мостовский район  состоят 268 детей-сирот и детей, оставшихся без попечения родителей: 163 из них воспитываются в приемных семьях,                        104 – в  семьях опекунов  и 1 ребенок – в патронатной  сем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аправлено на усыновление как приоритетную                        форму устройства детей, поскольку ребенок принимается в семью                               на правах кровно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гиональном банке данных в 2020 году  дети-сироты и дети, оставшиеся  без попечения родителей, впервые выявленные                                           в муниципальном образовании Мостовский район не состоя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комплексу проводимых мероприятий, тесному межведомственному взаимодействию и мерам государственной                                 поддержки замещающих семей удалось довести до нуля число                               детей, направляемых в государственные образовательные                               учреждения для детей-сирот и детей, оставшихся без попечения                       родителей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мерами социальной поддержки отдельных                       категорий граждан, семей с детьми, оказавшихся в трудной жизненной ситуации,  в период    реализации программы предстоит последовательное решение ряда задач по организации дополнительных мер                               социальной поддержки детей, находящихся в трудной жизненной                                       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детей, а также семей с детьми осуществляется                        и путем обеспечения отдыха и оздоровления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сновных проблем семей с детьми возможно при                       эффективном взаимодействии всех социальных институтов и отраслей социальной сферы: образование, здравоохранение, культура,                          физическая культура  и спорт, жилищно-коммунальное хозяйство, строительство и друг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достигнутые позитивные результаты, остается                                 еще много проблем в сфере обеспечения жизнеустройства, которые требуют решения  на государственном уровне.</w:t>
      </w:r>
    </w:p>
    <w:p>
      <w:pPr>
        <w:pStyle w:val="Normal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Принятие программы позволит обеспечить системный подход к решению поставленных задач, своевременное и (или) достаточное финансирование                      предлагаемых мероприятий.</w:t>
      </w:r>
    </w:p>
    <w:p>
      <w:pPr>
        <w:pStyle w:val="Normal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076"/>
        <w:gridCol w:w="1192"/>
        <w:gridCol w:w="1134"/>
        <w:gridCol w:w="992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Единица измерения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оценка</w:t>
            </w:r>
          </w:p>
        </w:tc>
        <w:tc>
          <w:tcPr>
            <w:tcW w:w="33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ройство детей сирот, детей оставшихся без попечения родителей в семью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правление детей сирот, детей, оставшихся без попечения родителей в государственные учреждения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Охват детей отдыхом и оздоровление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shd w:fill="FFFFFF" w:val="clear"/>
        </w:rPr>
        <w:t xml:space="preserve">Раздел 2. </w:t>
      </w:r>
      <w:r>
        <w:rPr>
          <w:bCs/>
          <w:color w:val="000000"/>
          <w:sz w:val="28"/>
          <w:szCs w:val="28"/>
        </w:rPr>
        <w:t>Цели, задачи и целевые показатели, сроки  и этапы</w:t>
      </w:r>
    </w:p>
    <w:p>
      <w:pPr>
        <w:pStyle w:val="ConsPlusNormal"/>
        <w:tabs>
          <w:tab w:val="clear" w:pos="708"/>
          <w:tab w:val="left" w:pos="2835" w:leader="none"/>
          <w:tab w:val="left" w:pos="4545" w:leader="none"/>
        </w:tabs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и 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сновными приоритетами направления  муниципальной                    Программы в отношении социальной поддержки семьи и детей определены следующ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                               духовно - нравственных традиций семейных отношений, семейного воспитания, семейных це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-сирот и детей, оставшихся без попечения родителей, а так же детей нуждающихся                               в особой заботе государства, профилактика семейного неблагополучия                                 и социального сиротства, обеспечение защиты прав и законных интересов                     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направлены на преодоление негативных демографических тенденций, повышение качества жизни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 целями  программы муниципального                  образования Мостовский район «Социальная поддержка граждан»                    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оритета устройства детей-сирот и детей, оставшихся                       без попечения родителей, в семьи граждан на территории Краснода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обслужи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государственной поддержки детей, находящихся в трудной жизненной ситуации, жизнедеятельности                                      и комплексного развития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рассчитана на три года (с 2021 по 2023 годы), является одним  из основных инструментов реализации государственной политики в отношении семьи и детей в Мостовском районе на среднесрочную перспекти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характеризующие  целевые показатели                           муниципальной программы, представлены в табличной форме                                        в приложении 1 к муниципальной программе муниципального образования Мостовский район «Социальная поддержка гражда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</w:t>
      </w:r>
      <w:r>
        <w:rPr>
          <w:bCs/>
          <w:sz w:val="28"/>
          <w:szCs w:val="28"/>
          <w:lang w:eastAsia="ru-RU"/>
        </w:rPr>
        <w:t>Раздел 3. Перечень и краткое описание  основных мероприятий                                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включает в себя комплекс необходимых мероприятий,                       направленных на совершенствование социальной поддержки семьи и  детей, представлен  в приложении №2 к муниципальной программе                               муниципального образования Мостовский район «Социальная поддержка граждан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аздел 4. Обоснование ресурсного обеспечения 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ий объём финансирования Программы за счёт средств федерального, краевого и муниципального бюджетов составит на 2021-2023 годы                        </w:t>
      </w:r>
      <w:r>
        <w:rPr>
          <w:sz w:val="28"/>
          <w:szCs w:val="28"/>
        </w:rPr>
        <w:t>173188,4</w:t>
      </w:r>
      <w:r>
        <w:rPr/>
        <w:t xml:space="preserve"> </w:t>
      </w:r>
      <w:r>
        <w:rPr>
          <w:sz w:val="28"/>
          <w:szCs w:val="28"/>
        </w:rPr>
        <w:t>тыс</w:t>
      </w:r>
      <w:r>
        <w:rPr>
          <w:sz w:val="28"/>
          <w:szCs w:val="28"/>
          <w:lang w:eastAsia="ru-RU"/>
        </w:rPr>
        <w:t>. рублей, в том числе по годам:</w:t>
      </w:r>
    </w:p>
    <w:p>
      <w:pPr>
        <w:pStyle w:val="Normal"/>
        <w:ind w:right="-14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76"/>
        <w:gridCol w:w="1842"/>
        <w:gridCol w:w="1701"/>
        <w:gridCol w:w="1247"/>
        <w:gridCol w:w="1560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FFFF"/>
                <w:shd w:fill="C1D7FF" w:val="clear"/>
              </w:rPr>
            </w:pPr>
            <w:r>
              <w:rPr>
                <w:color w:val="000000"/>
              </w:rPr>
              <w:t xml:space="preserve">крае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hd w:fill="C1D7FF" w:val="clear"/>
              </w:rPr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-й год реализации (2021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6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-й год реализации  (2022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1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11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-й год реализации (2023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сего по основ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18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18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000000"/>
              </w:rPr>
              <w:t>Общий объем финансирования по государственной программе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-й год реализации (2021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6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-й год реализации (2022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1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11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-й год реализации (2023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сего по государственн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18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18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будут направлены на реализацию следующих основных направлени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                               духовно-нравственных традиций семейных отношений, семейного воспит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, оставшихся                         без попечения родителей, профилактика семейного неблагополучия                                   и социального сиротства, обеспечение защиты прав и законных интересов      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оритета устройства детей-сирот и детей, оставшихся                     без попечения родителей, в семьи граждан на территории Краснодар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мейных форм устройства детей-сирот и детей, оставшихся                 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на финансирование мероприятий программы,  подлежит ежегодному уточнению при принятии закона Краснодарского края о краевом бюджете на очередной финансовый                    год и на плановый период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 местном бюджете                              на очередной финансовый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Раздел 5.  Прогноз сводных показателей муниципальных заданий                     по этапам  реализации муниципальной программы 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оказание                                   муниципальных услуг (выполнение работ) муниципальными учреждениями                   не предусматривается.</w:t>
      </w:r>
    </w:p>
    <w:p>
      <w:pPr>
        <w:pStyle w:val="Normal"/>
        <w:shd w:fill="FFFFFF" w:val="clear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Раздел 6. </w:t>
      </w:r>
      <w:r>
        <w:rPr>
          <w:sz w:val="28"/>
          <w:szCs w:val="28"/>
        </w:rPr>
        <w:t xml:space="preserve">Методика оценки эффективности реализации муниципальной                    программы  и контроль за ее выпол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                             производится ежеквартально в соответствии с </w:t>
      </w:r>
      <w:r>
        <w:rPr>
          <w:color w:val="000000"/>
          <w:sz w:val="28"/>
          <w:szCs w:val="28"/>
        </w:rPr>
        <w:t>приложением №3 «Порядок проведения общественного обсуждения проектов муниципальных                           программ муниципального образования Мостовский район», утвержденным постановлением администрации муниципального образования Мостовский район от 16 апреля 2019 года №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дел 7</w:t>
      </w:r>
      <w:r>
        <w:rPr>
          <w:sz w:val="28"/>
          <w:szCs w:val="28"/>
          <w:lang w:eastAsia="ru-RU"/>
        </w:rPr>
        <w:t xml:space="preserve">. </w:t>
      </w:r>
      <w:r>
        <w:rPr>
          <w:bCs/>
          <w:sz w:val="28"/>
          <w:szCs w:val="28"/>
          <w:lang w:eastAsia="ru-RU"/>
        </w:rPr>
        <w:t>Механизм реализации муниципальной программы                                и контроль за ее выполнением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7.1.</w:t>
      </w:r>
      <w:r>
        <w:rPr>
          <w:color w:val="000000"/>
          <w:sz w:val="28"/>
          <w:szCs w:val="28"/>
        </w:rPr>
        <w:t xml:space="preserve"> Текущее управление Программой осуществляет администрация                   муниципального образования Мостовский район, которое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эффективным и целевым использованием средств, выделенных на реализацию Программы, своевременным выполнением в полном объеме основных мероприяти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направлениям финансирования Программы  за счет средств краевого бюджета, подлежащие ежегодному уточнению    в установленном порядке при формировании проектов краевого бюджета   на соответствующий финансовый год и на планов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обходимости принимает меры по уточнению целевых показателей                   и затрат по мероприятиям Программы,  механизма реализации Программы, состава 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е в установленном порядке изменений                       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рограммой, и анализ выполнения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рограммы, а также осуществляет иные полномочия, установленные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оглашения на получение субсидий и субвенций                                      в установленном законодательств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                               и субвенций, предусмотренных Программ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Программо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на осно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контрактов на закупку и поставку товаров,                       работ, услуг для нужд Краснодарского края, заключаемых в установленном порядке государственными заказчика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                                 и муниципальных нужд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венций из краевого бюджета местным бюджетам                   в целях финансового обеспечения расходных обязательств муниципальных образований, возникающих при выполнении отдельных государственных полномочий, в области социальной сфе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исполнителей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и оценки эффективности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, до 25-го числа месяца, следующего за последним месяцем отчетного квартала, координатором программы в управление экономики, инвестиций, туризма, торговли и сферы услуг администрации муниципального образования Мостовский район представляются отчеты                     о ходе реализации муниципальной программы, по формам мониторинга                                       в соответствии Порядком принятия решения о разработке, формирования, реализации и оценки эффективности муниципальных программ Мостовского района, утвержденным постановлением администрации муниципального 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</w:rPr>
        <w:t>16 апреля 2019 года №33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и исполнители муниципальной программы в пределах своей компетенции ежеквартально, не позднее 10-го числа месяца, следующего                   за отчетным кварталом, предоставляют необходимую информацию ответственному исполнителю (координатору)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змещает информацию о ходе реализации и достигнутых                        результатах муниципальной программы на официальном сайте,                                    а также на общедоступном     информационном ресурсе стратегического           планирования в информационно-телекоммуникационной сети Интернет                                     («ГАС «Управление») до 25 числа следующего за отчетным год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ект муниципальной программы подлежит общественному                       обсуждению в соответствии с приложением №7 «Порядок проведения                  общественного обсуждения проектов муниципальных программ                               муниципального образования Мостовский район», утвержденным                           постановлением администрации муниципального образования Мостовский район от 16 апреля 2019 года №331 «Об утверждении Порядка разработки, утверждения и реализации ведомственных целевых программ, Порядка                  принятия решения о разработке, формировании, реализации и методики оценки эффективности муниципальных программ в муниципальном                        образовании Мостовский район». Общественное обсуждение проекта                        муниципальной программы проводится в течении 10 дней со дня его размещения на официальном сай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ходования указанных субвенций устанавливается нормативными правовыми актами главы муниципального образования Мостовский район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  <w:iCs w:val="false"/>
        </w:rPr>
        <w:t>Контроль за реализацией программы осуществляет администрация      муниципального образования Мостовский район и Совет муниципального образования Мостовский райо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2" w:gutter="0" w:header="720" w:top="1276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В.В.Богинин</w:t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«Социальная поддержка граждан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275"/>
        <w:gridCol w:w="1134"/>
        <w:gridCol w:w="1134"/>
        <w:gridCol w:w="1844"/>
        <w:gridCol w:w="1277"/>
        <w:gridCol w:w="1133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тус (1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четный год (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Совершенствование социальной поддержки семьи и дете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right="317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численность детей-сирот и детей, оставшихся без попечения родителей, в Мост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-сирот и детей, оставшихся без попечения родителей, переданных на воспитание в семью (от общей численности вновь выявленных детей за отчетный пери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детей-сирот и детей, оставшихся без попечения родителей, усыновленных (удочер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85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                                                                                                                                                       В.В.Богинин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678" w:gutter="0" w:header="1134" w:top="184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6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exact" w:line="322" w:before="163" w:after="322"/>
      <w:ind w:right="55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22">
    <w:name w:val="Основной текст 2 Знак"/>
    <w:qFormat/>
    <w:rPr>
      <w:color w:val="000000"/>
      <w:spacing w:val="-5"/>
      <w:sz w:val="25"/>
      <w:szCs w:val="25"/>
      <w:shd w:fill="FFFFFF" w:val="clear"/>
    </w:rPr>
  </w:style>
  <w:style w:type="character" w:styleId="3">
    <w:name w:val="Основной текст 3 Знак"/>
    <w:qFormat/>
    <w:rPr>
      <w:color w:val="000000"/>
      <w:spacing w:val="-4"/>
      <w:sz w:val="25"/>
      <w:szCs w:val="25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1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pacing w:val="-5"/>
      <w:sz w:val="25"/>
      <w:szCs w:val="25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2">
    <w:name w:val=" Знак Знак Знак"/>
    <w:basedOn w:val="Normal"/>
    <w:qFormat/>
    <w:pPr>
      <w:widowControl w:val="false"/>
    </w:pPr>
    <w:rPr>
      <w:szCs w:val="28"/>
    </w:rPr>
  </w:style>
  <w:style w:type="paragraph" w:styleId="Style2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C561AE5BE7C2A53DECE4BC00DE39D28C85E662BD3CG" TargetMode="External"/><Relationship Id="rId3" Type="http://schemas.openxmlformats.org/officeDocument/2006/relationships/hyperlink" Target="consultantplus://offline/ref=AE348FFDD1C69FAED940C561AE5BE7C2A53DECE5BC06DE39D28C85E662BD3CG" TargetMode="External"/><Relationship Id="rId4" Type="http://schemas.openxmlformats.org/officeDocument/2006/relationships/hyperlink" Target="consultantplus://offline/ref=AE348FFDD1C69FAED940C561AE5BE7C2A53EEBE2B000DE39D28C85E662BD3CG" TargetMode="External"/><Relationship Id="rId5" Type="http://schemas.openxmlformats.org/officeDocument/2006/relationships/hyperlink" Target="consultantplus://offline/ref=AE348FFDD1C69FAED940C561AE5BE7C2A53DECE5BB0ADE39D28C85E662BD3CG" TargetMode="External"/><Relationship Id="rId6" Type="http://schemas.openxmlformats.org/officeDocument/2006/relationships/hyperlink" Target="consultantplus://offline/ref=AE348FFDD1C69FAED940C561AE5BE7C2A53DEBEAB006DE39D28C85E662BD3CG" TargetMode="External"/><Relationship Id="rId7" Type="http://schemas.openxmlformats.org/officeDocument/2006/relationships/hyperlink" Target="consultantplus://offline/ref=AE348FFDD1C69FAED940C561AE5BE7C2A53DEBEBBF02DE39D28C85E662BD3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18:00Z</dcterms:created>
  <dc:creator>Устименко НА</dc:creator>
  <dc:description/>
  <cp:keywords/>
  <dc:language>en-US</dc:language>
  <cp:lastModifiedBy>Опека</cp:lastModifiedBy>
  <cp:lastPrinted>2020-10-26T11:55:00Z</cp:lastPrinted>
  <dcterms:modified xsi:type="dcterms:W3CDTF">2020-10-26T08:56:00Z</dcterms:modified>
  <cp:revision>131</cp:revision>
  <dc:subject/>
  <dc:title/>
</cp:coreProperties>
</file>