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Style16"/>
              <w:ind w:left="851" w:right="8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</w:t>
            </w:r>
          </w:p>
          <w:p>
            <w:pPr>
              <w:pStyle w:val="Style16"/>
              <w:ind w:left="851" w:right="8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ind w:left="180" w:right="19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Мостовский район                от 29 сентября 2021 г. № 104 «О внесении изменений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,  в связи с уточнением доходов, расходов бюджета, в целях включения расходных обязательств главных распорядителей бюджетных средств в реестр расходных обязательств муниципального образования Мостовский район, подлежащих исполнению в 2022 году и плановом периоде 2023  и 2024 годов,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4580" w:leader="none"/>
          <w:tab w:val="left" w:pos="509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 изменение, изложив приложение 6 к муниципальной программе муниципального образования Мостовский район «Региональная политика и развитие гражданского общества» в новой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разместить (опубликовать) настоящее постановление на официальном сайте администрации муниципального образования Мостовский район                                 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от 2 ноября 2020 г. №1220 «Об утверждении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муниципальной</w:t>
        </w:r>
        <w:r>
          <w:rPr>
            <w:rStyle w:val="InternetLink"/>
            <w:b/>
            <w:b/>
            <w:bCs/>
            <w:sz w:val="28"/>
            <w:szCs w:val="28"/>
          </w:rPr>
          <w:t xml:space="preserve">  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муниципального образования Мостовский район «Региональная политика и развитие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ражданского об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ён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0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Заместителем главы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, инвестиций, туризма, торгов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феры услуг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Е.М. Тют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С.Скороход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В. Кова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ind w:righ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righ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righ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50"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 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от 2 ноября 2020 г. №1220 «Об утверждении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муниципальной</w:t>
        </w:r>
        <w:r>
          <w:rPr>
            <w:rStyle w:val="InternetLink"/>
            <w:b/>
            <w:b/>
            <w:bCs/>
            <w:sz w:val="28"/>
            <w:szCs w:val="28"/>
          </w:rPr>
          <w:t xml:space="preserve">  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муниципального образования Мостовский район «Региональная политика и развитие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ражданского об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377"/>
      </w:tblGrid>
      <w:tr>
        <w:trPr/>
        <w:tc>
          <w:tcPr>
            <w:tcW w:w="74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76" w:before="0" w:after="0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8:00Z</dcterms:created>
  <dc:creator>Машбюро</dc:creator>
  <dc:description/>
  <cp:keywords/>
  <dc:language>en-US</dc:language>
  <cp:lastModifiedBy>ОИНФ</cp:lastModifiedBy>
  <cp:lastPrinted>2021-10-08T16:59:00Z</cp:lastPrinted>
  <dcterms:modified xsi:type="dcterms:W3CDTF">2021-10-11T07:56:00Z</dcterms:modified>
  <cp:revision>61</cp:revision>
  <dc:subject/>
  <dc:title> </dc:title>
</cp:coreProperties>
</file>