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510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</w:t>
            </w:r>
            <w:r>
              <w:rPr>
                <w:sz w:val="28"/>
                <w:szCs w:val="28"/>
                <w:lang w:val="en-US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sz w:val="28"/>
                <w:szCs w:val="28"/>
              </w:rPr>
              <w:t>№ 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7 ноября 2018 г. № 12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«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правление муниципальными финанс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»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в связи с уточнением расходов по муниципальной программе муниципального образования Мостовский район «Управление муниципальными финансами муниципального образования Мостовский район» п о с т а н о в л я ю: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27 ноября 2018 г. №1248 «Об утверждении муниципальной программы «Управление муниципальными финансами муниципального образования Мостовский район» согласно приложению к настоящему постановлению.</w:t>
      </w:r>
    </w:p>
    <w:p>
      <w:pPr>
        <w:pStyle w:val="Normal"/>
        <w:tabs>
          <w:tab w:val="clear" w:pos="51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Отделу информатизации и связи управления делами администрации муниципального образования Мостовский район (Герасименко Д.С.):</w:t>
      </w:r>
    </w:p>
    <w:p>
      <w:pPr>
        <w:pStyle w:val="Normal"/>
        <w:tabs>
          <w:tab w:val="clear" w:pos="51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)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</w:rPr>
          <w:t>www.predgorie-online.ru</w:t>
        </w:r>
      </w:hyperlink>
      <w:r>
        <w:rPr>
          <w:sz w:val="28"/>
          <w:szCs w:val="28"/>
        </w:rPr>
        <w:t xml:space="preserve"> в информационно – телекоммуникационной сети «Интернет»;</w:t>
      </w:r>
    </w:p>
    <w:p>
      <w:pPr>
        <w:pStyle w:val="Normal"/>
        <w:tabs>
          <w:tab w:val="clear" w:pos="51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настоящее постановление на официальном сайте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Признать  утратившим   силу   постановление   администрации муниципального образования Мостовский район от 29 января 2021 г. №81                «О внесении изменений в постановление администрации муниципального образования Мостовский район от 27 ноября 2018 г. №1248 «Об утверждении муниципальной программы «Управление муниципальными финансами муниципального образования Мост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       Чеботову М.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510"/>
          <w:tab w:val="left" w:pos="6600" w:leader="none"/>
          <w:tab w:val="left" w:pos="7320" w:leader="none"/>
        </w:tabs>
        <w:ind w:left="5387"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510"/>
          <w:tab w:val="left" w:pos="6600" w:leader="none"/>
          <w:tab w:val="left" w:pos="7320" w:leader="none"/>
        </w:tabs>
        <w:ind w:left="5387"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right="-28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right="-28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right="-28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right="-284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1"/>
        <w:widowControl/>
        <w:numPr>
          <w:ilvl w:val="0"/>
          <w:numId w:val="0"/>
        </w:numPr>
        <w:tabs>
          <w:tab w:val="clear" w:pos="510"/>
          <w:tab w:val="left" w:pos="5640" w:leader="none"/>
          <w:tab w:val="left" w:pos="5760" w:leader="none"/>
          <w:tab w:val="left" w:pos="7320" w:leader="none"/>
        </w:tabs>
        <w:ind w:left="5387"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№ _____</w:t>
      </w:r>
    </w:p>
    <w:p>
      <w:pPr>
        <w:pStyle w:val="Normal"/>
        <w:ind w:left="538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ноября 2018 г. № 1248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разделе «Паспорт муниципальной программы «Управление муниципальными финансами муниципального образования Мостовский район»:</w:t>
      </w:r>
    </w:p>
    <w:p>
      <w:pPr>
        <w:pStyle w:val="ConsPlusNormal1"/>
        <w:numPr>
          <w:ilvl w:val="0"/>
          <w:numId w:val="0"/>
        </w:numPr>
        <w:tabs>
          <w:tab w:val="clear" w:pos="510"/>
          <w:tab w:val="left" w:pos="113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«Объемы и источники финансирования муниципальной программы» </w:t>
      </w:r>
      <w:r>
        <w:rPr/>
        <w:t>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и источники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1" w:type="dxa"/>
            <w:tcBorders/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83 320,4 тыс. рублей, в том числе: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 xml:space="preserve">1) за счет средств местного бюджета 183 320,4 тыс. рублей, в том числе: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9 год – 42 974,8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0 год – 36 461,7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1 год – 35 078,2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4 534,1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4 271,6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источников – 0,0 тыс. рублей, в том числе: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 подпрограммам: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по подпрограмме «Совершенствование межбюджетных отношений в муниципальном образовании Мостовский район» 97 000,0 тыс. рублей, в том числе по годам: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9 год – 25 000,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0 год – 18 000,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1 год – 18 000,0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8 000,0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8 000,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по подпрограмме «Управление муниципальным долгом муниципального образования Мостовский район» 11 853,0 тыс. рублей, в том числе по годам: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9 год – 2 399,5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0 год – 2 185,6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1 год – 2 515,2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 507,6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 245,1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по подпрограмме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 74 467,4 тыс. рублей, в том числе по годам: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9 год – 15 575,3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0 год – 16 276,1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1 год – 14 563,0 тыс. рублей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4 026,5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3 год – 14 026,5 тыс. рублей.»;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таблицу  1  раздела  4  «Обоснование  ресурсного  обеспечения муниципальной программы» изложить в следующей редакции: 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Мостовский район»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5"/>
        <w:gridCol w:w="2552"/>
        <w:gridCol w:w="2976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вершенствование межбюджетных отношений в муниципальном образовании Мостовский район»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Управление муниципальным долгом муниципального образования Мостовский район»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9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5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5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7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5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5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5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53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7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75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76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76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6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63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2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26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2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26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46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467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по муниципальной программе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974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974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6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61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12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125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534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534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7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71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32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320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 2  к  муниципальной   программе  изложить  в  новой редакции:</w:t>
      </w:r>
    </w:p>
    <w:p>
      <w:pPr>
        <w:pStyle w:val="Heading"/>
        <w:widowControl w:val="false"/>
        <w:ind w:left="5387" w:hanging="0"/>
        <w:jc w:val="left"/>
        <w:rPr/>
      </w:pPr>
      <w:r>
        <w:rPr>
          <w:rFonts w:cs="Times New Roman" w:ascii="Times New Roman" w:hAnsi="Times New Roman"/>
          <w:b w:val="false"/>
        </w:rPr>
        <w:t>«Приложение 2</w:t>
      </w:r>
    </w:p>
    <w:p>
      <w:pPr>
        <w:pStyle w:val="Heading"/>
        <w:widowControl w:val="false"/>
        <w:ind w:left="5387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муниципальной программе</w:t>
      </w:r>
    </w:p>
    <w:p>
      <w:pPr>
        <w:pStyle w:val="ConsPlusNormal1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 муниципального образования Мостов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Мостов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563"/>
        <w:gridCol w:w="713"/>
        <w:gridCol w:w="992"/>
        <w:gridCol w:w="992"/>
        <w:gridCol w:w="709"/>
        <w:gridCol w:w="1559"/>
        <w:gridCol w:w="1417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 &lt;*&gt;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ы ре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, главный распоряди-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ль (распоряди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ь) бюджетных средств, исполнитель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не-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юджет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Управление муниципальным долгом муниципального образования Мостовский район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1 Эффективное управление муниципальным долгом муниципального образования Мостовский рай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1 Стабилизация и сокращение муниципального долга муниципального образования Мостовский район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0" w:name="Par1238"/>
            <w:bookmarkEnd w:id="0"/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соблюдения установленных законодательством ограничений предельного объема муниципального долга МО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тсутствие превышения предельного объема муниципаль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ного долга МО, установленно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атьей 10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Бюджетного кодекса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существление муниципальных заимствований МО Мостовский район в объеме ниже суммы средств бюджета МО Мостовский район, направляемой на погашение долговых обязательств МО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объема муниципаль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ного долга муниципа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го образования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О Мостовский район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оценки текущего и прогнозируемого состояния муниципального долга МО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охранение долговой нагрузки на уровне ниже общего годового объема доходов бюджета МО Мостовский район без учета объема безвозмездных поступл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Установление условий муниципальных заимствований МО Мостовский район, предусматривающих возможность сокращения объема муниципального долга МО Мостовский райо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личие в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</w:rPr>
              <w:t xml:space="preserve"> контрактах на оказание финансовых услуг по предоставле-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ю кредита положений о праве полного или частичного досрочного погашения задолженности по кредит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О Мостовский район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" w:name="Par1434"/>
            <w:bookmarkEnd w:id="1"/>
            <w:r>
              <w:rPr>
                <w:rFonts w:cs="Times New Roman" w:ascii="Times New Roman" w:hAnsi="Times New Roman"/>
                <w:sz w:val="20"/>
              </w:rPr>
              <w:t>1.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существление в установленные сроки и в полном объеме платежей по погашению долговых обязательств МО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сутствие просроченной задолженности по погашению долговых обязательств МО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О Мостовский район, 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2 Оптимизация расходов на обслуживание муниципального долга муниципального образования Мостовский район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" w:name="Par1483"/>
            <w:bookmarkEnd w:id="2"/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Установление условий муниципальных заимствований МО Мостовский район, предусматриваю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щих возможность сокращения расходов на обслуживание муниципального долга МО Мостовский район в ходе исполнения бюджета МО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личие в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</w:rPr>
              <w:t xml:space="preserve"> контрактах на оказание финансовых услуг по предоставле-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ю кредита положений: о возможности изменения (снижения) цены контракта по соглашению сторон, о свободном режиме выборки в период доступности креди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О Мостовский район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существление в установленные сроки и в полном объеме платежей по обслуживанию долговых обязательств МО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сутствие просроченной задолженности по обслуживанию долговых обязательст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ия МО Мостовский район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07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8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8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07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8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8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Совершенствование межбюджетных отношений в муниципальном образован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стовский район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1 Выравнивание финансовых возможностей городских и сельских поселений Мостовского района по осуществлению органами местного самоуправления городских и сельских полномочий по решению вопросов местного знач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 Повышение уровня бюджетной обеспеченности городских и сельских поселений Мостовского района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внивание бюджетной обеспеченности городских и сельских поселений Мостовского район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овышение бюджетной обеспеченности путем выравнивания исходя из уровня расчетной бюджетной обеспеченно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 городских и сельских посел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1 Обеспечение составления и исполнения бюджета муниципального образования Мостовский район с учетом соблюдения принципов сбалансированности бюджета и прозрачности (открытост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1 Создание условий для обеспечения сбалансированности бюджета муниципального образования Мостовский район и эффективности использования бюджетных средств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финансового органа МО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4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4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методического руководства в области бюджетного планирован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качественной подготовки проекта бюджета МО Мостовский район и надлежащего исполнения бюджета МО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ониторинга качества финансового менеджмента главных распорядителей средств бюджета МО Мостовский район, главных администраторов доходов (источников финансирования дефицита) бюджета МО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овышение качества организации и осуществления бюджетного процесса, создание стимулов у участников мониторинга к повышению качества управления средствами бюджета МО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" w:name="Par2048"/>
            <w:bookmarkEnd w:id="3"/>
            <w:r>
              <w:rPr>
                <w:rFonts w:cs="Times New Roman" w:ascii="Times New Roman" w:hAnsi="Times New Roman"/>
                <w:sz w:val="20"/>
              </w:rPr>
              <w:t>1.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работы по составлению проекта бюджета МО Мостовский район и прогноза основных характеристик консолидированного бюджета МО Мостовский район на очередной финансовый год и плановый период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сение проекта решения МО Мостовский район о бюджете МО Мостовский район на очередной финансовый год и плановый период на рассмотрение Совету МО Мостовский район в установленные сроки и в соответствии с требованиями бюджетн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од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составления и ведения реестра расходных обязательств МО Мостовский район, сводной бюджетной росписи бюджета МО Мостовский район, кассового плана бюджета МО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исполнения бюджета МО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бюджетной отчетности об исполнении бюджета МО Мостовский район и консолидирован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ного бюджета МО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облюдение сроков формирования и представления бюджетной отчетности в соответствии с требованиями бюджетного законодате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2 Реализация механизмов обеспечения открытости и доступности информации о бюджетном процессе в муниципальном образовании Мостовский район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" w:name="Par2191"/>
            <w:bookmarkEnd w:id="4"/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и публикация на официальном сайте администрации МО Мостовский район в информационно-телекоммуникационной сети Интерн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ции о бюджетном процессе, осуществляемом на местном уровне посредством организации работы по наполнению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овышение уровня информированности граждан о бюджетной политике МО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" w:name="Par2238"/>
            <w:bookmarkEnd w:id="5"/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публичных слушаний по проекту бюджета МО Мостовский район и годовому отчету о его исполнении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общественного контроля в финансово-бюджетной сфер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4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4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6 к муниципальной программе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в разделе «Паспорт подпрограммы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 муниципальной программы «Управление муниципальными финансами муниципального образования Мостовский район»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 «Объемы и источники финансирования под</w:t>
      </w:r>
      <w:r>
        <w:rPr/>
        <w:t>программы» изложить в следующей редакции:</w:t>
      </w:r>
    </w:p>
    <w:tbl>
      <w:tblPr>
        <w:tblW w:w="95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5953"/>
      </w:tblGrid>
      <w:tr>
        <w:trPr/>
        <w:tc>
          <w:tcPr>
            <w:tcW w:w="3572" w:type="dxa"/>
            <w:tcBorders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подпрограммы</w:t>
            </w:r>
          </w:p>
        </w:tc>
        <w:tc>
          <w:tcPr>
            <w:tcW w:w="5953" w:type="dxa"/>
            <w:tcBorders/>
          </w:tcPr>
          <w:p>
            <w:pPr>
              <w:pStyle w:val="ConsPlusNormal1"/>
              <w:ind w:left="3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составляет 74 467,4 тыс. рублей за счет средств бюджета муниципального образования Мостовский район.»;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аблицу   1   раздела   3  «Обоснование   ресурсного   обеспечения подпрограммы «Управление муниципальным долгом муниципального образования Мостовский район» изложить в следующей редакции:</w:t>
      </w:r>
    </w:p>
    <w:p>
      <w:pPr>
        <w:pStyle w:val="ConsPlusNormal1"/>
        <w:numPr>
          <w:ilvl w:val="0"/>
          <w:numId w:val="0"/>
        </w:numPr>
        <w:jc w:val="right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единой финансово-бюджетной политик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еспечение сбалансированности бюджета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Мостовский район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127"/>
        <w:gridCol w:w="2835"/>
      </w:tblGrid>
      <w:tr>
        <w:trPr>
          <w:trHeight w:val="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"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7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7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7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76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6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2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2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2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2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46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46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к подпрограмме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 изложить в новой редакции:</w:t>
      </w:r>
    </w:p>
    <w:p>
      <w:pPr>
        <w:pStyle w:val="ConsPlusNormal1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1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Формирование еди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бюджетной политик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и обеспечение сбалансированности бюджета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Мостовский район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519"/>
        <w:gridCol w:w="757"/>
        <w:gridCol w:w="992"/>
        <w:gridCol w:w="992"/>
        <w:gridCol w:w="850"/>
        <w:gridCol w:w="1702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 &lt;*&gt;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ы реализаци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, тыс. рубле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посредствен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, главный распоряди-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ль (распоряди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ь) бюджетных средств, исполнитель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азрезе источников финансирова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1 Обеспечение составления и исполнения бюджета муниципального образования Мостовский район с учетом соблюдения принципов сбалансированности бюджета и прозрачности (открытости)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1 Создание условий для обеспечения сбалансированности бюджета муниципального образования Мостовский район и эффективности использования бюджетных средств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финансового органа МО Мост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4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4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методического руководства в области бюджетного планирования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качественной подготовки проекта бюджета МО Мостовский район и надлежащего исполнения бюджета МО Мост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ониторинга качества финансового менеджмента главных распорядителей средств бюджета МО Мостовский район, главных администраторов доходов (источников финансирования дефицита) бюджета МО Мостовский райо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овышение качества организации и осуществления бюджетного процесса, создание стимулов у участников мониторинга к повышению качества управления средствами бюджета МО Мост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М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работы по составлению проекта бюджета МО Мостовский район и прогноза основных характеристик консолидированного бюджета МО Мостовский район на очередной финансовый год и плановый перио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сение проекта решения МО Мостовский район о бюджете МО Мостовский район на очередной финансовый год и плановый период на рассмотрение Совету МО Мостовский район в установленные сроки и в соответствии с требованиями бюджетного законодательс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составления и ведения реестра расходных обязательств МО Мостовский район, сводной бюджетной росписи бюджета МО Мостовский район, кассового плана бюджета МО Мостовский райо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исполнения бюджета МО Мост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бюджетной отчетности об исполнении бюджета МО Мостовский район и консолидирован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ного бюджета МО Мостовский райо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облюдение сроков формирования и представления бюджетной отчетности в соответствии с требованиями бюджетного законодате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2 Реализация механизмов обеспечения открытости и доступности информации о бюджетном процессе в муниципальном образовании Мостовский район</w:t>
            </w:r>
          </w:p>
        </w:tc>
      </w:tr>
      <w:tr>
        <w:trPr>
          <w:trHeight w:val="7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и публикация на официальном сайте администрации МО Мостовский район в информационно-телекоммуникационной сети Интернет информации о бюджетном процессе, осуществляемом на местном уровне посредством организации работы по наполнению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овышение уровня информированности граждан о бюджетной политике МО Мостовский район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публичных слушаний по проекту бюджета МО Мостовский район и годовому отчету о его исполнении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общественного контроля в финансово-бюджетной сфер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О Мостовский район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4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4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 Е.М. Тютерева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13">
    <w:name w:val="Название Знак"/>
    <w:qFormat/>
    <w:rPr>
      <w:rFonts w:ascii="Arial" w:hAnsi="Arial" w:cs="Arial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yperlink" Target="consultantplus://offline/ref=CC75F2B1DDD6DFA210889E79281F7D1A81409D7549FF8CB52C1FB8756DDB38A4D3139CFE075A51g4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52:00Z</dcterms:created>
  <dc:creator>Машбюро</dc:creator>
  <dc:description/>
  <cp:keywords/>
  <dc:language>en-US</dc:language>
  <cp:lastModifiedBy>Е.В. Шевченко</cp:lastModifiedBy>
  <cp:lastPrinted>2020-09-22T11:09:00Z</cp:lastPrinted>
  <dcterms:modified xsi:type="dcterms:W3CDTF">2021-06-09T06:53:00Z</dcterms:modified>
  <cp:revision>4</cp:revision>
  <dc:subject/>
  <dc:title> </dc:title>
</cp:coreProperties>
</file>