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августа 2020 г. №877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Кубан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мая 2013 г. № 104-ФЗ            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 в целях обеспечения эффективности реализации мероприятий государственных программ Краснодарского края  п о с т а н о в л я 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28 августа 2020 г.  №877 «Об утверждении муниципальной программы муниципального образования Мостовский район «Молодежь Кубани» изложив приложение к настоящему постановлению в новой редак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муниципального образования Мостовский район от 13 августа 2021 г. №931                  «О внесении изменений в постановление администрации муниципального </w:t>
      </w:r>
      <w:r>
        <w:rPr>
          <w:sz w:val="27"/>
          <w:szCs w:val="27"/>
        </w:rPr>
        <w:t>образования Мостовский район от 28 августа 2020 г. №877 «Об утверждении муниципальной программы «Молодежь Кубан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                на заместителя главы муниципального образования Мостовский район                      Богинина В.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   С.В. Ласунов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а постановления администрации муниципального образования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28 августа  2020 г №877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028"/>
        <w:gridCol w:w="2517"/>
      </w:tblGrid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молодежи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Мостовский район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0:00Z</dcterms:created>
  <dc:creator>Машбюро</dc:creator>
  <dc:description/>
  <cp:keywords/>
  <dc:language>en-US</dc:language>
  <cp:lastModifiedBy>Юра</cp:lastModifiedBy>
  <cp:lastPrinted>2021-05-25T11:19:00Z</cp:lastPrinted>
  <dcterms:modified xsi:type="dcterms:W3CDTF">2021-09-10T07:34:00Z</dcterms:modified>
  <cp:revision>42</cp:revision>
  <dc:subject/>
  <dc:title> </dc:title>
</cp:coreProperties>
</file>