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                                              № __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Мостовский район </w:t>
      </w:r>
    </w:p>
    <w:p>
      <w:pPr>
        <w:pStyle w:val="Style18"/>
        <w:ind w:left="851" w:right="8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. №131-ФЗ «Об общих принципах организации местного самоуправления в Российской Федерации», Федеральным законом от 2 марта 2007 г. №25-ФЗ «О муниципальной службе                в Российской Федерации»,</w:t>
      </w:r>
      <w:r>
        <w:rPr>
          <w:b w:val="false"/>
          <w:sz w:val="28"/>
          <w:szCs w:val="28"/>
        </w:rPr>
        <w:t xml:space="preserve"> </w:t>
      </w:r>
      <w:hyperlink r:id="rId3">
        <w:r>
          <w:rPr>
            <w:rStyle w:val="InternetLink"/>
            <w:rFonts w:ascii="Times New Roman" w:hAnsi="Times New Roman" w:cs="Times New Roman"/>
            <w:b/>
            <w:bCs/>
            <w:color w:val="000000"/>
            <w:sz w:val="28"/>
            <w:szCs w:val="28"/>
          </w:rPr>
          <w:t>Законом Краснодарского края от 8 июня 2007 г.                  № 1244-КЗ «О муниципальной службе в Краснодарском кра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» и решениями Совета от 16 декабря 2020 г. №31 «Об утверждении Стратегии социально-экономического развития муниципального образования Мостовск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йон до 2030 года» и от 16 декабря 2020 г. №36 «О бюджете муниципального образования Мостовский район на 2021 и плановый период 2022-2023 годов»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казом Президента Российской Федерации от 29 мая 2020 г. №344 «Об утверждении Стратегии противодействия экстремизму в Российской Федерации до 2025 года», пунктом 28 части 1 статьи 8 Устава муниципального образования Мостовский район, принятого решением Совета муниципального образования Мостовский района от 22 апреля 2015 г. №403, а также решением Совета муниципального образования Мостовский район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7 января 2021 г. № 5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 в решение Совета муниципального образования Мостовский район от 16 декабря 2020 г. №36 «О бюджете муниципального образования Мостовский район на 2021 и плановый период 2022-2023 год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4580" w:leader="none"/>
          <w:tab w:val="left" w:pos="509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изменения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2 ноября 2020 г. №1220 «Об утверждении муниципальной программы муниципального образования Мостовский район «Региональная политика и развитие гражданского общества»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разместить (опубликовать) настоящее постановление на официальном сайте администрации муниципального образования Мостовский район                                 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</w:t>
      </w:r>
      <w:r>
        <w:rPr>
          <w:sz w:val="28"/>
          <w:szCs w:val="28"/>
        </w:rPr>
        <w:t>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auto" w:line="276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от 2 ноября 2020 г.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20 «Об утверждении </w:t>
      </w:r>
      <w:hyperlink w:anchor="sub_1000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sz w:val="28"/>
          <w:szCs w:val="28"/>
        </w:rPr>
        <w:t>ы муниципального образования Мостовский район «Региональная политика и развитие гражданского обще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2809"/>
        <w:gridCol w:w="2263"/>
        <w:gridCol w:w="114"/>
      </w:tblGrid>
      <w:tr>
        <w:trPr/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.В. Богинин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Шеина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, инвестиций, туризма, торгов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феры услуг администрац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.Г. Чеб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. Лабеко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Е.М. Тюте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right"/>
              <w:rPr/>
            </w:pPr>
            <w:r>
              <w:rPr>
                <w:sz w:val="28"/>
                <w:szCs w:val="28"/>
              </w:rPr>
              <w:t>С.С. Скороходова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В. Кова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3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841244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52:00Z</dcterms:created>
  <dc:creator>1</dc:creator>
  <dc:description/>
  <cp:keywords/>
  <dc:language>en-US</dc:language>
  <cp:lastModifiedBy>User</cp:lastModifiedBy>
  <cp:lastPrinted>2021-06-08T14:04:00Z</cp:lastPrinted>
  <dcterms:modified xsi:type="dcterms:W3CDTF">2021-06-15T05:29:00Z</dcterms:modified>
  <cp:revision>20</cp:revision>
  <dc:subject/>
  <dc:title/>
</cp:coreProperties>
</file>