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8 августа  2020 г. №877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ежь Кубан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              с уточнением расходов по муниципальной программе «Молодежь Кубани»,                   с целью приведение нормативного акта в соответствие с действующим законодательством п о с т а н о в л я ю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28 августа 2020 г.  №877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возложить на заместителя главы муниципального образования Мостовский район                          Богинина В.В.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   С.В. Ласунов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а постановления администрации муниципального образования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28 августа  2020 г №877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028"/>
        <w:gridCol w:w="2517"/>
      </w:tblGrid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молодежи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Мостовский район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0:00Z</dcterms:created>
  <dc:creator>Машбюро</dc:creator>
  <dc:description/>
  <cp:keywords/>
  <dc:language>en-US</dc:language>
  <cp:lastModifiedBy>Юра</cp:lastModifiedBy>
  <cp:lastPrinted>2020-09-22T14:35:00Z</cp:lastPrinted>
  <dcterms:modified xsi:type="dcterms:W3CDTF">2021-05-17T07:39:00Z</dcterms:modified>
  <cp:revision>30</cp:revision>
  <dc:subject/>
  <dc:title> </dc:title>
</cp:coreProperties>
</file>