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 _______</w:t>
      </w:r>
    </w:p>
    <w:p>
      <w:pPr>
        <w:pStyle w:val="Normal"/>
        <w:ind w:righ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right="4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от 28 октября 2020 г. № 1190 «Об утверждении муниципальной программы «Социально - экономическое и инновационное развитие Мостовского района»</w:t>
      </w:r>
    </w:p>
    <w:p>
      <w:pPr>
        <w:pStyle w:val="Normal"/>
        <w:ind w:right="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9"/>
        <w:jc w:val="both"/>
        <w:rPr/>
      </w:pPr>
      <w:r>
        <w:rPr>
          <w:sz w:val="28"/>
          <w:szCs w:val="28"/>
        </w:rPr>
        <w:t>1. В приложении к постановлению раздел «Паспорт муниципальной программы 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СПОРТ</w:t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Социально-экономическое и инновационное развитие</w:t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 района»</w:t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216"/>
      </w:tblGrid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одпрограмм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1"/>
              <w:snapToGrid w:val="false"/>
              <w:spacing w:before="0" w:after="0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Мостовский район</w:t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</w:t>
            </w:r>
          </w:p>
        </w:tc>
        <w:tc>
          <w:tcPr>
            <w:tcW w:w="11216" w:type="dxa"/>
            <w:tcBorders/>
          </w:tcPr>
          <w:p>
            <w:pPr>
              <w:pStyle w:val="1"/>
              <w:snapToGrid w:val="false"/>
              <w:spacing w:before="0" w:after="0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 xml:space="preserve">отдел торговли, сферы услуг и малого бизнеса </w:t>
            </w:r>
            <w:r>
              <w:rPr>
                <w:color w:val="000000"/>
                <w:sz w:val="28"/>
                <w:szCs w:val="28"/>
              </w:rPr>
              <w:t>управления экономики, инвестиций, туризма, торговли и сферы услуг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1"/>
              <w:snapToGrid w:val="false"/>
              <w:spacing w:before="0" w:after="0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нвестиций, туризма и административной реформы </w:t>
            </w:r>
            <w:r>
              <w:rPr>
                <w:color w:val="000000"/>
                <w:sz w:val="28"/>
                <w:szCs w:val="28"/>
              </w:rPr>
              <w:t>управления экономики, инвестиций, туризма, торговли и сферы услуг</w:t>
            </w:r>
          </w:p>
          <w:p>
            <w:pPr>
              <w:pStyle w:val="1"/>
              <w:snapToGrid w:val="false"/>
              <w:spacing w:before="0" w:after="0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1216" w:type="dxa"/>
            <w:tcBorders/>
          </w:tcPr>
          <w:p>
            <w:pPr>
              <w:pStyle w:val="Normal"/>
              <w:ind w:right="42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Мостовский район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 земельных отношений администрации муниципального образования Мостовский район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Мостовский район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Краснодарского края  «Центр занятости населения Мостовского района»;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городских и сельских поселений.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hd w:fill="FFFFFF" w:val="clear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малого и среднего предпринимательства в Мостовском районе»;</w:t>
            </w:r>
          </w:p>
          <w:p>
            <w:pPr>
              <w:pStyle w:val="Normal"/>
              <w:shd w:fill="FFFFFF" w:val="clear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>подпрограмма «Формирование и продвижение экономически и инвестиционно</w:t>
            </w:r>
          </w:p>
          <w:p>
            <w:pPr>
              <w:pStyle w:val="Normal"/>
              <w:shd w:fill="FFFFFF" w:val="clear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ельного образа Мостовского района».</w:t>
            </w:r>
          </w:p>
          <w:p>
            <w:pPr>
              <w:pStyle w:val="Normal"/>
              <w:shd w:fill="FFFFFF" w:val="clear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hd w:fill="FFFFFF" w:val="clear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ind w:right="42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развития малого и среднего предпринимательства на основе повышения качества и эффективности мер поддержки на муниципальном уровне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нвестиций в экономику муниципального образования Мостовский район.</w:t>
            </w:r>
          </w:p>
          <w:p>
            <w:pPr>
              <w:pStyle w:val="Normal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napToGrid w:val="false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  <w:p>
            <w:pPr>
              <w:pStyle w:val="Normal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autoSpaceDE w:val="false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      </w:r>
          </w:p>
          <w:p>
            <w:pPr>
              <w:pStyle w:val="Normal"/>
              <w:autoSpaceDE w:val="false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нформированности о муниципальном образовании за счет позиционирования и продвижения экономически и инвестиционно привлекательного образа муниципального образования на Российском инвестиционном форуме «Сочи».</w:t>
            </w:r>
          </w:p>
          <w:p>
            <w:pPr>
              <w:pStyle w:val="Normal"/>
              <w:autoSpaceDE w:val="false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занятого в малом и среднем предпринимательстве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 (юридических лиц)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;</w:t>
            </w:r>
          </w:p>
          <w:p>
            <w:pPr>
              <w:pStyle w:val="Normal"/>
              <w:spacing w:before="0" w:after="0"/>
              <w:ind w:right="42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ланируемого объема привлеченных инвестиций в экономику района в соответствии с прогнозом социально-экономического развития территории;</w:t>
            </w:r>
          </w:p>
          <w:p>
            <w:pPr>
              <w:pStyle w:val="Normal"/>
              <w:spacing w:before="0" w:after="0"/>
              <w:ind w:right="42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участников;</w:t>
            </w:r>
          </w:p>
          <w:p>
            <w:pPr>
              <w:pStyle w:val="Normal"/>
              <w:spacing w:before="0" w:after="0"/>
              <w:ind w:right="42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анных соглашений;</w:t>
            </w:r>
          </w:p>
          <w:p>
            <w:pPr>
              <w:pStyle w:val="Normal"/>
              <w:spacing w:before="0" w:after="0"/>
              <w:ind w:right="42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формированных (актуализированных) инвестиционных предложений в Едином реестре инвестиционных проектов и Единой базе данных об инвестиционно привлекательных земельных участках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(актуализированных) бизнес-планов.</w:t>
            </w:r>
          </w:p>
          <w:p>
            <w:pPr>
              <w:pStyle w:val="Normal"/>
              <w:autoSpaceDE w:val="false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1216" w:type="dxa"/>
            <w:tcBorders/>
          </w:tcPr>
          <w:p>
            <w:pPr>
              <w:pStyle w:val="Normal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 2021-2024 годы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ind w:right="426" w:hanging="0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21- 2024 годы всего составляет 3400,0 тыс. рублей, в том числе: </w:t>
            </w:r>
          </w:p>
          <w:p>
            <w:pPr>
              <w:pStyle w:val="Normal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>2021 год – 850,0 тыс. рублей;</w:t>
            </w:r>
          </w:p>
          <w:p>
            <w:pPr>
              <w:pStyle w:val="Normal"/>
              <w:numPr>
                <w:ilvl w:val="0"/>
                <w:numId w:val="7"/>
              </w:numPr>
              <w:ind w:left="34"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850,0 тыс. рублей;</w:t>
            </w:r>
          </w:p>
          <w:p>
            <w:pPr>
              <w:pStyle w:val="Normal"/>
              <w:ind w:right="426" w:hanging="0"/>
              <w:rPr/>
            </w:pPr>
            <w:r>
              <w:rPr>
                <w:sz w:val="28"/>
                <w:szCs w:val="28"/>
              </w:rPr>
              <w:t>2023год – 850,0 тыс. рублей;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850,0 тыс. рублей.                                                                                                 ».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hanging="0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4.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autoSpaceDE w:val="false"/>
        <w:ind w:right="42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426" w:hanging="0"/>
        <w:jc w:val="center"/>
        <w:rPr/>
      </w:pPr>
      <w:r>
        <w:rPr>
          <w:b/>
          <w:sz w:val="28"/>
          <w:szCs w:val="28"/>
        </w:rPr>
        <w:t xml:space="preserve">«Раздел 4. Обоснование ресурсного обеспечения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autoSpaceDE w:val="false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right="426"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right="426" w:firstLine="708"/>
        <w:jc w:val="both"/>
        <w:rPr/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 xml:space="preserve">программы на 2021- 2024 годы составляет 3400,0 </w:t>
      </w:r>
      <w:r>
        <w:rPr/>
        <w:t xml:space="preserve">тыс. руб., в том числе: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1842"/>
        <w:gridCol w:w="1843"/>
        <w:gridCol w:w="1701"/>
        <w:gridCol w:w="284"/>
        <w:gridCol w:w="1559"/>
      </w:tblGrid>
      <w:tr>
        <w:trPr/>
        <w:tc>
          <w:tcPr>
            <w:tcW w:w="12616" w:type="dxa"/>
            <w:gridSpan w:val="5"/>
            <w:tcBorders>
              <w:bottom w:val="single" w:sz="4" w:space="0" w:color="000000"/>
            </w:tcBorders>
          </w:tcPr>
          <w:p>
            <w:pPr>
              <w:pStyle w:val="Style24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е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26" w:firstLine="708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8-2020 годах.</w:t>
      </w:r>
    </w:p>
    <w:p>
      <w:pPr>
        <w:pStyle w:val="21"/>
        <w:spacing w:lineRule="auto" w:line="240" w:before="0" w:after="0"/>
        <w:ind w:left="0" w:right="426"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в Мостовском районе» </w:t>
      </w:r>
      <w:r>
        <w:rPr>
          <w:bCs/>
          <w:sz w:val="28"/>
          <w:szCs w:val="28"/>
        </w:rPr>
        <w:t xml:space="preserve">составляет </w:t>
      </w:r>
      <w:r>
        <w:rPr>
          <w:bCs/>
          <w:sz w:val="28"/>
          <w:szCs w:val="28"/>
          <w:lang w:val="ru-RU"/>
        </w:rPr>
        <w:t>1400,0</w:t>
      </w:r>
      <w:r>
        <w:rPr>
          <w:bCs/>
          <w:sz w:val="28"/>
          <w:szCs w:val="28"/>
        </w:rPr>
        <w:t xml:space="preserve"> тыс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рублей в том числе: </w:t>
      </w:r>
    </w:p>
    <w:p>
      <w:pPr>
        <w:pStyle w:val="Normal"/>
        <w:ind w:left="720" w:right="426" w:hanging="0"/>
        <w:rPr>
          <w:sz w:val="28"/>
          <w:szCs w:val="28"/>
        </w:rPr>
      </w:pPr>
      <w:r>
        <w:rPr>
          <w:sz w:val="28"/>
          <w:szCs w:val="28"/>
        </w:rPr>
        <w:t>2021 год – 350,0 тыс.  рублей;</w:t>
        <w:br/>
        <w:t>2022 год – 350,0 тыс. рублей;</w:t>
        <w:br/>
        <w:t>2023год –  350,0 тыс. рублей;</w:t>
      </w:r>
    </w:p>
    <w:p>
      <w:pPr>
        <w:pStyle w:val="Normal"/>
        <w:ind w:left="720" w:right="426" w:hanging="0"/>
        <w:rPr>
          <w:sz w:val="28"/>
          <w:szCs w:val="28"/>
        </w:rPr>
      </w:pPr>
      <w:r>
        <w:rPr>
          <w:sz w:val="28"/>
          <w:szCs w:val="28"/>
        </w:rPr>
        <w:t>2024 год – 350,0 тыс. рублей.</w:t>
      </w:r>
    </w:p>
    <w:p>
      <w:pPr>
        <w:pStyle w:val="Normal"/>
        <w:ind w:left="720" w:righ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645"/>
        <w:gridCol w:w="1560"/>
        <w:gridCol w:w="1559"/>
        <w:gridCol w:w="1843"/>
        <w:gridCol w:w="2240"/>
      </w:tblGrid>
      <w:tr>
        <w:trPr/>
        <w:tc>
          <w:tcPr>
            <w:tcW w:w="11823" w:type="dxa"/>
            <w:gridSpan w:val="5"/>
            <w:tcBorders>
              <w:bottom w:val="single" w:sz="4" w:space="0" w:color="000000"/>
            </w:tcBorders>
          </w:tcPr>
          <w:p>
            <w:pPr>
              <w:pStyle w:val="Style24"/>
              <w:ind w:right="42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 тыс. рублей)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ind w:left="5280" w:right="426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right="426"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2000,0 тыс. рублей, в том числе: </w:t>
      </w:r>
    </w:p>
    <w:p>
      <w:pPr>
        <w:pStyle w:val="Heading"/>
        <w:widowControl w:val="false"/>
        <w:ind w:left="0" w:right="426" w:firstLine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1560"/>
        <w:gridCol w:w="1559"/>
        <w:gridCol w:w="1559"/>
        <w:gridCol w:w="1843"/>
        <w:gridCol w:w="2033"/>
      </w:tblGrid>
      <w:tr>
        <w:trPr/>
        <w:tc>
          <w:tcPr>
            <w:tcW w:w="12095" w:type="dxa"/>
            <w:gridSpan w:val="5"/>
            <w:tcBorders>
              <w:bottom w:val="single" w:sz="4" w:space="0" w:color="000000"/>
            </w:tcBorders>
          </w:tcPr>
          <w:p>
            <w:pPr>
              <w:pStyle w:val="Style24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35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55" w:leader="none"/>
                <w:tab w:val="center" w:pos="742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142" w:hanging="0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                               ». 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1 к муниципальной программе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/>
      </w:pPr>
      <w:r>
        <w:rPr>
          <w:sz w:val="28"/>
          <w:szCs w:val="28"/>
        </w:rPr>
        <w:t>«Приложение 1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Социально-экономическое и инновационное развитие Мостовского района»</w:t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циально-экономическое и инновационное развитие Мостовского района»</w:t>
      </w:r>
    </w:p>
    <w:p>
      <w:pPr>
        <w:pStyle w:val="Normal"/>
        <w:ind w:right="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82"/>
        <w:gridCol w:w="427"/>
        <w:gridCol w:w="707"/>
        <w:gridCol w:w="142"/>
        <w:gridCol w:w="708"/>
        <w:gridCol w:w="284"/>
        <w:gridCol w:w="1276"/>
        <w:gridCol w:w="284"/>
        <w:gridCol w:w="992"/>
        <w:gridCol w:w="567"/>
        <w:gridCol w:w="1277"/>
        <w:gridCol w:w="140"/>
        <w:gridCol w:w="1419"/>
        <w:gridCol w:w="1419"/>
      </w:tblGrid>
      <w:tr>
        <w:trPr>
          <w:tblHeader w:val="true"/>
          <w:trHeight w:val="386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  <w:r>
              <w:rPr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четный год 2020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(2021г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(2022г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(2023г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год реализации (2024г.)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467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о- экономическое и инновационное развитие муниципального образования Мостовский район»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малого и среднего предпринимательства в Мостовском районе»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6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работников, занятых в малом и среднем предпринимательств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малых и средних предприятий (юридических лиц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,3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9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, в рамках реализации «Программы содействия самозанятости» выделить  денежные средства не менее 8 субъектам малого и среднего предпринимательства на развитие собственного дела. Проконсультировать не менее 50 человек.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Совета по предпринимательству, семинаров для субъектов малого и среднего предприниматель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консультационного пункта для субъектов малого и среднего предпринимательства (муниципальный центр поддержки предпринимательства) и услуги по оказанию информационно-консультационной поддержки субъектов малого и среднего предпринимательств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4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ормирование и продвижение экономически и инвестиционно привлекательного образа Мостовского района" Реализация мероприятий по подготовке к участию в форумах, выставках (обеспечение участия представителей МО Мостовский район, регистрация, аккредитация участников, аренда оборудованной выставочной площади, подготовка и организация участия стендистов, бронирование номеров и размещение в гостиницах, изготовление, 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,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,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осуществление деятельности в инвестиционном модуле единой межведомственной системы электронного документо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,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».</w:t>
            </w:r>
          </w:p>
        </w:tc>
      </w:tr>
      <w:tr>
        <w:trPr>
          <w:trHeight w:val="26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частников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протоколов о намерениях по взаимодействию в сфере инвести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(актуализация) инвестиционных предложений в Едином реестре инвестиционных проектов и Единой базе данных об инвестиционно привлекательных земельных участк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актуализация) бизнес-пл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 привлеченных инвестиций в экономику района в соответствии с прогнозом социально-экономического развития территор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13452" w:right="42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2 к муниципальной программе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Приложение 2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Социально-экономическое и инновационное развитие Мостовского района»</w:t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Социально- экономическое и инновационное развитие муниципального образования Мостовский район»</w:t>
      </w:r>
    </w:p>
    <w:p>
      <w:pPr>
        <w:pStyle w:val="Normal"/>
        <w:shd w:fill="FFFFFF" w:val="clear"/>
        <w:spacing w:lineRule="atLeast" w:line="315"/>
        <w:ind w:right="284" w:hanging="0"/>
        <w:jc w:val="both"/>
        <w:textAlignment w:val="baseline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/>
        <w:ind w:right="284" w:hanging="0"/>
        <w:jc w:val="both"/>
        <w:textAlignment w:val="baseline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26"/>
        <w:gridCol w:w="992"/>
        <w:gridCol w:w="1418"/>
        <w:gridCol w:w="110"/>
        <w:gridCol w:w="31"/>
        <w:gridCol w:w="1134"/>
        <w:gridCol w:w="851"/>
        <w:gridCol w:w="992"/>
        <w:gridCol w:w="1134"/>
        <w:gridCol w:w="851"/>
        <w:gridCol w:w="155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№</w:t>
            </w:r>
            <w:r>
              <w:rPr>
                <w:sz w:val="24"/>
                <w:szCs w:val="24"/>
                <w:shd w:fill="FFFFFF" w:val="clear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Статус (</w:t>
            </w:r>
            <w:hyperlink w:anchor="sub_310011">
              <w:r>
                <w:rPr>
                  <w:rStyle w:val="InternetLink"/>
                  <w:sz w:val="24"/>
                  <w:szCs w:val="24"/>
                  <w:shd w:fill="FFFFFF" w:val="clear"/>
                </w:rPr>
                <w:t>1</w:t>
              </w:r>
            </w:hyperlink>
            <w:r>
              <w:rPr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5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программа: «Поддержка малого и среднего предпринимательства в Мостовском районе»</w:t>
            </w:r>
          </w:p>
        </w:tc>
      </w:tr>
      <w:tr>
        <w:trPr>
          <w:trHeight w:val="1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1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азработка/актуализация  6 бизнес-планов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3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2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встреч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имущественной поддерж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1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 – ответственные за выполнение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2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мониторинг муниципального имуществ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022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3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информационно-консультационной поддержке субъектов 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2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3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заседаний 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4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5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еспечение работы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еспечение работы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6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7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слуги по оказанию информационно-консультационной поддержки дл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выставок-ярмарок, не менее 2-х ежегодн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 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2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3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Лучшие предприниматели Мост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е проведение конкур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4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частие в ежегодном инвестиционном форуме. Реализация мероприятий по подготовке к участию в Российск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дминистрация муниципального образования Мостовский район, управление экономики, инвестиций, туризма, торговли и сферы услуг - ответственные за выполнение меропри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5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частие в краевых выставочно-ярмар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ие в краевом фестивале «Легенды Тамани» и др. мероприятиях (ежегодн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витие инфраструктуры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.</w:t>
            </w:r>
          </w:p>
        </w:tc>
        <w:tc>
          <w:tcPr>
            <w:tcW w:w="31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прочих), которые являются субъектами малого и среднего предпринимательства преференций в виде предоставления мест для размещения нестационарных и мобильных  торговых объектов на безвозмездной основе, без проведения конкурсных процед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держка субъектов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получатели преференций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программа "Формирование и продвижение экономически и инвестиционно привлекательного образа Мостовского района"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69" w:leader="none"/>
              </w:tabs>
              <w:spacing w:lineRule="atLeast" w:line="315"/>
              <w:ind w:right="34" w:hanging="0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Реализация мероприятий по подготовке к участию в форумах, выставках (обеспечение участия представителей МО Мостовский район, регистрация, аккредитация участников, аренда оборудованной выставочной площади, подготовка и организация участия стендистов, бронирование номеров и размещение в гостиницах, изготовление, 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,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,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осуществление деятельности в инвестиционном модуле единой межведомственной системы электронного документо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,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Российском инвестиционном форуме «Соч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3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3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tLeast" w:line="315"/>
        <w:ind w:right="-142" w:hanging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spacing w:lineRule="atLeast" w:line="315"/>
        <w:ind w:right="426" w:hanging="0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иложение  3 к муниципальной программе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/>
      </w:pPr>
      <w:r>
        <w:rPr/>
        <w:t>«</w:t>
      </w:r>
      <w:r>
        <w:rPr>
          <w:sz w:val="28"/>
          <w:szCs w:val="28"/>
        </w:rPr>
        <w:t>Приложение 3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Социально-экономическое и инновационное развитие Мостовского района»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 Мостовском районе»</w:t>
      </w:r>
    </w:p>
    <w:tbl>
      <w:tblPr>
        <w:tblW w:w="148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0862"/>
      </w:tblGrid>
      <w:tr>
        <w:trPr>
          <w:trHeight w:val="2068" w:hRule="atLeast"/>
        </w:trPr>
        <w:tc>
          <w:tcPr>
            <w:tcW w:w="148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ПАСПОРТ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«Поддержка малого и среднего предпринимательства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остовском районе» муниципальной программы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циально- экономическое и инновационное развитие муниципального образования  Мостовский район»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тдел торговли, сферы услуг и малого бизнеса управления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</w:t>
            </w:r>
            <w:r>
              <w:rPr>
                <w:rFonts w:cs="Calibri" w:ascii="Calibri" w:hAnsi="Calibri"/>
                <w:b/>
                <w:sz w:val="22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емельных и имущественных отношен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Краснодарского края «Центр занятости населения Мостов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городских и сельских поселений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; создание условий для развития предпринимательства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консультационной, информационной поддержки субъектам среднего и малого предпринимательства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нкурентоспособности субъ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занятости населения и развитие  самозанят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производимых субъектами малого и среднего предпринимательства товаров (работ, услуг)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занятого в малом и среднем предприниматель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 (юридических лиц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; организация консультационного пункта для субъектов среднего и малого предпринимательства  (муниципальный центр поддержки предпринимательства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10862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shd w:fill="FFFFFF" w:val="clear"/>
              <w:ind w:right="-8" w:hanging="0"/>
              <w:rPr/>
            </w:pPr>
            <w:r>
              <w:rPr>
                <w:sz w:val="28"/>
                <w:szCs w:val="28"/>
              </w:rPr>
              <w:t>срок реализации подпрограммы 2021-2024 годы</w:t>
            </w:r>
          </w:p>
          <w:p>
            <w:pPr>
              <w:pStyle w:val="Normal"/>
              <w:shd w:fill="FFFFFF" w:val="clear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 и источник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2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подпрограммы 2021-2024 годы всего составляет 1400,0 тыс. руб., в том числе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1 год – 350,0 тыс. руб.;</w:t>
              <w:br/>
              <w:t>2022 год – 350,0 тыс. руб.;</w:t>
              <w:br/>
              <w:t>2023 год  – 350,0 тыс.  руб;</w:t>
            </w:r>
          </w:p>
          <w:p>
            <w:pPr>
              <w:pStyle w:val="Normal"/>
              <w:ind w:left="-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год – 350,0 тыс. руб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Характеристика текущего состояния и прогноз развития малого и среднего предпринимательства социально-экономического развития муниципального образования Мостовский район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ое и среднее предпринимательство – сфера экономики, доказавшее свою жизнеспособность в условиях становления и формирования рыночных отношений, оказавшая позитивное влияние на занятость населения, насыщение рынка товарами и услугами, развитие конкуренции, формирование налогооблагаемой базы и налоговых поступлений в бюджеты всех уровней. Малый бизнес продолжал развиваться даже в условиях общеэкономического спада и застоя, тяжелых условий налогообложения и труднодоступности финансовых ресурсов. 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На территории муниципального образования Мостовский район осуществляют свою деятельность 1944 субъектов малого и среднего предпринимательства из них 235 малых предприятий, 5 предприятия среднего бизнеса, 1709 индивидуальных предпринимателя.  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Численность населения, занятого в экономике муниципального образования в 2020 году уменьшилась по сравнению с 2019 годом и составила 23260 человека.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борот субъектов малого и среднего предпринимательства в 2020 году – 9075,0 млн. руб., 2019 год – 9449,5 млн. руб.  Темп роста составил 92,8%. 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Численность занятых в малом и среднем бизнесе в 2020 году  составила 5170 человек, что составляет 21,2% от численности населения занятого в экономике района.   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ab/>
        <w:t xml:space="preserve">В 2020 году объем инвестиций в основной капитал субъектов малого и среднего предпринимательства оценивается в  159,6 млн. руб., что составило 102,0% к уровню 2019 года. </w:t>
      </w:r>
    </w:p>
    <w:p>
      <w:pPr>
        <w:pStyle w:val="Normal"/>
        <w:widowControl w:val="false"/>
        <w:ind w:right="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спективе предполагается дальнейшее развитие малых и средних предприятий за счет создания благоприятного климата для предпринимателей и оказания различных форм государственной  и муниципальной поддержки.</w:t>
      </w:r>
    </w:p>
    <w:p>
      <w:pPr>
        <w:pStyle w:val="Normal"/>
        <w:shd w:fill="FFFFFF" w:val="clear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ым основанием для принятия   данной подпрограммы являются Федеральный закон  Российской Федерации от 24 июля 2007 года № 209-ФЗ «О развитии  малого и среднего предпринимательства в Российской Федерации», закон  Краснодарского края от 4 апреля 2008 года № 1448-КЗ «О развитии малого и среднего предпринимательства в Краснодарском крае», а также программы поддержки и  развития малого и среднего бизнеса принятые на уровне сельских и городских посе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ой целью подпрограммы является 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создание благоприятных условий для развития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обеспечение конкурентоспособност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обеспечение занятости населения и развитие  самозанят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- увеличение доли производимых субъектами малого и среднего предпринимательства товаров (работ, услуг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ab/>
        <w:tab/>
        <w:t xml:space="preserve"> - </w:t>
      </w:r>
      <w:r>
        <w:rPr>
          <w:bCs/>
          <w:sz w:val="28"/>
          <w:szCs w:val="28"/>
        </w:rPr>
        <w:t>создание условий для развития предпринимательства путем организации консультационного пункта для субъектов малого и среднего предпринимательства (муниципальный центр поддержки предпринимательства), услуги по оказанию информационно-консультационной поддержки для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услуг по оказанию информационно-консультационной поддержки для субъектов среднего и малого предпринимательства в соответствии с Федеральным законом от 24.07.2007 г. № 209-ФЗ «О развитии малого и среднего предпринимательства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субъектам малого и среднего предпринимательства, зарегистрированным и ведущим деятельность на территории муниципального образования Мостовский район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онным пунктом (муниципальным центром поддержки предпринимательства) обеспечивать постоянное информирование субъектов малого и среднего предпринимательства через средства массовой информации, ресурсы сети Интернет, средства наружной рекламы об оказываемых услугах в рамках данного технического задания, о месте и времени работы, способах обращения, телефонах для связи, адресе электронной почты не реже 1 раза в месяц. Обеспечивать привлечение субъектов среднего и малого предпринимательства  к получению услуг по оказанию информационно-консультационной  поддержки  для субъектов малого и среднего предпринимательства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ть услуги субъектам среднего и малого предпринимательства любым из способов: лично или по почте (в том числе электронной). Услуги субъекту среднего и малого предпринимательства предоставлять на основании заявления, заполненного по форме приложения  к подпрограмм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:</w:t>
      </w:r>
    </w:p>
    <w:tbl>
      <w:tblPr>
        <w:tblW w:w="4900" w:type="pct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135"/>
      </w:tblGrid>
      <w:tr>
        <w:trPr>
          <w:trHeight w:val="59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ые услуги по вопросам правового обеспечения деятельности субъектов малого и среднего предпринимательства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направляемых в суд документов (исков, отзывов и иных процессуальных документов)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экспертиза договоров, соглашений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сопровождение индивидуальных предпринимателей, КФХ (в квартал)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чредительных документов для регистрации юридических лиц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сопровождение юридических лиц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ые услуги по вопросам маркетингового сопровождения деятельности и бизнес-планированию субъектов малого и среднего предпринимательства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едению бухгалтерского учета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составлению бухгалтерской и налоговой отчетности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бизнес-планов для индивидуальных предпринимателей, КФХ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возможностях получения кредитных и иных финансовых ресурсов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птимальной системы налогообложения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ые исследования при открытии ООО, ИП, КФХ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фирменного стиля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консультационные услуги в целях содействия развитию деятельности субъектов малого и среднего предпринимательств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грамма рассчитана на период 2021-2023  годы.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и выполнении намеченных в подпрограмме мероприятий запланировано достижение целевых показателей, указанных в приложении №1 к данной Подпрограмме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за счет средств муниципального образования Мостовский район.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843"/>
        <w:gridCol w:w="1843"/>
        <w:gridCol w:w="6"/>
        <w:gridCol w:w="1978"/>
        <w:gridCol w:w="7"/>
        <w:gridCol w:w="955"/>
        <w:gridCol w:w="4708"/>
      </w:tblGrid>
      <w:tr>
        <w:trPr/>
        <w:tc>
          <w:tcPr>
            <w:tcW w:w="971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49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Поддержка малого и среднего предпринимательства в Мостовском районе»</w:t>
            </w:r>
          </w:p>
        </w:tc>
      </w:tr>
      <w:tr>
        <w:trPr>
          <w:trHeight w:val="4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21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2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3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4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 подпрограмм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21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2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3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4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8-2020 годах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ханизм реализации подпрограммы и контроль за ходом ее выполнения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Механизм реализации подпрограммы предполагает закупку товаров, работ, услуг для государственных нужд за счёт средств бюджета муниципального образования в соответствии с Федеральным законом от 5 апреля 2013 года № 44 -  ФЗ «О контрактной системе в сфере закупок товаров, работ, услуг для обеспечения государственных и муниципальных нужд», а также предоставление субсидий субъектам малого и среднего предпринимательст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нтроль за ходом реализации подпрограммы осуществляет администрация </w:t>
      </w:r>
      <w:r>
        <w:rPr>
          <w:bCs/>
          <w:sz w:val="28"/>
          <w:szCs w:val="28"/>
        </w:rPr>
        <w:t>муниципального образования Мостовский райо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Подпрограммы – отдел торговли, сферы услуг и малого бизнеса управления экономики, инвестиций, туризма, торговли и сферы услуг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реализацию подпрограммы, осуществляет координацию исполнителей мероприятий подпрограммы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одпрограммы, составу исполните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од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одпрограммы                                   ».</w:t>
      </w:r>
    </w:p>
    <w:p>
      <w:pPr>
        <w:pStyle w:val="Normal"/>
        <w:ind w:right="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2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: «Поддержка малого и среднего предпринимательства в Мостовском районе» муниципальной программы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1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остовском районе»</w:t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ого и среднего предпринимательства в Мостовском районе»</w:t>
      </w:r>
    </w:p>
    <w:p>
      <w:pPr>
        <w:pStyle w:val="Normal"/>
        <w:ind w:right="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82"/>
        <w:gridCol w:w="1276"/>
        <w:gridCol w:w="992"/>
        <w:gridCol w:w="1560"/>
        <w:gridCol w:w="1559"/>
        <w:gridCol w:w="1417"/>
        <w:gridCol w:w="1419"/>
        <w:gridCol w:w="1419"/>
      </w:tblGrid>
      <w:tr>
        <w:trPr>
          <w:tblHeader w:val="true"/>
          <w:trHeight w:val="386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  <w:r>
              <w:rPr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четный год 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(2021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(2022г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(2023г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год реализации (2024г.)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467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о- экономическое и инновационное развитие муниципального образования Мостовский район»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малого и среднего предпринимательства в Мостовском районе»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6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работников, занятых в малом и среднем предприниматель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малых и средних предприятий (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,3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9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, в рамках реализации «Программы содействия самозанятости» выделить  денежные средства не менее 8 субъектам малого и среднего предпринимательства на развитие собственного дела. Проконсультировать не менее 50 человек.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Совета по предпринимательству, семинаров дл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консультационного пункта для субъектов малого и среднего предпринимательства (муниципальный центр поддержки предпринимательства) и услуги по оказанию информационно-консультационной поддержки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ind w:right="14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right="426" w:hanging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подпрограмме: «Поддержка малого и среднего предпринимательства в Мостовском районе» муниципальной программы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2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остовском районе»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ЧЕНЬ ОСНОВНЫХ МЕРОПРИЯТИЙ ПОДПРОГРАММЫ</w:t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/>
      </w:pPr>
      <w:r>
        <w:rPr>
          <w:b/>
          <w:sz w:val="28"/>
          <w:szCs w:val="28"/>
          <w:shd w:fill="FFFFFF" w:val="clear"/>
        </w:rPr>
        <w:t>«Поддержка малого и среднего предпринимательства в Мостовском районе»</w:t>
      </w:r>
    </w:p>
    <w:p>
      <w:pPr>
        <w:pStyle w:val="Normal"/>
        <w:shd w:fill="FFFFFF" w:val="clear"/>
        <w:spacing w:lineRule="atLeast" w:line="315"/>
        <w:ind w:right="284" w:hanging="0"/>
        <w:jc w:val="both"/>
        <w:textAlignment w:val="baseline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/>
        <w:ind w:right="284" w:hanging="0"/>
        <w:jc w:val="both"/>
        <w:textAlignment w:val="baseline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26"/>
        <w:gridCol w:w="992"/>
        <w:gridCol w:w="1418"/>
        <w:gridCol w:w="110"/>
        <w:gridCol w:w="31"/>
        <w:gridCol w:w="1134"/>
        <w:gridCol w:w="851"/>
        <w:gridCol w:w="992"/>
        <w:gridCol w:w="1134"/>
        <w:gridCol w:w="851"/>
        <w:gridCol w:w="155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№</w:t>
            </w:r>
            <w:r>
              <w:rPr>
                <w:sz w:val="24"/>
                <w:szCs w:val="24"/>
                <w:shd w:fill="FFFFFF" w:val="clear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Статус (</w:t>
            </w:r>
            <w:hyperlink w:anchor="sub_310011">
              <w:r>
                <w:rPr>
                  <w:rStyle w:val="InternetLink"/>
                  <w:sz w:val="24"/>
                  <w:szCs w:val="24"/>
                  <w:shd w:fill="FFFFFF" w:val="clear"/>
                </w:rPr>
                <w:t>1</w:t>
              </w:r>
            </w:hyperlink>
            <w:r>
              <w:rPr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5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программа: «Поддержка малого и среднего предпринимательства в Мостовском районе»</w:t>
            </w:r>
          </w:p>
        </w:tc>
      </w:tr>
      <w:tr>
        <w:trPr>
          <w:trHeight w:val="1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1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азработка/актуализация  6 бизнес-планов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3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2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встреч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имущественной поддерж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1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 – ответственные за выполнение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2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мониторинг муниципального имуществ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022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3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информационно-консультационной поддержке субъектов 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2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3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заседаний 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4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5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еспечение работы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еспечение работы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6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7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слуги по оказанию информационно-консультационной поддержки дл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выставок-ярмарок, не менее 2-х ежегодн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 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2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3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Лучшие предприниматели Мост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е проведение конкур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4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частие в ежегодном инвестиционном форуме. Реализация мероприятий по подготовке к участию в Российск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дминистрация муниципального образования Мостовский район, управление экономики, инвестиций, туризма, торговли и сферы услуг - ответственные за выполнение меропри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5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частие в краевых выставочно-ярмар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ие в краевом фестивале «Легенды Тамани» и др. мероприятиях (ежегодн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витие инфраструктуры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.</w:t>
            </w:r>
          </w:p>
        </w:tc>
        <w:tc>
          <w:tcPr>
            <w:tcW w:w="31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прочих), которые являются субъектами малого и среднего предпринимательства преференций в виде предоставления мест для размещения нестационарных и мобильных  торговых объектов на безвозмездной основе, без проведения конкурсных процед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держка субъектов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получатели преференций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ind w:right="-14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муниципальной программы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4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«Социально- экономическое и инновационное развитие муниципального образования Мостовский район»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и продвижение экономически и инвестиционно привлекательного образа Мостов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Формирование и продвижение экономически и инвестиционно привлекательного образа Мостов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057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отдел инвестиций, туризма и административной реформы управления экономики, инвестиций, туризма, торговли и сферы услуг администрации муниципального образования Мостовский район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управление экономики, инвестиций, туризма, торговли и сферы услуг администрации муниципального образования Мостовский район; управление архитектуры и градостроительства администрации муниципального образования Мостовский район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нвестиций в экономику муниципального образования Мостовский райо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информированности о муниципальном образовании за счет позиционирования и продвижения экономически и инвестиционно привлекательного образа муниципального образования на Российском инвестиционном форуме «Соч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ланируемого объема привлеченных инвестиций в экономику района в соответствии с прогнозом социально-экономического развития территор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участник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анных соглаше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формированных (актуализированных) инвестиционных предложений в Едином реестре инвестиционных проектов и Единой базе данных об инвестиционно привлекательных земельных участк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(актуализированных) бизнес-план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 2021- 2024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ых ресурсов, предусмотренных на реализацию подпрограммы 2021-2024 годы всего составляет 20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00,0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00,0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3 год – 500,0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shd w:fill="FFFFFF" w:val="clear"/>
          <w:lang w:eastAsia="ar-SA"/>
        </w:rPr>
        <w:t>Раздел 1. Характеристика текущего состояния и прогноз инвестиционного развития муниципального образования Мостовский район</w:t>
      </w:r>
    </w:p>
    <w:p>
      <w:pPr>
        <w:pStyle w:val="Normal"/>
        <w:jc w:val="both"/>
        <w:rPr>
          <w:rFonts w:eastAsia="Arial"/>
          <w:b/>
          <w:b/>
          <w:color w:val="000000"/>
          <w:sz w:val="28"/>
          <w:szCs w:val="28"/>
          <w:lang w:eastAsia="ar-SA"/>
        </w:rPr>
      </w:pPr>
      <w:r>
        <w:rPr>
          <w:rFonts w:eastAsia="Arial"/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сновных направлений деятельности администрации муниципального образования Мостовский район, способным обеспечить динамичное социально-экономическое развитие муниципального образования, является </w:t>
      </w:r>
      <w:r>
        <w:rPr>
          <w:sz w:val="28"/>
          <w:szCs w:val="28"/>
        </w:rPr>
        <w:t xml:space="preserve">эффективное инвестиционное развитие территории.   </w:t>
      </w:r>
      <w:r>
        <w:rPr>
          <w:bCs/>
          <w:sz w:val="28"/>
          <w:szCs w:val="28"/>
        </w:rPr>
        <w:t xml:space="preserve">Реализация инвестиционной политики муниципального образования Мостовский район направлена на формирование основных конкурентных преимуществ экономики территории, </w:t>
      </w:r>
      <w:r>
        <w:rPr>
          <w:sz w:val="28"/>
          <w:szCs w:val="28"/>
        </w:rPr>
        <w:t>достижение</w:t>
      </w:r>
      <w:r>
        <w:rPr>
          <w:bCs/>
          <w:sz w:val="28"/>
          <w:szCs w:val="28"/>
        </w:rPr>
        <w:t xml:space="preserve"> высоких темпов устойчивого экономического роста района на основе развития ведущих отраслей: промышленности, сельского хозяйства, туризм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обладает богатейшим промышленным, рекреационным потенциалом. Наличие ресурсно-сырьевой базы (большого запаса сырьевых ресурсов и полезных ископаемых таких как известняк, гипс, соль, кварцевые пески, песчано-гравийные смеси, марганец, слюда, уголь и т.д.) способствует развитию промышленности строительных материалов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гропромышленного  сектора в Мостовском  районе направлено на активизацию спроса на экологически чистую сельскохозяйственную продукцию местных производителей, а также развитие малого предпринимательства. Одним из приоритетных  направлений развития АПК Мостовского района  является разведение племенного поголовья крупного рогатого скота мясного направления, а также строительство тепличных комплексов.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Географическое положение района, его природно-климатические условия, наличие в районе археологических и культурных памятников способствуют развитию активного, экологического и других видов туризма, что привлекает в  район любителей активного отдыха и путешествий. Все это создает условия для формирования и продвижения экономически и инвестиционно привлекательного образа Мосто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ждународные  экономические выставки, форумы, ярмарки являются одним из инструментов в развитии межрегионального и международного сотрудничества, презентации экономического и инвестиционного потенциала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Мостовский район активно принимает участие в презентационно-выставочных мероприятиях, проводимых как на территории Краснодарского края, так и на территории других регионов. </w:t>
        <w:tab/>
        <w:t>В период 2018 – 2020 гг. делегация муниципального образования Мостовский район приняла участие в ежегодных международных выставочных мероприятиях, представляющих собой эффективные площадки для презентации инвестиционного потенциала, актуальных инвестиционных проектов, стимулирование процесса привлечения инвестиций, заключения протоколов о намерениях по взаимодействию в сфере инвестиций. Среди таких мероприятий – Российский инвестиционный форум в г. Со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инвестиционной привлекательности муниципального образования Мостовский район за 2018- 2021годы показывает, что по итогам прошедших презентационно - выставочных мероприятий заключено 23 протокола о намерениях по взаимодействию в сфере инвестиций на сумму 4452,1 млн. руб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По оценки в 2021  году объем привлеченных инвестиций составит 562,3 млн. руб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143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1984"/>
        <w:gridCol w:w="2410"/>
        <w:gridCol w:w="2126"/>
        <w:gridCol w:w="2835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вестиции  (в действующих ценах год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ъем инвестиций в основной капитал </w:t>
            </w:r>
            <w:r>
              <w:rPr>
                <w:sz w:val="24"/>
                <w:szCs w:val="24"/>
              </w:rPr>
              <w:t>(без учета неформальной деятельности)</w:t>
            </w:r>
            <w:r>
              <w:rPr>
                <w:bCs/>
                <w:sz w:val="24"/>
                <w:szCs w:val="24"/>
              </w:rPr>
              <w:t xml:space="preserve"> - всего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6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упным и средним предприятиям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1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ым предприят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м с численностью до 15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ы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ам друг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Использование программно-целевого метода при реализации мероприятий, направленных на формирование инвестиционной привлекательности района посредством участия в Российскоминвестиционном форум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волят муниципальному образованию Мостовский район увеличить объем привлеченных инвестиций в экономику района за счет скоординированного и согласованного решения задач, предусмотренных подпрограммой, повысить уровень конкурентоспособности основных отраслей экономики района,  увеличить количество рабочих мест, привлечь профессиональные кадровые ресурсы, новые технологии. Использование программно-целевого метода позволит обеспечить системный подход к решению поставленных задач, своевременное и (или) достаточное финансирование предлагаемых мероприятий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/>
          <w:b/>
          <w:sz w:val="28"/>
          <w:szCs w:val="28"/>
          <w:shd w:fill="FFFFFF" w:val="clear"/>
          <w:lang w:eastAsia="ar-SA"/>
        </w:rPr>
        <w:t xml:space="preserve">Раздел 2. Цели, задачи и целевые показатели, сроки и этапы реализации </w:t>
      </w:r>
      <w:r>
        <w:rPr>
          <w:rFonts w:eastAsia="Arial"/>
          <w:b/>
          <w:sz w:val="28"/>
          <w:szCs w:val="28"/>
        </w:rPr>
        <w:t>под</w:t>
      </w:r>
      <w:r>
        <w:rPr>
          <w:rFonts w:eastAsia="Arial"/>
          <w:b/>
          <w:sz w:val="28"/>
          <w:szCs w:val="28"/>
          <w:shd w:fill="FFFFFF" w:val="clear"/>
          <w:lang w:eastAsia="ar-SA"/>
        </w:rPr>
        <w:t>программы</w:t>
      </w:r>
    </w:p>
    <w:p>
      <w:pPr>
        <w:pStyle w:val="Normal"/>
        <w:widowControl w:val="false"/>
        <w:suppressAutoHyphens w:val="true"/>
        <w:jc w:val="both"/>
        <w:rPr>
          <w:rFonts w:eastAsia="Arial"/>
          <w:b/>
          <w:b/>
          <w:sz w:val="28"/>
          <w:szCs w:val="28"/>
          <w:shd w:fill="FFFFFF" w:val="clear"/>
          <w:lang w:eastAsia="ar-SA"/>
        </w:rPr>
      </w:pPr>
      <w:r>
        <w:rPr>
          <w:rFonts w:eastAsia="Arial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ивлечение инвестиций в экономику муниципального образования Мостовский район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ой цели предусматривается решение следующих задач: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76" w:before="0" w:after="2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napToGrid w:val="false"/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повышение уровня информированности о муниципальном образовании за счет позиционирования и продвижения экономически и инвестиционно привлекательного образа муниципального образования на Российском инвестиционном форуме «Соч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ми показателями, характеризующими оценку выполнения Подпрограммы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астие в Российском инвестиционном форуме «Соч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ное освоение средств местного бюджета (бюджета муниципального образования Мостовский район), направленных на реализацию мероприятий Подпрограм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ежегодное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 (ежегодно до 15 декабр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-142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ём привлеченных инвестиций, предусмотренный соглашениями о намерениях в сфере реализации инвестиционных проектов, заключёнными в результате участия муниципального образования Мостовский район в Российском инвестиционном форуме «Соч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подпрограммы представлены в табличной форме в приложении № 1 к настоящей Подпрограмме.</w:t>
      </w:r>
    </w:p>
    <w:p>
      <w:pPr>
        <w:pStyle w:val="Normal"/>
        <w:tabs>
          <w:tab w:val="clear" w:pos="708"/>
          <w:tab w:val="left" w:pos="993" w:leader="none"/>
        </w:tabs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sz w:val="28"/>
          <w:szCs w:val="28"/>
          <w:shd w:fill="FFFFFF" w:val="clear"/>
          <w:lang w:eastAsia="ar-SA"/>
        </w:rPr>
      </w:pPr>
      <w:r>
        <w:rPr>
          <w:rFonts w:eastAsia="Arial"/>
          <w:b/>
          <w:sz w:val="28"/>
          <w:szCs w:val="28"/>
          <w:shd w:fill="FFFFFF" w:val="clear"/>
          <w:lang w:eastAsia="ar-SA"/>
        </w:rPr>
        <w:t>Раздел 3. Перечень мероприятий подпрограммы</w:t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sz w:val="28"/>
          <w:szCs w:val="28"/>
          <w:shd w:fill="FFFFFF" w:val="clear"/>
          <w:lang w:eastAsia="ar-SA"/>
        </w:rPr>
      </w:pPr>
      <w:r>
        <w:rPr>
          <w:rFonts w:eastAsia="Arial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комплекс необходимых мероприятий, направленных на формирование инвестиционной привлекательности муниципального образования Мостовский район (приложение №2 к подпрограмме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форумах, выставках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,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</w:t>
      </w:r>
    </w:p>
    <w:p>
      <w:pPr>
        <w:pStyle w:val="Normal"/>
        <w:widowControl w:val="false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боснование ресурсного обеспечения под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843"/>
        <w:gridCol w:w="1843"/>
        <w:gridCol w:w="2656"/>
        <w:gridCol w:w="37"/>
        <w:gridCol w:w="4961"/>
      </w:tblGrid>
      <w:tr>
        <w:trPr/>
        <w:tc>
          <w:tcPr>
            <w:tcW w:w="94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Финансирование мероприятий Программы осуществляется за счет   средств  муниципального образования Мостовский район.</w:t>
            </w:r>
          </w:p>
          <w:p>
            <w:pPr>
              <w:pStyle w:val="Normal"/>
              <w:widowControl w:val="false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: «Формирование и продвижение экономически и инвестиционно привлекательного образа Мостовского район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21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2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3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4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 подпрограмм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21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2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3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4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8-2020 годах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ые объемы финансирования мероприятий подпрограммы за счет средств бюджета  муниципального образования Мостовский район могут уточняться в соответствии с Решением Совета муниципального образования Мостовский район о бюджете на соответствующий го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 реализации подпрограммы и контрол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участников подпрограммы, текущее управление подпрограммой осуществляет координатор подпрограммы - отдел инвестиций, туризма и административной реформы управления экономики, инвестиций, туризма, торговли и сферы услуг администрации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Участники подпрограммы в пределах своей компетенции ежеквартально, не позднее 5-го числа месяца, следующего за отчетным кварталом, предоставляют координатору </w:t>
      </w:r>
      <w:r>
        <w:rPr>
          <w:sz w:val="28"/>
          <w:szCs w:val="28"/>
        </w:rPr>
        <w:t>информацию об исполнении основных направлений мероприятия подпрограммы, за реализацию которых они ответственн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619"/>
        <w:gridCol w:w="1006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(наименование структурного подразделения администрации МО Мостовский район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мероприятия подпрограммы, за реализацию которых ответственны участники подпрограмм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(обновление) макет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Краснодарского кра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Российском инвестиционном форуме «Сочи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нформационных, презентационных, раздаточных, сувенирных, печатно-полиграфических материалов (изготовление макетов, баннеров, листовок, буклетов, папок, флэш-накопителей, чехлов, промо - сумок, блокнотов, ручек, календарей, брелоков и других материалов), изготовление интерактивных презентаций, запись мультимедийной информации на электронные носители, поставка устройств для вывода графической и звуковой информации, нанесение стилеобразующих элементов на различного вида носители.</w:t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Подпрограмма реализуется в соответствии с требованиями Бюджетного кодекса Российской Федерации,</w:t>
      </w:r>
      <w:r>
        <w:rPr>
          <w:color w:val="000000"/>
          <w:sz w:val="28"/>
          <w:szCs w:val="28"/>
        </w:rPr>
        <w:t xml:space="preserve"> Гражданского кодекса Российской Федерации, а также в соответствии с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едеральным законом от 05.04.2013 № 44-ФЗ «О контрактной системе в сфере закупок товаров, работ, услуг для обеспечения  государственных и муниципальных нужд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тор подпрограм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ляет ответственному исполнителю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Предложения по корректировке подпрограммы вносятся заинтересованными отраслевыми и функциональными органами администрации муниципального образования Мостовский район в управление экономики, инвестиций, туризма, торговли и сферы услуг администрации муниципального образования Мостовский район и рассматриваются при подведении итогов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раз в год координатор подпрограммы представляет в управление экономики, инвестиций, туризма, торговли и сферы услуг  доклад о ходе реализации мероприяти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должен содерж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емах финансирования подпрограммы в разрезе источников финанс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 достигнутых показателей реализации подпрограммы показателям.                                 ».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: «Формирование и продвижение экономически и инвестиционно привлекательного образа Мостовского района» муниципальной программы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1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>«Формирование и продвижение экономически и инвестиционно привлекательного образа Мостовского района»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ind w:right="426" w:firstLine="567"/>
        <w:jc w:val="center"/>
        <w:rPr/>
      </w:pPr>
      <w:r>
        <w:rPr>
          <w:b/>
          <w:sz w:val="28"/>
          <w:szCs w:val="28"/>
        </w:rPr>
        <w:t>муниципальной программы «Формирование и продвижение экономически и инвестиционно привлекательного образа Мостовского района»</w:t>
      </w:r>
    </w:p>
    <w:p>
      <w:pPr>
        <w:pStyle w:val="Normal"/>
        <w:ind w:right="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82"/>
        <w:gridCol w:w="427"/>
        <w:gridCol w:w="707"/>
        <w:gridCol w:w="142"/>
        <w:gridCol w:w="708"/>
        <w:gridCol w:w="284"/>
        <w:gridCol w:w="1276"/>
        <w:gridCol w:w="284"/>
        <w:gridCol w:w="992"/>
        <w:gridCol w:w="567"/>
        <w:gridCol w:w="1277"/>
        <w:gridCol w:w="140"/>
        <w:gridCol w:w="1419"/>
        <w:gridCol w:w="1700"/>
      </w:tblGrid>
      <w:tr>
        <w:trPr>
          <w:tblHeader w:val="true"/>
          <w:trHeight w:val="386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  <w:r>
              <w:rPr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четный год 2020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(2021г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(2022г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(2023г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год реализации (2024г.)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4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ормирование и продвижение экономически и инвестиционно привлекательного образа Мостовского района»</w:t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к участию в форумах, выставках (обеспечение участия представителей МО Мостовский район, регистрация, аккредитация участников, аренда оборудованной выставочной площади, подготовка и организация участия стендистов, бронирование номеров и размещение в гостиницах, изготовление, 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,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,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осуществление деятельности в инвестиционном модуле единой межведомственной системы электронного документо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,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».</w:t>
            </w:r>
          </w:p>
        </w:tc>
      </w:tr>
      <w:tr>
        <w:trPr>
          <w:trHeight w:val="26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частников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протоколов о намерениях по взаимодействию в сфере инвести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(актуализация) инвестиционных предложений в Едином реестре инвестиционных проектов и Единой базе данных об инвестиционно привлекательных земельных участк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актуализация) бизнес-пл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 привлеченных инвестиций в экономику района в соответствии с прогнозом социально-экономического развития территор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6</w:t>
            </w:r>
          </w:p>
        </w:tc>
      </w:tr>
    </w:tbl>
    <w:p>
      <w:pPr>
        <w:pStyle w:val="Normal"/>
        <w:ind w:righ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иложение 2 к подпрограмме: «Формирование и продвижение экономически и инвестиционно привлекательного образа Мостовского района» муниципальной программы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left="10490" w:right="42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2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>«Формирование и продвижение экономически и инвестиционно привлекательного образа Мостовского района»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ЧЕНЬ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и продвижение экономически и инвестиционно привлекательного образа Мостовского района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992"/>
        <w:gridCol w:w="1559"/>
        <w:gridCol w:w="1134"/>
        <w:gridCol w:w="851"/>
        <w:gridCol w:w="992"/>
        <w:gridCol w:w="1134"/>
        <w:gridCol w:w="709"/>
        <w:gridCol w:w="1984"/>
        <w:gridCol w:w="142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Статус (</w:t>
            </w:r>
            <w:hyperlink w:anchor="sub_310011">
              <w:r>
                <w:rPr>
                  <w:rStyle w:val="InternetLink"/>
                  <w:color w:val="106BBE"/>
                  <w:sz w:val="24"/>
                  <w:szCs w:val="24"/>
                </w:rPr>
                <w:t>1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  <w:r>
              <w:rPr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, тыс. </w:t>
            </w: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</w:t>
            </w:r>
            <w:r>
              <w:rPr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/>
            </w:pPr>
            <w:r>
              <w:rPr>
                <w:color w:val="000000"/>
              </w:rPr>
              <w:t>Федераль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>
                <w:color w:val="000000"/>
                <w:shd w:fill="C1D7FF" w:val="clear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Внебюджетные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ормирование и продвижение экономически и инвестиционно привлекательного образа Мостовского района"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к участию в форумах, выставках (обеспечение участия представителей МО Мостовский район, регистрация, аккредитация участников, аренда оборудованной выставочной площади, подготовка и организация участия стендистов, бронирование номеров и размещение в гостиницах, изготовление, 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,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,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осуществление деятельности в инвестиционном модуле единой межведомственной системы электронного документо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,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управления экономики, инвестиций,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уризма, торговли и сферы услуг администрации 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униципального образования Мостовский район                                                                                          С.С. Скороходова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7732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Fonts w:cs="Cambria" w:ascii="Cambria" w:hAnsi="Cambria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7">
    <w:lvl w:ilvl="0">
      <w:start w:val="2022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10:00Z</dcterms:created>
  <dc:creator>Прокурор</dc:creator>
  <dc:description/>
  <cp:keywords/>
  <dc:language>en-US</dc:language>
  <cp:lastModifiedBy>DNA7 X86</cp:lastModifiedBy>
  <cp:lastPrinted>2021-10-14T14:39:00Z</cp:lastPrinted>
  <dcterms:modified xsi:type="dcterms:W3CDTF">2021-10-18T12:43:00Z</dcterms:modified>
  <cp:revision>53</cp:revision>
  <dc:subject/>
  <dc:title>ПРИЛОЖЕНИЕ</dc:title>
</cp:coreProperties>
</file>