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TextBody"/>
              <w:spacing w:before="0" w:after="0"/>
              <w:ind w:left="1031" w:right="10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                         17 ноября 2020 г. № 1282 «Об утверждении муниципальной программы муниципального образования Мостовский район  «Охрана окружающей среды и обеспечение экологической безопасности в муниципальном образовании </w:t>
            </w:r>
          </w:p>
          <w:p>
            <w:pPr>
              <w:pStyle w:val="TextBody"/>
              <w:spacing w:before="0" w:after="0"/>
              <w:ind w:left="1031" w:right="10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Охрана окружающей среды и обеспечение экологической безопасности в муниципальном образовании Мостовский район»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7 ноября 2020 г.               № 1282 «Об утверждении муниципальной программы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Мостовский район Евеева А.Г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___________№___________                                                       «О внесении изменений в постановление администрации муниципального образования Мостовский район от 17 ноября 2020 г. № 1282 «Об утверждении муниципальной программы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ом управления по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КХ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                                                   Д.С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отдела по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КХ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А. Бар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</w:t>
        <w:tab/>
        <w:t xml:space="preserve">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  <w:tab/>
        <w:tab/>
        <w:t xml:space="preserve">                                       Е.М. Тют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Elena</cp:lastModifiedBy>
  <cp:lastPrinted>2021-01-18T09:07:00Z</cp:lastPrinted>
  <dcterms:modified xsi:type="dcterms:W3CDTF">2021-10-18T10:18:00Z</dcterms:modified>
  <cp:revision>185</cp:revision>
  <dc:subject/>
  <dc:title> </dc:title>
</cp:coreProperties>
</file>