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ind w:left="1173" w:right="8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                           от15 ноября 2019 г. №1243 «Об утверждении  муниципальной программы «Развитие топливно-энергетического комплекс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Развитие топливно-энергетического комплекса»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5 ноября 2019 г.              № 1243 «Об утверждении муниципальной программы «Развитие топливно-энергетического комплек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Отделу информатизации и связи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 администрации муниципального образования Мостовский район 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Мостовский район от 14 апреля 2021</w:t>
      </w:r>
      <w:r>
        <w:rPr>
          <w:color w:val="0070C0"/>
          <w:sz w:val="28"/>
          <w:szCs w:val="28"/>
        </w:rPr>
        <w:t xml:space="preserve"> г.</w:t>
      </w:r>
      <w:r>
        <w:rPr>
          <w:sz w:val="28"/>
          <w:szCs w:val="28"/>
        </w:rPr>
        <w:t xml:space="preserve">                           № 401 «О внесении изменений в постановление администрации муниципального образования Мостовский район от 15 ноября  2019 года                  № 1243 «Об утверждении муниципальной программы «Развитие топливно-энергетического комплекса»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ind w:left="567" w:right="53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15 ноября 2019 г №1243 «Об утверждении  муниципальной программы «Развитие топливно-энергетическ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504"/>
      </w:tblGrid>
      <w:tr>
        <w:trPr>
          <w:trHeight w:val="1941" w:hRule="atLeast"/>
        </w:trPr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яющий обязанности начальн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правления по промышленности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нергетике, транспорту, связи, эколог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ЖКХ администрации муниципального</w:t>
            </w:r>
          </w:p>
          <w:p>
            <w:pPr>
              <w:pStyle w:val="Style18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3561" w:leader="none"/>
              </w:tabs>
              <w:jc w:val="both"/>
              <w:rPr>
                <w:bCs/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Сергиенко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9" w:hRule="atLeast"/>
        </w:trPr>
        <w:tc>
          <w:tcPr>
            <w:tcW w:w="71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КУ «Единая служ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казчика»  муниципального образования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Зирка</w:t>
            </w:r>
          </w:p>
        </w:tc>
      </w:tr>
      <w:tr>
        <w:trPr>
          <w:trHeight w:val="1565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ем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Г.Евсее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4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3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.Коваленко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Исполняющий обязанности начальник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 отдела администрации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Е.А.Мазя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20-11-05T16:26:00Z</cp:lastPrinted>
  <dcterms:modified xsi:type="dcterms:W3CDTF">2021-10-20T06:27:00Z</dcterms:modified>
  <cp:revision>198</cp:revision>
  <dc:subject/>
  <dc:title> </dc:title>
</cp:coreProperties>
</file>