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августа 2020 г. №877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бан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7 мая 2013 г. № 104-ФЗ                      «О внесении изменений в Бюджетный кодекс Российской Федерации                                 и отдельные законодательные акты Российской Федерации в связи                           с совершенствованием бюджетного процесса», в целях обеспечения эффективности реализации мероприятий государственных программ Краснодарского края  п о с т а н о в л я 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Мостовский район от 28 августа 2020 г. №877 «Об утверждении муниципальной программы муниципального образования Мостовский район «Молодежь Кубани» изменение, изложив приложение в новой редакции согласно приложению, к настоящему постановл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3. Признать утратившим силу постановление администрации муниципального образования Мостовский район от 27 сентября 2021 г. №1087                  «О внесении изменения в постановление администрации муниципального </w:t>
      </w:r>
      <w:r>
        <w:rPr>
          <w:sz w:val="27"/>
          <w:szCs w:val="27"/>
        </w:rPr>
        <w:t>образования Мостовский район от 28 августа 2020 г. №877 «Об утверждении муниципальной программы муниципального образования  Мостовский район «Молодежь Кубани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4.Контроль за выполнением настоящего постановления возложить                 на заместителя главы муниципального образования Мостовский район                      Богинина В.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   С.В. Ласунов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екта постановления администрации муниципального образования</w:t>
      </w:r>
    </w:p>
    <w:p>
      <w:pPr>
        <w:pStyle w:val="Subtitle"/>
        <w:rPr/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 августа 2020 г. №877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Кубани»</w:t>
      </w:r>
    </w:p>
    <w:p>
      <w:pPr>
        <w:pStyle w:val="Subtitle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028"/>
        <w:gridCol w:w="2517"/>
      </w:tblGrid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делам молодежи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Марус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Мостовский район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Марус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огинин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Тютер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й, туризма, торговли и сферы услуг администрации муниципального 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Скороходо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4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30:00Z</dcterms:created>
  <dc:creator>Машбюро</dc:creator>
  <dc:description/>
  <cp:keywords/>
  <dc:language>en-US</dc:language>
  <cp:lastModifiedBy>Юра</cp:lastModifiedBy>
  <cp:lastPrinted>2021-05-25T11:19:00Z</cp:lastPrinted>
  <dcterms:modified xsi:type="dcterms:W3CDTF">2021-12-13T08:59:00Z</dcterms:modified>
  <cp:revision>51</cp:revision>
  <dc:subject/>
  <dc:title> </dc:title>
</cp:coreProperties>
</file>