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ий район от 15 декабря 2020 г. №1465 «Об утверждении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ий район «Информационное общество Куба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в разделе «Паспорт муниципальной программы муниципального образования Мостовский район «Информационное общество Кубани» абзац «Объемы и источники </w:t>
      </w:r>
      <w:r>
        <w:rPr>
          <w:bCs/>
          <w:sz w:val="28"/>
          <w:szCs w:val="28"/>
        </w:rPr>
        <w:t>финансирования муниципальной программы, в том числе</w:t>
      </w:r>
      <w:r>
        <w:rPr>
          <w:sz w:val="28"/>
          <w:szCs w:val="28"/>
        </w:rPr>
        <w:t xml:space="preserve"> на финансовое обеспечение проектов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9"/>
        <w:gridCol w:w="9"/>
        <w:gridCol w:w="7362"/>
        <w:gridCol w:w="198"/>
      </w:tblGrid>
      <w:tr>
        <w:trPr>
          <w:trHeight w:val="274" w:hRule="atLeast"/>
        </w:trPr>
        <w:tc>
          <w:tcPr>
            <w:tcW w:w="72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«Объемы </w:t>
            </w:r>
            <w:r>
              <w:rPr>
                <w:sz w:val="28"/>
                <w:szCs w:val="28"/>
              </w:rPr>
              <w:t>и источники</w:t>
            </w:r>
            <w:r>
              <w:rPr>
                <w:bCs/>
                <w:sz w:val="28"/>
                <w:szCs w:val="28"/>
              </w:rPr>
              <w:t xml:space="preserve"> финансирования муниципальной программы, в том числе</w:t>
            </w:r>
            <w:r>
              <w:rPr>
                <w:sz w:val="28"/>
                <w:szCs w:val="28"/>
              </w:rPr>
              <w:t xml:space="preserve"> на финансовое обеспечение проектов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за счет средств местного бюджета составляет 15 153,6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83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- </w:t>
            </w:r>
            <w:r>
              <w:rPr>
                <w:color w:val="000000"/>
                <w:sz w:val="28"/>
                <w:szCs w:val="28"/>
              </w:rPr>
              <w:t xml:space="preserve">5 51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3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- 3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3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7 тыс. рублей.»;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разделе 4 «Обоснование ресурсного обеспечения муниципальной программы» таблицу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ab/>
        <w:tab/>
        <w:t>«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48510</wp:posOffset>
                </wp:positionV>
                <wp:extent cx="7313930" cy="86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93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1701"/>
                              <w:gridCol w:w="1701"/>
                              <w:gridCol w:w="1733"/>
                              <w:gridCol w:w="1535"/>
                              <w:gridCol w:w="229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ы реализации</w:t>
                                  </w:r>
                                </w:p>
                              </w:tc>
                              <w:tc>
                                <w:tcPr>
                                  <w:tcW w:w="89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финансирования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разрезе источников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pt;height:67.8pt;mso-wrap-distance-left:9pt;mso-wrap-distance-right:9pt;mso-wrap-distance-top:0pt;mso-wrap-distance-bottom:0pt;margin-top:161.3pt;mso-position-vertical-relative:page;margin-left:7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1701"/>
                        <w:gridCol w:w="1701"/>
                        <w:gridCol w:w="1733"/>
                        <w:gridCol w:w="1535"/>
                        <w:gridCol w:w="229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ы реализации</w:t>
                            </w:r>
                          </w:p>
                        </w:tc>
                        <w:tc>
                          <w:tcPr>
                            <w:tcW w:w="89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финансирования, тыс. рублей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азрезе источников финансирования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бюджетные источн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924810</wp:posOffset>
                </wp:positionV>
                <wp:extent cx="7334885" cy="1902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885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1711"/>
                              <w:gridCol w:w="1710"/>
                              <w:gridCol w:w="1736"/>
                              <w:gridCol w:w="1559"/>
                              <w:gridCol w:w="2229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5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объем финансирования по муниципальной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83,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83,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 518,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 518,9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23 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24 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по муниципальной программе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153,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153,6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55pt;height:149.8pt;mso-wrap-distance-left:9pt;mso-wrap-distance-right:9pt;mso-wrap-distance-top:0pt;mso-wrap-distance-bottom:0pt;margin-top:230.3pt;mso-position-vertical-relative:page;margin-left:7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1711"/>
                        <w:gridCol w:w="1710"/>
                        <w:gridCol w:w="1736"/>
                        <w:gridCol w:w="1559"/>
                        <w:gridCol w:w="2229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5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ирования по муниципальной программе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83,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83,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 518,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 518,9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3 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4 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по муниципальной программе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153,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153,6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27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ind w:left="127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к муниципальной программе муниципального образования Мостовский район «Информационное общество Кубани» изложить в новой редакции:</w:t>
      </w:r>
    </w:p>
    <w:p>
      <w:pPr>
        <w:pStyle w:val="Normal"/>
        <w:widowControl w:val="false"/>
        <w:ind w:left="6372" w:firstLine="708"/>
        <w:jc w:val="center"/>
        <w:rPr/>
      </w:pPr>
      <w:r>
        <w:rPr>
          <w:sz w:val="28"/>
          <w:szCs w:val="28"/>
        </w:rPr>
        <w:t>«Приложение 2</w:t>
      </w:r>
    </w:p>
    <w:p>
      <w:pPr>
        <w:pStyle w:val="Normal"/>
        <w:widowControl w:val="false"/>
        <w:shd w:fill="FFFFFF" w:val="clear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 муниципального образования Мостовский район «Информационное общество Кубани» 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«Информационное общество Кубани»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709"/>
        <w:gridCol w:w="708"/>
        <w:gridCol w:w="993"/>
        <w:gridCol w:w="850"/>
        <w:gridCol w:w="992"/>
        <w:gridCol w:w="851"/>
        <w:gridCol w:w="4111"/>
        <w:gridCol w:w="850"/>
      </w:tblGrid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Годы реализац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Объем финансирования, </w:t>
            </w:r>
            <w:r>
              <w:rPr>
                <w:sz w:val="23"/>
                <w:szCs w:val="23"/>
              </w:rPr>
              <w:t>тыс. рубле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Непосредственный </w:t>
              <w:br/>
              <w:t xml:space="preserve">результат реализации мероприят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shd w:fill="FFFFFF" w:val="clear"/>
              </w:rPr>
              <w:t xml:space="preserve">Муниципальный заказчик, главный распорядитель бюджетных средств, исполнитель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firstLine="39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азрезе источников финансирован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3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942"/>
        <w:gridCol w:w="708"/>
        <w:gridCol w:w="878"/>
        <w:gridCol w:w="823"/>
        <w:gridCol w:w="851"/>
        <w:gridCol w:w="992"/>
        <w:gridCol w:w="851"/>
        <w:gridCol w:w="4110"/>
        <w:gridCol w:w="851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- 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Задача - создание, развитие и обслуживание информационной и телекоммуникационной инфраструктуры </w:t>
            </w:r>
            <w:bookmarkStart w:id="0" w:name="_Hlk20060655"/>
            <w:r>
              <w:rPr>
                <w:sz w:val="22"/>
                <w:szCs w:val="22"/>
              </w:rPr>
              <w:t xml:space="preserve">администрации муниципального образования Мостовский район </w:t>
            </w:r>
            <w:bookmarkEnd w:id="0"/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 МО Мостовский район «Информационное общество Кубани»</w:t>
            </w:r>
          </w:p>
        </w:tc>
      </w:tr>
      <w:tr>
        <w:trPr>
          <w:trHeight w:val="44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снащение администрации муниципального образования Мостовский район средствами вычислительной и оргтехники, обеспечение администрации лицензионными программными продуктами, ремонт и техническое обслуживание компьютерной и оргтехники администрации, сопровождение и развитие систем электронного документооборота администрации, сопровождение справочно-правовых (информационных) систем, используемых администрацией, обеспечение безопасности  информационных ресурсов админист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дминистрации муниципального образования Мостовский район современной вычислительной и оргтехникой, обеспечение лицензионной чистоты используемого программного обеспечения,  обеспечение бесперебойной работы администрации,  обеспечение бесперебойной работы сети, сохранности и оперативной обработки информации,  обеспечение администрации услугами доступа к сети «Интернет»,  обеспечение администрации справочно-правовой информацией,  обеспечение администрации электронным документооборотом,  обеспечение администрации защищенными сетями и центрами хранения данных,  информационное обеспечение населения в соответствии с требованиями законодательства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Мостов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лее – администрация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>
          <w:trHeight w:val="39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,8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7,1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7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7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_Hlk20061763"/>
            <w:bookmarkStart w:id="2" w:name="_Hlk20063527"/>
            <w:bookmarkStart w:id="3" w:name="_Hlk20063097"/>
            <w:bookmarkEnd w:id="1"/>
            <w:bookmarkEnd w:id="2"/>
            <w:bookmarkEnd w:id="3"/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развитие и обслуживание современной телекоммуникационной инфраструктуры администрации, приобретение комплекса видеоконференцсвязи</w:t>
            </w:r>
          </w:p>
        </w:tc>
        <w:tc>
          <w:tcPr>
            <w:tcW w:w="10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видеоконференцсвяз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9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8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 153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 1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ind w:left="709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Normal"/>
        <w:ind w:left="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/>
      </w:pPr>
      <w:r>
        <w:rPr>
          <w:sz w:val="28"/>
          <w:szCs w:val="28"/>
        </w:rPr>
        <w:t xml:space="preserve">заместителя </w:t>
      </w:r>
      <w:r>
        <w:rPr>
          <w:color w:val="000000"/>
          <w:spacing w:val="-2"/>
          <w:sz w:val="28"/>
          <w:szCs w:val="28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/>
      </w:pPr>
      <w:r>
        <w:rPr>
          <w:color w:val="222222"/>
          <w:spacing w:val="-2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left="709" w:right="-5" w:firstLine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стовский район</w:t>
      </w:r>
      <w:r>
        <w:rPr>
          <w:color w:val="000000"/>
          <w:spacing w:val="-1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В.В. Богинин</w:t>
      </w:r>
    </w:p>
    <w:p>
      <w:pPr>
        <w:pStyle w:val="Heading"/>
        <w:widowControl w:val="false"/>
        <w:ind w:left="79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47250</wp:posOffset>
              </wp:positionH>
              <wp:positionV relativeFrom="page">
                <wp:posOffset>3763010</wp:posOffset>
              </wp:positionV>
              <wp:extent cx="674370" cy="4470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74280" cy="447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7.5pt;margin-top:296.3pt;width:53.05pt;height:35.1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2:00Z</dcterms:created>
  <dc:creator>Прокурор</dc:creator>
  <dc:description/>
  <dc:language>en-US</dc:language>
  <cp:lastModifiedBy>Начальника</cp:lastModifiedBy>
  <cp:lastPrinted>2021-10-07T09:32:00Z</cp:lastPrinted>
  <dcterms:modified xsi:type="dcterms:W3CDTF">2021-10-07T06:32:00Z</dcterms:modified>
  <cp:revision>2</cp:revision>
  <dc:subject/>
  <dc:title>ПРИЛОЖЕНИЕ</dc:title>
</cp:coreProperties>
</file>