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323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унктом 7.2 части 1 статьи 14 Федерального закона                              от 6 октября 2003 г. № 131-ФЗ «Об общих принципах организации                   местного самоуправления в Российской Федерации», Федеральным               законом от 6 марта 2006 г. № 35-ФЗ «О противодействии терроризму», «Стратегии противодействия экстремизму, утвержденной Президентом Российской Федерации от 28 ноября 2014 г. № Пр - 2753 (с изменениями, внесенными Указом Президента Российской Федерации от 29 мая 2020 г. №344)»,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-ФЗ «О гражданской обороне»,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У</w:t>
      </w:r>
      <w:r>
        <w:rPr>
          <w:sz w:val="28"/>
          <w:szCs w:val="28"/>
        </w:rPr>
        <w:t>твердить изменение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23 июня 2021 г. № 712 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Отделу информатизации и связи управления делами администрации муниципального образования Мостовский район (Герасименко Д.С.) обеспечить размещение </w:t>
      </w:r>
      <w:r>
        <w:rPr>
          <w:spacing w:val="7"/>
          <w:sz w:val="28"/>
          <w:szCs w:val="28"/>
        </w:rPr>
        <w:t>(опубликование) настоящего постановления на</w:t>
      </w:r>
      <w:r>
        <w:rPr>
          <w:bCs/>
          <w:sz w:val="28"/>
          <w:szCs w:val="28"/>
        </w:rPr>
        <w:t xml:space="preserve"> официальном сайте администрации муниципального образования Мостовский район в сети «Интернет» и </w:t>
      </w:r>
      <w:r>
        <w:rPr>
          <w:spacing w:val="7"/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21-06-07T10:12:00Z</cp:lastPrinted>
  <dcterms:modified xsi:type="dcterms:W3CDTF">2021-11-02T09:19:00Z</dcterms:modified>
  <cp:revision>420</cp:revision>
  <dc:subject/>
  <dc:title/>
</cp:coreProperties>
</file>