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7"/>
      </w:tblGrid>
      <w:tr>
        <w:trPr>
          <w:trHeight w:val="1627" w:hRule="exact"/>
        </w:trPr>
        <w:tc>
          <w:tcPr>
            <w:tcW w:w="9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5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______________                                               № ______________</w:t>
            </w:r>
          </w:p>
        </w:tc>
      </w:tr>
      <w:tr>
        <w:trPr/>
        <w:tc>
          <w:tcPr>
            <w:tcW w:w="96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 «Развитие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отрасли «Образование», в целях рационального расходования бюджетных средств 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«Развитие образ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администрации муниципального образования Мостовский район (Свеженец О.В.) обнародовать в установленном законом порядке настоящее постановл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Мостовский район от 16 декабря 2021 г. №1415 «О внесении изменений в постановление администрации муниципального образования Мостовский район от 14 ноября 2017 года №1322 «Об утверждении муниципальной программы муниципального образования Мостовский район  «Развитие образования».</w:t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 Богинина В.В.</w:t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«Развитие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Районным 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образованием                                                              Ю.Н. Богинский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планово-экономическ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а муниципального казенн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й образования»</w:t>
        <w:tab/>
        <w:t xml:space="preserve">             И.В. Дудк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 Е.В.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общего отдела </w:t>
      </w:r>
      <w:r>
        <w:rPr>
          <w:color w:val="000000"/>
          <w:sz w:val="28"/>
        </w:rPr>
        <w:t xml:space="preserve">администрации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214" w:leader="none"/>
        </w:tabs>
        <w:ind w:right="50" w:hanging="0"/>
        <w:jc w:val="both"/>
        <w:rPr>
          <w:sz w:val="28"/>
          <w:szCs w:val="28"/>
        </w:rPr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Марина Тимошенко</cp:lastModifiedBy>
  <cp:lastPrinted>2020-07-08T11:39:00Z</cp:lastPrinted>
  <dcterms:modified xsi:type="dcterms:W3CDTF">2022-01-05T15:22:00Z</dcterms:modified>
  <cp:revision>248</cp:revision>
  <dc:subject/>
  <dc:title> </dc:title>
</cp:coreProperties>
</file>