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3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Гармонизация межнациональных отношений и развитие национальных культур в Мостовском районе» муниципальной программы муниципального образования Мостовский район «Региональная политика и развитие гражданского общества»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7"/>
        <w:gridCol w:w="1417"/>
        <w:gridCol w:w="1134"/>
        <w:gridCol w:w="1134"/>
        <w:gridCol w:w="1134"/>
        <w:gridCol w:w="1276"/>
        <w:gridCol w:w="1276"/>
        <w:gridCol w:w="1276"/>
      </w:tblGrid>
      <w:tr>
        <w:trPr/>
        <w:tc>
          <w:tcPr>
            <w:tcW w:w="14743" w:type="dxa"/>
            <w:gridSpan w:val="9"/>
            <w:tcBorders/>
          </w:tcPr>
          <w:p>
            <w:pPr>
              <w:pStyle w:val="Normal"/>
              <w:ind w:right="10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ind w:right="1026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дпрограммы «Гармонизация межнациональных отношений и развитие национальных культур в Мостовском районе» муниципальной программы </w:t>
            </w:r>
            <w:r>
              <w:rPr>
                <w:b/>
                <w:bCs/>
                <w:sz w:val="28"/>
                <w:szCs w:val="28"/>
              </w:rPr>
              <w:t xml:space="preserve">муниципального образования Мостовский район </w:t>
            </w:r>
          </w:p>
          <w:p>
            <w:pPr>
              <w:pStyle w:val="Normal"/>
              <w:ind w:right="10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егиональная политика и развитие гражданского обще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ind w:right="1026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Гармонизация межнациональных отношений и развитие национальных культур в Мостовском районе»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убликаций о деятельности администрации муниципального образования Мостовский район в сфере межнациональных, межконфессиональных отношений, в том числе о программных мероприятиях, не менее чем в 2 средствах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4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.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граммных мероприятий, способствующих позитивным межнациональным отношениям (фестивалей, праздников, конкурсов, выстав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граммных мероприятий (акций, смотры-конкурсы, круглых столов, встреч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.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олодежи охваченной мероприятиями по  формированию толерантности от общей численности молодеж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.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еступлений национального характе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.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Доля муниципальных служащих администрации муниципального образования Мостовский район прошедших курсы повышения квалификации по вопросам национа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.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аннеров с социальной рекламой межнационального согла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ConsPlusNormal1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.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иблиотек, обеспеченных литературой по проблемам продвижения идей межэтнической толеран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right="-3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Заместитель главы муниципального 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бразования Мостовский район                                                                                 </w:t>
        <w:tab/>
        <w:t xml:space="preserve">                                               С.А.Буг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46138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72.5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8T13:13:00Z</cp:lastPrinted>
  <dcterms:modified xsi:type="dcterms:W3CDTF">2022-10-19T08:28:00Z</dcterms:modified>
  <cp:revision>18</cp:revision>
  <dc:subject/>
  <dc:title> </dc:title>
</cp:coreProperties>
</file>