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firstLine="5245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245" w:hanging="0"/>
        <w:outlineLvl w:val="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 «Регион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«Поддержка социально ориентированных некоммерческих организаций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«Поддержка социально ориентированных  некоммерческих организаций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73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ая районная организация Краснодарской организации общероссийской общественной организации «Всероссийское общество инвалидов»; отделение общероссийской общественной организации инвалидов Союз «Чернобыль»; Краснодарская краевая организация общероссийской общественной организации инвалидов «Всероссийского ордена трудового Красного знамени общества слепых»; 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 Мостовское районное отделение КРОООО Российский союз ветеранов Афганистана; Мостовское местное отделение всероссийского общества глухих; АНБО союз многодетных семей «Благость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Цели 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монизации межнациональных отношений; укрепление межэтнического сотрудничества, мира и согласия на территории муниципального образования Мостовский район; обеспечение толерантности в межнациональных отношениях; развитие  национальных культур народов, проживающих на территории муниципального образования  Мостовский район; предотвращение этнических конфликтов, поддержание стабильной общественно-политической обстановки, общественных инициатив и целевых проектов общественных объединений, некоммерческих организаций,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, как района комфортного для проживания представителей любых национальности и конфессий; формирование механизма партнерских отношений между органами местного самоуправления и социально ориентированными некоммерческими ветеран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и и становления гражданского общества; объединение усилий органов местного самоуправления, ветеранских и других общественных организаций; формирование условий для полноценного воспитания молодежи; усиление мер социальной поддержки ветеранов, инвалидов и семей погибших в боевых действиях в Афганистане, проживающих на территории Мостовского района; социальная и правовая поддержка и защита членов многодетных семей, а также их социальное сопровождение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монизации межнациональных отношений; укрепление межэтнического сотрудничества, мира и согласия на территории муниципального образования Мостовский район; обеспечение толерантности в межнациональных отношениях; развитие  национальных культур народов, проживающих на территории муниципального образования  Мостовский район; предотвращение этнических конфликтов; развитие механизмов взаимодействия органов власти  и социально ориентированных некоммерческих организаций для решения социальных проблем в Мостовском районе; социальная и правовая поддержка и защита членов многодетных семей, а также их социальное сопровождение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й эффект от реализации муниципальной программы выражается в обеспечении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 как инвестиционно привлекательного центра, укреплении толерантности  в многонациональной молодежной среде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 на территории муниципального образования Мостовский район; количество проведенных массовых мероприятий с участием ветеранов, инвалидов, членов социально ориентированных организаций; проведение подписки на периодические издания в качестве дополнительной меры социально ориентированных ветеранских организаций; расширение числа участников проводимых городских конкурсов, выставок, смотров-конкурсов, а также мероприятий, приуроченных к праздничным, юбилейным и памятным дата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 муниципального образования Мостовский район; социальная и правовая поддержка и защита членов многодетных семей, а также их социальное сопровождение; социальное сопровождение многодетных семей, воспитывающих детей с ограниченными возможностями здоровья; содействие защиты материнства, детства и отцовства; содействия укрепления престижа и роли семьи в обществе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Этапы не предусмотрены, сроки реализации подпрограммы 2021- 2025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«Поддержка социально ориентированных некоммерческих организаций» составляет 3 548,0 тыс. рублей, в том числе по годам 2021 год – 665,6 тыс. рублей, 2022 год – 765,6 тыс. рублей, 2023 год – 665,6 тыс. рублей, 2024 год – 665,6 тыс. рублей, 2025 год – 665,6 тыс. руб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  Цели, задачи и целевые показатели, сроки и этапы реализации подпрограммы</w:t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одпрограммы являются формирование механизма партнерских отношений между органами местного самоуправления и СОНКО на основе единства интересов, взаимного доверия, открытости и заинтересованности в позитивных изменениях для дальнейшего ускорения процессов демонстрации и становления гражданского общества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ей подпрограммы предстоит обеспечить решение следующи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общественно полезных программ СОНКО, социальная поддержка и защита граждан, содействие в реализации прав и свобод граждан, становление Российской демократии, зрелости демократических институтов и процедур, обеспечение социальной и политической стабильности в муниципальном образовании Мостовский район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046"/>
        <w:gridCol w:w="1417"/>
        <w:gridCol w:w="993"/>
        <w:gridCol w:w="992"/>
        <w:gridCol w:w="992"/>
        <w:gridCol w:w="992"/>
        <w:gridCol w:w="993"/>
        <w:gridCol w:w="99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од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Поддержка социально ориентированны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х организаций»</w:t>
            </w:r>
          </w:p>
        </w:tc>
      </w:tr>
      <w:tr>
        <w:trPr>
          <w:trHeight w:val="3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массовых мероприятий с участием ветеранов,  инвалидов, членов социально ориентированных некоммерче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jc w:val="both"/>
              <w:rPr/>
            </w:pP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04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сширение числа участников проводимых конкурсов, выставок, смотров-конкурсов, а также мероприятий, приуроченных к праздничным, юбилейным и памятным да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 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рганизация и проведение встреч, заседаний, круглых столов членов социально ориентированных некоммерческих организаций с руководителями органов исполнительной в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 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одпрограммы приведены в приложении 1 к подпрограмме «Поддержка социально ориентированных некоммерческих организаций» муниципальной программы муниципального образования Мостовский район «Региональная политика и развитие гражданского общества»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роприятий подпрограммы осуществляется исходя из ее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                подпрограммы разрабатываются мероприятия, приведенные в приложении 2 к подпрограмме «Поддержка социально ориентированных некоммерческих организаций» муниципальной программы муниципального образования Мостовский район «Региональная политика и развитие гражданского общества».</w:t>
      </w:r>
    </w:p>
    <w:p>
      <w:pPr>
        <w:pStyle w:val="24"/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ресурсного обеспечения подпрограммы</w:t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napToGrid w:val="fals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«Поддержка социально некоммерческих организаций» на 2021 - 2025 годы составляет 3 548,0 тыс. рублей в том числе: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21 год – 665,6 тыс. руб.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2022 год – 885,6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23 год – 665,6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24 год – 665,6 тыс. руб.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25 год – 665,6 тыс. руб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Обоснование ресурсного обеспечения подпрограммы муниципальной  программы приведено в приложении </w:t>
      </w:r>
      <w:r>
        <w:rPr>
          <w:rFonts w:cs="Times New Roman" w:ascii="Times New Roman" w:hAnsi="Times New Roman"/>
          <w:sz w:val="28"/>
          <w:szCs w:val="28"/>
        </w:rPr>
        <w:t>3 к подпрограмме «Поддержка социально ориентированных некоммерческих организаций» муниципальной программы муниципального образования Мостовский район «Региональная политика и развитие гражданского общества»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одпрограммы и контроль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 ходом ее выполнения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Участники подпрограммы предоставляют информацию координатору подпрограммы, который осуществляет т</w:t>
      </w:r>
      <w:r>
        <w:rPr>
          <w:sz w:val="28"/>
          <w:szCs w:val="28"/>
        </w:rPr>
        <w:t>екущее управление подпрограммо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средств, выделенных на реализацию подпрограммы, своевременным выполнением в полном объеме основных мероприяти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направлениям финансирования подпрограммы за счет средств местного бюджета,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 принимает меры по уточнению целевых показателей и затрат по мероприятиям подпрограммы, механизма реализации подпрограммы, состава исполн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е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, а также осуществляет иные полномочия, установленные под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на получение субсидий и субвенций в установленном законодательством порядк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 и субвенций, предусмотренных подпрограммо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подпрограммо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х контрактов на закупку и поставку товаров, работ, услуг для нужд Краснодарского края, заключаемых в установленном порядке государственными заказчиками в соответствии с Федеральным законом от 5 апреля 2013 г. №44-ФЗ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венций из краевого бюджета местным бюджетам в целях финансового обеспечения расходных обязательств муниципальных образований, возникающих при выполнении отдельных государственных полномочий, в области социальной сфе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указанных субвенций устанавливается нормативными правовыми актами главы муниципального образования Мостовский район.</w:t>
      </w:r>
    </w:p>
    <w:p>
      <w:pPr>
        <w:pStyle w:val="Subtitl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.»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           С.А.Бугаев</w:t>
      </w:r>
    </w:p>
    <w:p>
      <w:pPr>
        <w:pStyle w:val="Style23"/>
        <w:ind w:left="10206" w:hanging="0"/>
        <w:rPr>
          <w:rStyle w:val="Style19"/>
          <w:b w:val="false"/>
          <w:b w:val="false"/>
          <w:bCs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39:00Z</dcterms:modified>
  <cp:revision>18</cp:revision>
  <dc:subject/>
  <dc:title> </dc:title>
</cp:coreProperties>
</file>