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23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23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остовский район «Региональная политика и развитие гражданского общества» </w:t>
      </w:r>
    </w:p>
    <w:p>
      <w:pPr>
        <w:pStyle w:val="Style23"/>
        <w:ind w:left="93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985"/>
      </w:tblGrid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ого обеспечения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Гармонизация межнациональных отно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развитие национальных культур в Мостовском районе» 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Мероприятия, направленные на сохранение и развитие национальных культур, с целью профилактики экстремизма на национальной поч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3.Информационное обеспеч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b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1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>
          <w:trHeight w:val="11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>
          <w:trHeight w:val="18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.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          инвали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1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.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.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04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 04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8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6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Уставная деятельность Мостовского районного  отделения КРОООО Российский союз ветеранов Афганис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ставная деятельность Мостовского районного  отделения всероссийского общества глух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Уставная деятельность АНБО союза многодетных семей «Благ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8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88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66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 5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 5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/>
              <w:jc w:val="center"/>
              <w:outlineLvl w:val="0"/>
              <w:rPr/>
            </w:pPr>
            <w:r>
              <w:rPr>
                <w:b/>
                <w:bCs/>
              </w:rPr>
              <w:t>Подпрограмма «</w:t>
            </w:r>
            <w:r>
              <w:rPr>
                <w:b/>
              </w:rPr>
              <w:t>Развитие муниципальной службы в администрации муниципальном образовании Мостовский район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Основные меро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полнительное профессиона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8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8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3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Диспансеризация муниципальных служащ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82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382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1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2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 468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 468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инициативного бюджетирования в муниципальном образовании Мостовский район»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по отбору проектов местных инициатив для участия в краевом конкур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9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9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9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 9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063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5 06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 87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7 8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 26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Все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 350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5 3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главы</w:t>
      </w:r>
    </w:p>
    <w:p>
      <w:pPr>
        <w:pStyle w:val="Normal"/>
        <w:ind w:right="-31" w:hanging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муниципального образования</w:t>
      </w:r>
    </w:p>
    <w:p>
      <w:pPr>
        <w:sectPr>
          <w:headerReference w:type="default" r:id="rId2"/>
          <w:type w:val="nextPage"/>
          <w:pgSz w:orient="landscape" w:w="16838" w:h="11906"/>
          <w:pgMar w:left="1134" w:right="536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" w:hanging="0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остовский район </w:t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С.А.Бугаев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outlineLvl w:val="0"/>
        <w:rPr>
          <w:rStyle w:val="Style19"/>
          <w:b w:val="false"/>
          <w:b w:val="false"/>
          <w:bCs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01555</wp:posOffset>
              </wp:positionH>
              <wp:positionV relativeFrom="page">
                <wp:posOffset>3642360</wp:posOffset>
              </wp:positionV>
              <wp:extent cx="330200" cy="6350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35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65pt;margin-top:286.85pt;width:25.95pt;height:49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901555</wp:posOffset>
              </wp:positionH>
              <wp:positionV relativeFrom="page">
                <wp:posOffset>3642360</wp:posOffset>
              </wp:positionV>
              <wp:extent cx="330200" cy="635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35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9.65pt;margin-top:286.85pt;width:25.95pt;height:49.9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633845</wp:posOffset>
              </wp:positionH>
              <wp:positionV relativeFrom="page">
                <wp:posOffset>4979670</wp:posOffset>
              </wp:positionV>
              <wp:extent cx="330200" cy="72834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2.3pt;margin-top:392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9T11:08:00Z</cp:lastPrinted>
  <dcterms:modified xsi:type="dcterms:W3CDTF">2022-10-19T10:11:00Z</dcterms:modified>
  <cp:revision>21</cp:revision>
  <dc:subject/>
  <dc:title> </dc:title>
</cp:coreProperties>
</file>