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3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Мостовский район «Региональная политика и развитие гражданского общества»</w:t>
      </w:r>
    </w:p>
    <w:p>
      <w:pPr>
        <w:pStyle w:val="ConsPlusTitle"/>
        <w:spacing w:lineRule="auto" w:line="276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10"/>
      <w:bookmarkStart w:id="1" w:name="Par110"/>
      <w:bookmarkEnd w:id="1"/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5383"/>
        <w:gridCol w:w="8"/>
        <w:gridCol w:w="1411"/>
        <w:gridCol w:w="6"/>
        <w:gridCol w:w="1270"/>
        <w:gridCol w:w="6"/>
        <w:gridCol w:w="986"/>
        <w:gridCol w:w="6"/>
        <w:gridCol w:w="1128"/>
        <w:gridCol w:w="6"/>
        <w:gridCol w:w="1128"/>
        <w:gridCol w:w="6"/>
        <w:gridCol w:w="1128"/>
        <w:gridCol w:w="6"/>
        <w:gridCol w:w="142"/>
        <w:gridCol w:w="1559"/>
      </w:tblGrid>
      <w:tr>
        <w:trPr/>
        <w:tc>
          <w:tcPr>
            <w:tcW w:w="14884" w:type="dxa"/>
            <w:gridSpan w:val="17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ой программы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егиональная политика и развитие гражданского общества»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0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Гармонизация межнациональных отношений и развитие национальных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 в Мостовском районе»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убликаций о деятельности администрации муниципального образования Мостовский район в сфере межнациональных, межконфессиональных отношений, в том числе о программных мероприятиях, не менее чем в 2 средствах массовой информ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</w:tr>
      <w:tr>
        <w:trPr>
          <w:trHeight w:val="8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граммных мероприятий, способствующих позитивным межнациональным отношениям (фестивалей, праздников, конкурсов, выставок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граммных мероприятий (акций, смотры-конкурсы, круглых столов, встреч)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549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олодежи охваченной мероприятиями по формированию толерантности от общей численности молодежи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национального характера 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служащих администрации муниципального образования Мостовский район прошедших курсы повышения квалификации по вопросам национальных отношений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ннеров с социальной рекламой межнационального согласи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иблиотек, обеспеченных литературой по проблемам продвижения идей межэтнической толерантност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82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75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ая деятельность Мостовской районной организации Краснодарской краевой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енной организации ветеран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енсионеров, инвалидов) войны, труда, Вооруженных Сил и правоохранительных 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поддержке ветеранских организаций Мостовского районного отделения КРОООО Российский союз ветеранов Афганистана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Мостовского местного отделения всероссийского общества глухих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ная деятельность АНБО «Союза многодетных матерей Мостовского района «Благость»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муниципальной службы 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муниципальном образовании Мостовский район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профессиональное обуч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ансериз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инициативного бюджет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муниципальном образовании Мостовский район»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льских поселений муниципального образования Мостовский район, принимающих участие в краевых конкурс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в возрасте от 16 лет, проживающих в муниципальном образовании (его части), принявших участие в собраниях или иных организованных формах осуществления местного самоуправления по отбору проектов местных инициатив, от общего числа граждан в возрасте от 16 лет, проживающих в муниципальном образовании (его части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главы</w:t>
      </w:r>
    </w:p>
    <w:p>
      <w:pPr>
        <w:pStyle w:val="Normal"/>
        <w:ind w:right="-31" w:hanging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муниципального образования</w:t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С.А.Бугаев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Style23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sectPr>
      <w:headerReference w:type="default" r:id="rId2"/>
      <w:type w:val="nextPage"/>
      <w:pgSz w:orient="landscape" w:w="16838" w:h="11906"/>
      <w:pgMar w:left="1134" w:right="536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9T11:18:00Z</cp:lastPrinted>
  <dcterms:modified xsi:type="dcterms:W3CDTF">2022-10-19T10:08:00Z</dcterms:modified>
  <cp:revision>19</cp:revision>
  <dc:subject/>
  <dc:title> </dc:title>
</cp:coreProperties>
</file>