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Style16"/>
              <w:ind w:left="851" w:right="8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Мостовский район </w:t>
            </w:r>
          </w:p>
          <w:p>
            <w:pPr>
              <w:pStyle w:val="Style16"/>
              <w:ind w:left="851" w:right="8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 ноября 2020 г. №1220 «Об утверждении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ind w:right="19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решением Совета Муниципального образования Мостовский район                от 29 сентября 2021 г. № 104 «О внесении изменений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,  в связи с уточнением доходов, расходов бюджета, в целях включения расходных обязательств главных распорядителей бюджетных средств в реестр расходных обязательств муниципального образования Мостовский район, подлежащих исполнению в 2022 году и плановом периоде 2023  и 2024 годов,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4580" w:leader="none"/>
          <w:tab w:val="left" w:pos="509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изменение в постановление администрации муниципального образования Мостовский район «Региональная политика и развитие гражданского общества» в новой редакции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разместить (опубликовать) настоящее постановление на официальном сайте администрации муниципального образования Мостовский район                                 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15 апреля 2021 г. №380 «О внесении изменяя в постановление администрации муниципального образования Мостовский район от 2 ноября 2020 г. №1220 «Об утверждении муниципальной программы муниципального образования Мостовский район «Региональная политика и развитие гражданского обществ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П</w:t>
      </w:r>
      <w:r>
        <w:rPr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С.В. Ласунов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tyle14">
    <w:name w:val="Цитата"/>
    <w:basedOn w:val="Normal"/>
    <w:qFormat/>
    <w:pPr>
      <w:ind w:left="360" w:right="50" w:hanging="0"/>
      <w:jc w:val="both"/>
    </w:pPr>
    <w:rPr>
      <w:rFonts w:ascii="Arial" w:hAnsi="Arial" w:cs="Arial"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8:00Z</dcterms:created>
  <dc:creator>Машбюро</dc:creator>
  <dc:description/>
  <dc:language>en-US</dc:language>
  <cp:lastModifiedBy>ОИНФ</cp:lastModifiedBy>
  <cp:lastPrinted>2021-10-08T16:59:00Z</cp:lastPrinted>
  <dcterms:modified xsi:type="dcterms:W3CDTF">2022-01-26T07:48:00Z</dcterms:modified>
  <cp:revision>2</cp:revision>
  <dc:subject/>
  <dc:title/>
</cp:coreProperties>
</file>