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__                 </w:t>
              <w:tab/>
              <w:t xml:space="preserve">                                      № 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7 ноября 2015 года № 1114                            «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правление муниципальными финанс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»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уточнением объемов бюджетных ассигнований на финансовое обеспечение реализации муниципальной программы «Управление муниципальными финансами муниципального образования Мостовский район» и 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Мостовский район от 17 ноября 2015 года №1114 «Об утверждении муниципальной программы «Управление муниципальными финансами муниципального образования Мостовский район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муниципальной программы «Управление муниципальными финансами муниципального образования Мостовский район» абзац «Объемы и источники финансирования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униц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й программы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37 16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88 690,6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48 474,7 тыс. рублей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54 542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5 520,4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7 102,3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Совершенствование межбюджетных отношений в муниципальном образовании Мостовский район» 58 402,9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9 188,4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9 214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Управление муниципальным долгом муниципального образования Мостовский район» 41 932,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 509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3 00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6 423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36 830,4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 845,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3 305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0 679,3 тыс.рублей.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таблицу 1 раздела 4 «Обоснование ресурсного обеспечения муниципальной программы» изложить в следующей редакции: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1"/>
        <w:gridCol w:w="1640"/>
        <w:gridCol w:w="1931"/>
        <w:gridCol w:w="1417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«Совершенствование межбюджетных отношений в муниципальном образовании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8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муниципальным долгом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5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9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0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0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65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зложить приложение № 1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зложить приложение № 2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№ 4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№ 5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№ 6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5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7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17 год и на плановый период 2018 и 2019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7 ноября 2015 года № 1114                           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ь начальника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6-12-29T08:15:00Z</cp:lastPrinted>
  <dcterms:modified xsi:type="dcterms:W3CDTF">2016-12-29T05:42:00Z</dcterms:modified>
  <cp:revision>176</cp:revision>
  <dc:subject/>
  <dc:title> </dc:title>
</cp:coreProperties>
</file>