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3"/>
        <w:gridCol w:w="5071"/>
      </w:tblGrid>
      <w:tr>
        <w:trPr/>
        <w:tc>
          <w:tcPr>
            <w:tcW w:w="478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  № 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Style14"/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 w:ascii="Times New Roman" w:hAnsi="Times New Roman"/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center"/>
              <w:rPr>
                <w:rFonts w:eastAsia="MS Mincho;ＭＳ 明朝"/>
                <w:sz w:val="28"/>
                <w:szCs w:val="28"/>
              </w:rPr>
            </w:pPr>
            <w:r>
              <w:rPr>
                <w:rFonts w:eastAsia="MS Mincho;ＭＳ 明朝"/>
                <w:sz w:val="28"/>
                <w:szCs w:val="28"/>
              </w:rPr>
              <w:t>от  14 октября 2013 года  №  2929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(в  редакции постановле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остовский район</w:t>
            </w:r>
          </w:p>
          <w:p>
            <w:pPr>
              <w:pStyle w:val="Style14"/>
              <w:tabs>
                <w:tab w:val="clear" w:pos="708"/>
                <w:tab w:val="left" w:pos="1440" w:leader="none"/>
              </w:tabs>
              <w:jc w:val="center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от___________ №____________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8"/>
                <w:szCs w:val="28"/>
              </w:rPr>
            </w:pPr>
            <w:r>
              <w:rPr>
                <w:rFonts w:eastAsia="MS Mincho;ＭＳ 明朝" w:cs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ВОДНЫЙ РЕЕСТР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многоквартирных домов</w:t>
      </w:r>
      <w:r>
        <w:rPr>
          <w:b/>
          <w:sz w:val="28"/>
          <w:szCs w:val="28"/>
        </w:rPr>
        <w:t xml:space="preserve"> муниципального образования Мостовский райо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3494"/>
        <w:gridCol w:w="34"/>
        <w:gridCol w:w="1529"/>
        <w:gridCol w:w="1080"/>
        <w:gridCol w:w="1080"/>
        <w:gridCol w:w="120"/>
        <w:gridCol w:w="1719"/>
      </w:tblGrid>
      <w:tr>
        <w:trPr>
          <w:trHeight w:val="720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3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построй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во назем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х этажей</w:t>
            </w:r>
          </w:p>
        </w:tc>
        <w:tc>
          <w:tcPr>
            <w:tcW w:w="1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ол-во квартир всего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</w:t>
              <w:br/>
              <w:t xml:space="preserve">квартир в доме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>
          <w:trHeight w:val="76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97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. Мостовской  (Мостовское г/п)</w:t>
            </w:r>
          </w:p>
        </w:tc>
      </w:tr>
      <w:tr>
        <w:trPr>
          <w:trHeight w:val="85" w:hRule="atLeast"/>
        </w:trPr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1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9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0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3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2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6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3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5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6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1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2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9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1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6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ра, 1б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Кооперативная, 5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Кооперативная, 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Кооперативная, 13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Комарова, 3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5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Комарова. 3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оженко, 1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5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оженко, 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оженко, 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3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оженко, 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оженко, 5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оженко, 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8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оженко, 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Южная, 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5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Южная, 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8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Южная, 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1,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Южная, 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3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9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5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1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1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1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8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1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1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18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1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1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2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5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6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6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16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рького, 9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9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рького, 9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5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рького, 98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1,2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рького, 10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рького, 10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7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Калинина, 4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03,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Калинина, 6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6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Энгельса, 2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7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Энгельса, 2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Ленина, 1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6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Ленина, 29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2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Ленина, 2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8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Ленина, 4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370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Ленина, 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0,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ервомайская, 11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6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ервомайская, 11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ервомайская. 11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ервомайская. 11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1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6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2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1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. 1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1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7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. 1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8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. 1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4,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5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, 2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5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еверная. 2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9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оветская, 4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оветская, 4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Советская. 4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5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Октябрьская, 5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3,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Октябрьская, 62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роизводственная, 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роизводственная, 5/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роизводственная, 5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роизводственная,  5б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роизводствееная, 5г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роизводственная, 5д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Производствеенная, 5е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чурина, 1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чурина, 1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чурина, 1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чурина, 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1/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Мичурина, 2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3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3б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Буденного, 153в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, 11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, 1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, 1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Энергетиков, 2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, 2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 17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мкр. Энергетиков, 2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мкр. Энергетиков, 3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ул. Гоголя, 27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6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/>
            </w:pPr>
            <w:r>
              <w:rPr>
                <w:sz w:val="28"/>
                <w:szCs w:val="28"/>
              </w:rPr>
              <w:t>мкр. Энергетиков №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3,8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9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2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ind w:right="-346" w:hanging="0"/>
              <w:rPr/>
            </w:pPr>
            <w:r>
              <w:rPr>
                <w:sz w:val="28"/>
                <w:szCs w:val="28"/>
              </w:rPr>
              <w:t>мкр. Энергетиков №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,2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1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,5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1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1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1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1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1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1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2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9,4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р. Энергетиков №2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,7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28к/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чурина, 28к/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Заводская, 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а, 1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л. Мира, 1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1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женко, 1б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7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а, 1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2,1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Псебай  (Псебайское  г/п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. Театральный, 5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. Театральный, 5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. Театральный, 5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. Театральный, 5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4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оветская, 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оветская, 1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8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Советская, 7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,9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Майская, 1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,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авказская, 9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Кавказская, 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Весенняя,  1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1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2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9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2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0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2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8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1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1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1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3,1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1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ind w:hanging="718"/>
              <w:jc w:val="center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1,5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10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7,4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6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6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24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6,3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336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66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60 лет Октября, 8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3360" w:leader="none"/>
              </w:tabs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9,0</w:t>
            </w:r>
          </w:p>
        </w:tc>
      </w:tr>
      <w:tr>
        <w:trPr>
          <w:trHeight w:val="24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 Комсомольская, 3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6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9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ул.  Первомайская, 1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800" w:leader="none"/>
                <w:tab w:val="left" w:pos="3360" w:leader="none"/>
              </w:tabs>
              <w:suppressAutoHyphens w:val="tru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6,8</w:t>
            </w:r>
          </w:p>
        </w:tc>
      </w:tr>
      <w:tr>
        <w:trPr>
          <w:trHeight w:val="255" w:hRule="atLeast"/>
        </w:trPr>
        <w:tc>
          <w:tcPr>
            <w:tcW w:w="974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с. Шедок  (Шедокское с/п)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Гагарина, 33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Гагарина, 35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8,8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Гагарина, 37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7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Гагарина, 42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2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Гагарина, 42а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,0</w:t>
            </w:r>
          </w:p>
        </w:tc>
      </w:tr>
      <w:tr>
        <w:trPr>
          <w:trHeight w:val="255" w:hRule="atLeast"/>
        </w:trPr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</w:t>
            </w:r>
          </w:p>
        </w:tc>
        <w:tc>
          <w:tcPr>
            <w:tcW w:w="34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ул. Гагарина, 42/2 </w:t>
            </w:r>
          </w:p>
        </w:tc>
        <w:tc>
          <w:tcPr>
            <w:tcW w:w="15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00" w:leader="none"/>
                <w:tab w:val="left" w:pos="33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6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3360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».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/>
      </w:pPr>
      <w:r>
        <w:rPr>
          <w:sz w:val="28"/>
          <w:szCs w:val="28"/>
        </w:rPr>
        <w:t xml:space="preserve">по промышленности, энергетике, </w:t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>транспорту, связи, экологии и ЖКХ</w:t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rPr/>
      </w:pPr>
      <w:r>
        <w:rPr>
          <w:sz w:val="28"/>
          <w:szCs w:val="28"/>
        </w:rPr>
        <w:t>образования Мостовский район                                                      Д.С. Бондаренко</w:t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33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Arial" w:hAnsi="Arial" w:cs="Arial"/>
      <w:sz w:val="28"/>
    </w:rPr>
  </w:style>
  <w:style w:type="character" w:styleId="21">
    <w:name w:val="Основной текст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b/>
      <w:bCs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Название объекта"/>
    <w:basedOn w:val="Normal"/>
    <w:next w:val="Normal"/>
    <w:qFormat/>
    <w:pPr>
      <w:spacing w:before="0" w:after="222"/>
      <w:ind w:left="110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kern w:val="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2:39:00Z</dcterms:created>
  <dc:creator>Машбюро</dc:creator>
  <dc:description/>
  <cp:keywords/>
  <dc:language>en-US</dc:language>
  <cp:lastModifiedBy>Управление</cp:lastModifiedBy>
  <cp:lastPrinted>2016-08-26T15:57:00Z</cp:lastPrinted>
  <dcterms:modified xsi:type="dcterms:W3CDTF">2016-08-26T12:59:00Z</dcterms:modified>
  <cp:revision>60</cp:revision>
  <dc:subject/>
  <dc:title> </dc:title>
</cp:coreProperties>
</file>