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left" w:pos="8685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___________                 </w:t>
              <w:tab/>
              <w:t xml:space="preserve">                                                              № 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17 ноября 2015 года № 1114                            «Об утверждении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правление муниципальными финансам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Мостовский район»»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вязи с уточнением объемов бюджетных ассигнований на финансовое обеспечение реализации муниципальной программы «Управление муниципальными финансами муниципального образования Мостовский район» и в соответствии с решением Совета муниципального образования Мостовский район от 29 декабря 2015 года № 35 «О бюджете муниципального образования Мостовский район на 2016 год» п о с т а н о в л я ю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муниципального образования Мостовский район от 17 ноября 2015 года №1114 «Об утверждении муниципальной программы «Управление муниципальными финансами муниципального образования Мостовский район»»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разделе «Паспорт муниципальной программы «Управление муниципальными финансами муниципального образования Мостовский район» абзац «Объемы и источники финансирования муниципальной программы»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86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финансир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я муниц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ной программы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94 812,9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местного бюджета 70 878,4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краевого бюджета 23 934,5 тыс. рублей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 годам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53 329,5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20 991,7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20 491,7 тыс.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 подпрограмм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дпрограмме «Совершенствование межбюджетных отношений в муниципальном образовании Мостовский район» 29 188,4 тыс.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9 188,4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 тыс.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дпрограмме «Управление муниципальным долгом муниципального образования Мостовский район» 27 100,0 тыс.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1 600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8 000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 500,0 тыс.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дпрограмме «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» 38 524,5 тыс.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2 541,1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2 991,7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2 991,7 тыс.рублей.»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) таблицу 1 раздела 4 «Обоснование ресурсного обеспечения муниципальной программы» изложить в следующей редакции: 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1"/>
        <w:gridCol w:w="1640"/>
        <w:gridCol w:w="1931"/>
        <w:gridCol w:w="1417"/>
        <w:gridCol w:w="155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  <w:p>
            <w:pPr>
              <w:pStyle w:val="Normal"/>
              <w:jc w:val="center"/>
              <w:rPr/>
            </w:pPr>
            <w:r>
              <w:rPr/>
              <w:t>ные источни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«Совершенствование межбюджетных отношений в муниципальном образовании Мостовский район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8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8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Управление муниципальным долгом муниципального образования Мостовский район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1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1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1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24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29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1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91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12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) раздел 8 «Методика оценки эффективности реализации муниципальной программы» изложить в следующей редакции: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8. Методика оценки эффективности реализации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изводится ежегодно в соответствии с постановлением администрации муниципального образования Мостовский район от 27 января 2016 года № 34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зложить приложение № 2 к муниципальной программе «Управление муниципальными финансами муниципального образования Мостовский район» в новой редакции согласно приложению № 1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изложить приложение № 4 к муниципальной программе «Управление муниципальными финансами муниципального образования Мостовский район» в новой редакции согласно приложению №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изложить приложение № 5 к муниципальной программе «Управление муниципальными финансами муниципального образования Мостовский район» в новой редакции согласно приложению № 3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изложить приложение № 6 к муниципальной программе «Управление муниципальными финансами муниципального образования Мостовский район» в новой редакции согласно приложению № 4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тделу организационной работы управления делами администрации муниципального образования Мостовский район (Потапова) опубликовать настоящее постановл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муниципального образования Мостовский район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Мостовский район, начальника финансового управления М.Г.Чебото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Start w:id="0" w:name="sub_103"/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bookmarkEnd w:id="0"/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С.В.Ласунов</w:t>
      </w:r>
    </w:p>
    <w:p>
      <w:pPr>
        <w:pStyle w:val="Heading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__________________ №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Мостовский район от 17 ноября 2015 года № 1114                            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»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ем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,</w:t>
      </w:r>
    </w:p>
    <w:p>
      <w:pPr>
        <w:pStyle w:val="Normal"/>
        <w:jc w:val="both"/>
        <w:rPr/>
      </w:pPr>
      <w:r>
        <w:rPr>
          <w:sz w:val="28"/>
        </w:rPr>
        <w:t xml:space="preserve">начальником финансов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я                                                                                              М.Г.Чеб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                                                                    А.Г.Евс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      М.С.Свеже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                                                               Д.К.Перевозов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</w:rPr>
      </w:pPr>
      <w:r>
        <w:rPr>
          <w:sz w:val="28"/>
        </w:rPr>
        <w:t>управления делами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/>
      </w:pPr>
      <w:r>
        <w:rPr>
          <w:sz w:val="28"/>
          <w:szCs w:val="28"/>
        </w:rPr>
        <w:t>образования Мостовский район</w:t>
      </w:r>
      <w:r>
        <w:rPr>
          <w:sz w:val="28"/>
        </w:rPr>
        <w:t xml:space="preserve">                                                           О.В.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28:00Z</dcterms:created>
  <dc:creator>Машбюро</dc:creator>
  <dc:description/>
  <cp:keywords/>
  <dc:language>en-US</dc:language>
  <cp:lastModifiedBy>Н.В. Шматкова</cp:lastModifiedBy>
  <cp:lastPrinted>2016-02-03T17:08:00Z</cp:lastPrinted>
  <dcterms:modified xsi:type="dcterms:W3CDTF">2016-02-03T13:14:00Z</dcterms:modified>
  <cp:revision>163</cp:revision>
  <dc:subject/>
  <dc:title> </dc:title>
</cp:coreProperties>
</file>