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6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Порядку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разработки, реализации и оценки эффективности муниципальных программ Андрюк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стов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28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публичного обсуждения проектов муниципальных программ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ндрюковского сельского 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Мостовского района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ля целей настоящего Порядка применяются следующие понятия и термины: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убличное обсуждение проекта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форма реализации прав населения края (общественности) на участие в процессе принятия решений администрации Андрюковского сельского поселения Мостовского района (далее – администрация поселения) посредством публичного обсуждения проектов нормативных правовых актов об утверждении муниципальных программ;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редставитель общественности</w:t>
      </w:r>
      <w:r>
        <w:rPr>
          <w:rFonts w:cs="Times New Roman" w:ascii="Times New Roman" w:hAnsi="Times New Roman"/>
          <w:sz w:val="28"/>
          <w:szCs w:val="28"/>
        </w:rPr>
        <w:t xml:space="preserve"> - физическое или юридическое лицо, а также их ассоциации, организации, группы или иные объединения, за исключением тех, кто принимает решение по данному вопросу в силу служебных обязанностей, представляет органы власти или участвует в деятельности на основании возмездного договора с администрацией посел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убличное обсуждение проекта муниципальной программы осуществляется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средств бюджета поселения, разработавшим проект муниципальной программы (далее – ответственный исполнитель муниципальной программы) после направления проекта муниципальной программы на экспертизу в управление экономики, инвестиций, туризма, торговли и сферы услуг, контрольно-счетную палату муниципального образования Мостовский район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убличное обсуждение муниципальной программы обеспечивается путем размещения проекта муниципальной программы на официальном сайте ответственного исполнителя муниципальной программы в сети Интернет (далее - официальный сайт)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убличное обсуждение проекта муниципальной программы проводится в течение 7 рабочих дней со дня его размещения на официальном сайте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дновременно с размещением текста проекта муниципальной программы на официальном сайте размещается следующая информация: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начала и завершения проведения публичного обсуждения проекта муниципальной программы;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ый адрес электронной почты ответственного исполнителя муниципальной программы в сети Интернет, по которому направляются в электронной форме замечания и предложения представителей общественности к проекту муниципальной программы;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замечаниям и предложениям представителей общественности к проекту муниципальной программы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ублич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 ответственного исполнителя муниципальной программы в сети Интернет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, установленным Федеральным законом от 2 мая 2006 года № 59-ФЗ «О порядке рассмотрения обращений граждан Российской Федерации»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Федеральным законом от 2 мая 2006 года № 59-ФЗ «О порядке рассмотрения обращений граждан Российской Федерации»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сле истечения срока публичного обсуждения проекта муниципальной программы, указанного в пункте 4 настоящего Порядка, ответственный исполнитель муниципальной программы выполняет одно из следующих действий: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;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ет проект муниципальной программы без изменений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осле истечения срока публичного обсуждения проекта муниципальной программы, указанного в пункте 4 настоящего Порядка, ответственным исполнителем муниципальной программы готовится таблица замечаний, подписываемая его руководителем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.</w:t>
      </w:r>
    </w:p>
    <w:p>
      <w:pPr>
        <w:pStyle w:val="Normal"/>
        <w:autoSpaceDE w:val="false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нформирования представителей общественности об учете (отклонении) замечаний и предложений ответственным исполнителем муниципальной программы таблица замечаний размещается на его официальном сайте не позднее чем через 7 рабочих дней после истечения срока публичного обсуждения.</w:t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дущий специалист                                                              Е.Н.Наконечная                                           </w:t>
      </w:r>
    </w:p>
    <w:p>
      <w:pPr>
        <w:pStyle w:val="Normal"/>
        <w:spacing w:before="0" w:after="0"/>
        <w:ind w:right="-23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right="-23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right="-23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right="-23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right="-23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оведения публич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уждения проектов муниципальны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чаний по итогам проведения публичного обсу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а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оекта муниципальной программы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тветственного исполнителя  муниципальной программы                             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начала и окончания публичного обсуждения                                     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змещения проекта  муниципальной программы (наименование официального сайта (раздела в сайте) в сети Интернет)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3840"/>
        <w:gridCol w:w="1800"/>
        <w:gridCol w:w="1800"/>
        <w:gridCol w:w="1599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t xml:space="preserve"> №</w:t>
              <w:b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р замечания, предложения (полное и сокращенное  фирменное           </w:t>
              <w:br/>
              <w:t xml:space="preserve">наименование юридического     </w:t>
              <w:br/>
              <w:t xml:space="preserve"> лица/Ф.И.О., почтовый адрес физ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 Содержание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 </w:t>
              <w:br/>
              <w:t>(предлож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 </w:t>
              <w:br/>
              <w:t xml:space="preserve">рассмотрения </w:t>
              <w:br/>
              <w:t>(учтено/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о с </w:t>
              <w:br/>
              <w:t>обоснование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6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Главный распорядитель средств бюджета Андрюковского сельского поселения Мостовский рай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t>_____________</w:t>
              <w:br/>
              <w:t xml:space="preserve">   подпись  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br/>
              <w:t>__________</w:t>
              <w:br/>
              <w:t>(Ф.И.О.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right="-23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 специалист                                                  Е.Н.Наконечная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45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alibri" w:hAnsi="Calibri" w:eastAsia="Times New Roman" w:cs="Times New Roman"/>
      <w:lang w:val="en-US"/>
    </w:rPr>
  </w:style>
  <w:style w:type="character" w:styleId="WW">
    <w:name w:val="WW-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4:00Z</dcterms:created>
  <dc:creator>User</dc:creator>
  <dc:description/>
  <dc:language>en-US</dc:language>
  <cp:lastModifiedBy>Finans</cp:lastModifiedBy>
  <cp:lastPrinted>2014-07-09T15:32:00Z</cp:lastPrinted>
  <dcterms:modified xsi:type="dcterms:W3CDTF">2014-09-16T07:47:00Z</dcterms:modified>
  <cp:revision>3</cp:revision>
  <dc:subject/>
  <dc:title>ПРИЛОЖЕНИЕ № 6</dc:title>
</cp:coreProperties>
</file>