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19"/>
      </w:tblGrid>
      <w:tr>
        <w:trPr/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450215</wp:posOffset>
                      </wp:positionH>
                      <wp:positionV relativeFrom="paragraph">
                        <wp:posOffset>-438150</wp:posOffset>
                      </wp:positionV>
                      <wp:extent cx="3240405" cy="12604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0405" cy="1260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</w:tblGrid>
                                  <w:tr>
                                    <w:trPr>
                                      <w:trHeight w:val="1985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ConsNormal"/>
                                          <w:widowControl/>
                                          <w:ind w:righ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ConsNormal"/>
                                          <w:widowControl/>
                                          <w:ind w:right="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УТВЕРЖДЁ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jc w:val="center"/>
                                          <w:rPr>
                                            <w:rStyle w:val="Style15"/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постановлением администрации Андрюковского сельского поселения             от _________________ № 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15pt;height:99.25pt;mso-wrap-distance-left:9pt;mso-wrap-distance-right:9pt;mso-wrap-distance-top:0pt;mso-wrap-distance-bottom:0pt;margin-top:-34.5pt;mso-position-vertical-relative:text;margin-left:-35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Normal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Style w:val="Style15"/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Андрюковского сельского поселения             от _________________ № 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эффективности реализации муниципальных программ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енка эффективности муниципальной программы производится с учетом следующих составляющих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достижения целей и решения задач подпрограмм, входящих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реализации мероприятий подпрограмм и основных мероприятий и достижения ожидаемых непосредственных результатов их реализации (далее – оценка степени реализации мероприятий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степени соответствия запланированному уровню затра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и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ценка эффективности реализации муниципальных программ осуществляется в два этап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втором этапе осуществляется оценка эффективности реализации муниципальной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ценка степени реализации мероприят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епень реализации мероприятий оценивается для каждой подпрограммы (основного мероприятия)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/ М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 и при росте значения показателя (индикатора), желаемой тенденцией развития которого является снижение),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,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Мероприятие, предусматривающее оказание государственных услуг (работ) на основании государственных заданий, финансовое обеспечение которых осуществляется за счет средств </w:t>
      </w:r>
      <w:r>
        <w:rPr>
          <w:rFonts w:cs="Times New Roman" w:ascii="Times New Roman" w:hAnsi="Times New Roman"/>
          <w:sz w:val="28"/>
          <w:szCs w:val="28"/>
          <w:u w:val="single"/>
        </w:rPr>
        <w:t>краевого бюджета,</w:t>
      </w:r>
      <w:r>
        <w:rPr>
          <w:rFonts w:cs="Times New Roman" w:ascii="Times New Roman" w:hAnsi="Times New Roman"/>
          <w:sz w:val="28"/>
          <w:szCs w:val="28"/>
        </w:rPr>
        <w:t xml:space="preserve"> считается выполненным в полном объеме в случае выполнения сводных показателей государственных заданий по объему и по качеству государственных услуг (работ) не менее чем на 95% от установленных значений на отчетный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ценка степени соответствия запланированному уровню затрат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епень соответствия запланированному уровню затрат оценивается для каждой подпрограммы,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, основного мероприятия в отчетном году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, основного мероприятия в отчетном год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«степень соответствия запланированному уровню расходов» только бюджетные расходы, либо расходы из всех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лановыми расходами понимаются объемы бюджетных ассигнований, предусмотренные на реализацию соответствующей подпрограммы, основного мероприятия в краевом и местных бюджетах на отчетный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лановыми расходами из средств иных источников понимаются объемы расходов, предусмотренные за счет соответствующих источников на реализацию подпрограммы, основного мероприятия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использования бюджетных средст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 основного мероприятия из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, основного мероприятия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/ 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 из всех источни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ценка степени достижения целей и решения задач подпрограм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оценки степени достижения целей и решения задач (далее –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ф </w:t>
      </w:r>
      <w:r>
        <w:rPr>
          <w:rFonts w:cs="Times New Roman" w:ascii="Times New Roman" w:hAnsi="Times New Roman"/>
          <w:sz w:val="28"/>
          <w:szCs w:val="28"/>
        </w:rPr>
        <w:t>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– степень достижения планового значения показателя (индикатора), характеризующего цели и задачи подпрограммы 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 </w:t>
      </w:r>
      <w:r>
        <w:rPr>
          <w:rFonts w:cs="Times New Roman" w:ascii="Times New Roman" w:hAnsi="Times New Roman"/>
          <w:sz w:val="28"/>
          <w:szCs w:val="28"/>
        </w:rPr>
        <w:t>– плановое значение показателя (индикатора), характеризующего цели и задачи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епень реализации под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= ∑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/ N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пз </w:t>
      </w:r>
      <w:r>
        <w:rPr>
          <w:rFonts w:cs="Times New Roman" w:ascii="Times New Roman" w:hAnsi="Times New Roman"/>
          <w:sz w:val="28"/>
          <w:szCs w:val="28"/>
        </w:rPr>
        <w:t>–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число показателей (индикаторов), характеризующих цели и задачи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&gt;1, значение СДп/ппз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 ∑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пз</w:t>
      </w:r>
      <w:r>
        <w:rPr>
          <w:rFonts w:cs="Times New Roman" w:ascii="Times New Roman" w:hAnsi="Times New Roman"/>
          <w:sz w:val="28"/>
          <w:szCs w:val="28"/>
        </w:rPr>
        <w:t>*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 – удельный вес, отражающий значимость показателя (индикатора), ∑ki=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ценка эффективности реализации под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краевого бюджета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=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*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степен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– эффективность использования бюджетных средств (либо – по решению ответственного исполнителя – эффективность использования финансовых ресурсов на реализацию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ффективность реализации подпрограммы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ожет устанавливать иные основания для признания эффективности подпрограммы высокой, средней, удовлетворительной и неудовлетворительной, в том числе на основе определения пороговых значений показателей (индикаторов)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Оценка степени достижения целей и решения задач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ля оценки степени достижения целей и решения задач (далее – степень реализации) муниципальной программы определяется степень достижения плановых значений каждого показателя (индикатора), характеризующего цели и задачи муниципальной программы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епень достижения планового значения показателя (индикатора)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=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л</w:t>
      </w:r>
      <w:r>
        <w:rPr>
          <w:rFonts w:cs="Times New Roman" w:ascii="Times New Roman" w:hAnsi="Times New Roman"/>
          <w:sz w:val="28"/>
          <w:szCs w:val="28"/>
        </w:rPr>
        <w:t xml:space="preserve"> / 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ф</w:t>
      </w:r>
      <w:r>
        <w:rPr>
          <w:rFonts w:cs="Times New Roman" w:ascii="Times New Roman" w:hAnsi="Times New Roman"/>
          <w:sz w:val="28"/>
          <w:szCs w:val="28"/>
        </w:rPr>
        <w:t xml:space="preserve"> – значение показателя (индикатора), характеризующего цели и задачи 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</w:t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показателя (индикатора)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= ∑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/ М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– число показателей (индикаторов), характеризующих цели и задачи под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>&gt;1, значение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ответственным исполнителем могут определяться коэффициенты значим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гп </w:t>
      </w:r>
      <w:r>
        <w:rPr>
          <w:rFonts w:cs="Times New Roman" w:ascii="Times New Roman" w:hAnsi="Times New Roman"/>
          <w:sz w:val="28"/>
          <w:szCs w:val="28"/>
        </w:rPr>
        <w:t>= ∑ С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пз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, отражающий значимость показателя (индикатора), ∑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= 0,5*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+ 0,5*∑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/п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под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для достижения целей муниципальной программы, определяемый в методике оценки эффективности муниципальной программы ответственным исполнителем. По умолчанию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/Ф, где 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объем фактических расходов из краевого бюджета (кассового исполнения) на реал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той подпрограммы в отчетном году, Ф- объем фактических расходов из краевого бюджета (кассового исполнения)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одпрограм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в составе муниципальной программы подпрограмм, эффективность реализации муниципальной программы оценивается в соответствии с алгоритмом оценки эффективности реализации подпрограммы, указанным в разделах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Эффективность реализации муниципальной программы признается высокой в случае,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 муниципальной программы признается удовлетворительной в случае, если значение 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ожет устанавливать иные основания для признания эффективности муниципальной программы высокой, средней, удовлетворительной и неудовлетворительной, в том числе на основе определения пороговых значений показателей (индикаторов) муниципальной программы и расчета доли показателей (индикаторов) муниципальной программы, соответствующих указанным пороговым значениям, при определении показателя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Е.Н.Наконечна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3:00Z</dcterms:created>
  <dc:creator>User</dc:creator>
  <dc:description/>
  <cp:keywords/>
  <dc:language>en-US</dc:language>
  <cp:lastModifiedBy>DNA7 X86</cp:lastModifiedBy>
  <cp:lastPrinted>2014-07-09T15:39:00Z</cp:lastPrinted>
  <dcterms:modified xsi:type="dcterms:W3CDTF">2014-10-15T10:48:00Z</dcterms:modified>
  <cp:revision>5</cp:revision>
  <dc:subject/>
  <dc:title>ПРИЛОЖЕНИЕ № 2</dc:title>
</cp:coreProperties>
</file>