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ИЛОЖЕНИЕ № 7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en-US"/>
              </w:rPr>
              <w:t xml:space="preserve">к Порядку 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en-US"/>
              </w:rPr>
              <w:t>разработки, реализации и оценки эффективности муниципальных программ Андрюковского сельского поселения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Мостовского района</w:t>
            </w:r>
          </w:p>
        </w:tc>
      </w:tr>
    </w:tbl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ПЕРАТИВНЫЙ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(ежеквартальный,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</w:rPr>
        <w:t xml:space="preserve"> годовой) отчет о выполнении муниципальной программы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</w:rPr>
        <w:t>«______________________________________________________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муниципальной программы)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 ______20__года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ый заказчик___________________________________</w:t>
      </w:r>
    </w:p>
    <w:p>
      <w:pPr>
        <w:pStyle w:val="NoSpacing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точник финансирования__________________________________</w:t>
      </w:r>
    </w:p>
    <w:p>
      <w:pPr>
        <w:pStyle w:val="NoSpacing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0"/>
        </w:rPr>
        <w:t>(районный бюджет, другие источники)</w:t>
      </w:r>
    </w:p>
    <w:p>
      <w:pPr>
        <w:pStyle w:val="NoSpacing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2051"/>
        <w:gridCol w:w="1579"/>
        <w:gridCol w:w="1741"/>
        <w:gridCol w:w="2309"/>
      </w:tblGrid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en-US"/>
              </w:rPr>
              <w:t>Наименование подпрограммы , мероприятия (с указанием порядкового номера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en-US"/>
              </w:rPr>
              <w:t xml:space="preserve">Объем финансирования на 20__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en-US"/>
              </w:rPr>
              <w:t>(тыс. руб.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en-US"/>
              </w:rPr>
              <w:t>Выполнено (тыс. руб.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en-US"/>
              </w:rPr>
              <w:t>Степень и результаты выполнения мероприятия в соответствии с перечнем стандартных процедур, указанных в графе 3 приложения № 4 к Порядку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en-US"/>
              </w:rPr>
              <w:t>Профинансировано (тыс. руб.)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дпрограмма 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Мероприятие подпрограммы 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…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дпрограмма 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Мероприятие подпрограммы 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…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Мероприятие муниципальной программы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…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того по муниципальной программе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казчик муниципальной программы _________________________  Подпись      </w:t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Spac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дущий  специалист                                                          Е.Н.Наконечная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7:48:00Z</dcterms:created>
  <dc:creator>User</dc:creator>
  <dc:description/>
  <dc:language>en-US</dc:language>
  <cp:lastModifiedBy>Finans</cp:lastModifiedBy>
  <dcterms:modified xsi:type="dcterms:W3CDTF">2014-09-16T07:49:00Z</dcterms:modified>
  <cp:revision>3</cp:revision>
  <dc:subject/>
  <dc:title>ПРИЛОЖЕНИЕ № 7</dc:title>
</cp:coreProperties>
</file>