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гражданской обороны и чрезвычайных ситуаций Мостов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3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;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8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36 101,9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448,7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3 480,6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0 172,6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3 248,4 тыс. рублей, в том числе: 17 968,4 тысяч рублей из бюджета муниципального образования Мостовский район, 5 280,0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8 263,2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8 812,6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 172,6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1 75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3 75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4 0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 0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 003,5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503,5 тысяч рублей из бюджета муниципального образования Мостовский район, 500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335,5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668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0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 100,0 тысяч рублей, в том числе 95,0тыс. рублей из бюджета Краснодарского края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3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тационарного металлодетектора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стройство ограждения территорий, автоматических ворот, устройство КПП, установка шлагбаумов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чрезвычайных ситуац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8 года по 2020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4 подпрограммы: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 (приложение № 3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/>
      </w:pPr>
      <w:r>
        <w:rPr>
          <w:sz w:val="28"/>
          <w:szCs w:val="28"/>
        </w:rPr>
        <w:t>Подпрограмма № 3 «Снижение рисков и смягчение последствий чрезвычайных ситуаций природного и техногенного характера» (приложение №4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(приложение № 5 к муниципальной программе «Обеспечение безопасности населения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8 «Повышение безопасности дорожного движения» (приложение № 6 к муниципальной программе «Обеспечение безопасности населения»)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 к муниципальной программе «Обеспечение безопасности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</w:t>
      </w:r>
      <w:r>
        <w:rPr>
          <w:sz w:val="28"/>
          <w:szCs w:val="28"/>
          <w:shd w:fill="FFFFFF" w:val="clear"/>
        </w:rPr>
        <w:t xml:space="preserve">36 101,9 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2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226,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2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8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23 248,4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1</w:t>
      </w:r>
      <w:r>
        <w:rPr>
          <w:sz w:val="28"/>
          <w:szCs w:val="28"/>
          <w:lang w:val="ru-RU"/>
        </w:rPr>
        <w:t xml:space="preserve"> 750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щий объем финансирования подпрограммы «Профилактика терроризма и экстремизма 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 xml:space="preserve">1 003,5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яет </w:t>
      </w:r>
      <w:r>
        <w:rPr>
          <w:bCs/>
          <w:sz w:val="28"/>
          <w:szCs w:val="28"/>
          <w:lang w:val="ru-RU"/>
        </w:rPr>
        <w:t>100</w:t>
      </w:r>
      <w:r>
        <w:rPr>
          <w:sz w:val="28"/>
          <w:szCs w:val="28"/>
          <w:lang w:val="ru-RU"/>
        </w:rPr>
        <w:t xml:space="preserve">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щественное обсуждение проекта муниципальной программы в соответствии с постановлением администрации муниципального образования Мостовский район от 2 июня 2017 года № 586 «Об утверждении Порядка проведения общественного обсуждения проектов муниципальных правовых актов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ГО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и ЧС Мостовского района»       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51:00Z</dcterms:created>
  <dc:creator>Irina_GOCHS</dc:creator>
  <dc:description/>
  <cp:keywords/>
  <dc:language>en-US</dc:language>
  <cp:lastModifiedBy>Ruslan</cp:lastModifiedBy>
  <cp:lastPrinted>2018-11-28T11:47:00Z</cp:lastPrinted>
  <dcterms:modified xsi:type="dcterms:W3CDTF">2019-01-15T09:46:00Z</dcterms:modified>
  <cp:revision>22</cp:revision>
  <dc:subject/>
  <dc:title/>
</cp:coreProperties>
</file>