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569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3 ноября 2017 года № 12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39 и 179 Бюджетного кодекса Российской Федерации, на основании постановления главы администрации (губернатора) Краснодарского края от 15 ноября 2018 года №734 «О внесении изменений в некоторые правовые акты главы администрации (губернатора) Краснодарского края, согласно решению Совета муниципального образования Мостовский район от 20 декабря 2017 года № 210 «О бюджете муниципального образования Мостовский район на 2018 год и на плановый период 2019 и 2020 годов», в целях уточнения бюджетных средств, предусмотренных муниципальной программой «Обеспечения безопасности населения», п о с т а н о в л я ю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Внести изменение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Признать утратившими силу постановления администрации муниципального образования Мостовский район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 1 октября 2018 года №1018 «О внесении изменений в постановление администрации муниципального образования Мостовский район от 3 ноября 2017 года № 281 «Об утверждении муниципальной программы «Обеспечение безопасности населения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) от 22 ноября 2018 года №1222 «О внесении изменений в постановление администрации муниципального образования Мостовский район от 3 ноября 2017 года № 281 «Об утверждении муниципальной программы «Обеспечение безопасности насел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7"/>
          <w:sz w:val="28"/>
          <w:szCs w:val="28"/>
        </w:rPr>
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76"/>
        <w:ind w:right="34" w:firstLine="709"/>
        <w:jc w:val="both"/>
        <w:rPr/>
      </w:pPr>
      <w:r>
        <w:rPr>
          <w:bCs/>
          <w:sz w:val="28"/>
          <w:szCs w:val="28"/>
        </w:rPr>
        <w:t>4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3 ноября 2017 года № 1281 «Об утверждении муниципальной программы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>Управление гражданской оборон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П.Д.Лабе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1:00Z</dcterms:created>
  <dc:creator>1</dc:creator>
  <dc:description/>
  <cp:keywords/>
  <dc:language>en-US</dc:language>
  <cp:lastModifiedBy>Admin</cp:lastModifiedBy>
  <cp:lastPrinted>2019-01-21T10:42:00Z</cp:lastPrinted>
  <dcterms:modified xsi:type="dcterms:W3CDTF">2019-01-21T08:01:00Z</dcterms:modified>
  <cp:revision>3</cp:revision>
  <dc:subject/>
  <dc:title/>
</cp:coreProperties>
</file>