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5 г. № 4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водных объектов общего пользования для личных и бытовых нужд на территории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spacing w:before="210" w:after="210"/>
        <w:ind w:right="-3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 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определяют условия и требования, предъявляемые к использованию водных объектов общего пользования, расположенных на территории муниципального образования Мостовский район  для личных и бытовых нужд (далее – использование водных объектов общего польз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 настоящих Правил обязательны для исполнения всеми физическими и юридическими лицами (водопользователями) на территории муниципального образования Мосто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их Правилах используются следующие термины и пон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дные объекты общего пользования - поверхностные водные объекты, находящиеся в государственной или муниципальной собственности, то есть общедоступные водные объекты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одоохранная зона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территория, которая примыкает к береговой линии реки, ручья, канала, озера и на которой устанавливается специальный режим осуществления хозяйственной и иной деятельности в целях предотвращения загрязнения, засорения, заиления водного объекта и истощения его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ереговая полоса водного объекта общего пользования  - полоса земли, предназначенная для общего пользования, вдоль береговой линии водного объекта;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ые и бытовые нужды - нужды, не связанные с осуществлением производственной и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очные воды – дождевые, талые, инфильтрационные, поливомоечные, дренажные воды, сточные воды централизованной системы водоотведения и другие воды, отведение (сброс) которых в водные объекты осуществляется после их использования или сток которых осуществляется с водосборной площад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6504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6504"/>
      <w:bookmarkStart w:id="2" w:name="sub_6541"/>
      <w:bookmarkEnd w:id="1"/>
      <w:bookmarkEnd w:id="2"/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6541"/>
      <w:bookmarkStart w:id="4" w:name="sub_6542"/>
      <w:bookmarkEnd w:id="3"/>
      <w:bookmarkEnd w:id="4"/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" w:name="sub_6542"/>
      <w:bookmarkStart w:id="6" w:name="sub_6543"/>
      <w:bookmarkEnd w:id="5"/>
      <w:r>
        <w:rPr>
          <w:sz w:val="28"/>
          <w:szCs w:val="28"/>
        </w:rPr>
        <w:t>3) от пятидесяти километров и более - в размере двухсот метров.</w:t>
      </w:r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2. Правила использования водных объектов общего пользования 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личных и бытовых нужд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1. Использование водных объектов общего пользования</w:t>
      </w:r>
      <w:r>
        <w:rPr>
          <w:sz w:val="28"/>
          <w:szCs w:val="28"/>
        </w:rPr>
        <w:t xml:space="preserve"> муниципального образования Мостовский район</w:t>
      </w:r>
      <w:r>
        <w:rPr>
          <w:color w:val="000000"/>
          <w:sz w:val="28"/>
          <w:szCs w:val="28"/>
        </w:rPr>
        <w:t xml:space="preserve"> осуществляется в соответствии с Водным кодексом РФ, Правилами охраны жизни людей на водных объектах в Краснодарском крае, иными нормативными правовыми актами Российской Федерации, а также в соответствии с настоящими Правила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, а также для иных личных и бытовых нужд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 Каждый гражданин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использовании водных объектов общего пользования обяз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Соблюдать требования, установленные водным законодательством Российской Федерации и Краснодарского края, законодательством в области охраны окружающей среды, в том числе о санитарно-эпидемиологическом благополучии населения, о водных биоресурсах и иных нормативных правовых актов в указанных сферах, а также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Выполнять предписания должностных лиц, осуществляющих государственный контроль и надзор за использованием и охраной водных объектов, а также должностных лиц, уполномоченных органами местного самоуправления, выданные в пределах их компетен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Рационально использовать водные объекты общего пользования, соблюдать условия водопользования, установленные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 Не допускать ухудшения качества воды водоемов, среды обитания объектов животного и растительного мира, а также нанесения ущерба хозяйственным и иным объек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5. Не допускать уничтожения или повреждения почвенного покрова и объектов животного и растительного мира на берегах водое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6.  Соблюдать правила пожарной безопасности, принимать меры по недопущению аварийных ситуаций, влияющих на состояние водных объектов и береговой пол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7. Соблюдать меры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8. Соблюдать другие требования, установленные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При использовании водных объектов общего пользования запрещ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. Мойка, заправка топливом и ремонт автотранспортных средств и других механизмов в пределах водоохранной зоны и прибрежной защитной пол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2. Сброс мусора с плавучих средств, водного транспорта, а также утечка и слив нефтепродуктов, других опасных веще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3. Сброс, складирование или захоронение жидких и твердых бытовых, промышленных, строительных отходов, минеральных удобрений и ядохимикатов, снега и сколов льда, обрези деревьев (кустарников), смета с дворовых территорий, территорий хозяйствующих субъектов, улиц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Организация объектов размещения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5. Размещение средств и оборудования, загрязняющих или засоряющих водные объекты, либо береговую линию водного объекта, а также влекущих за собой возникновение чрезвыча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6.  Забор водных ресурсов для целей питьевого и хозяйственно-бытового водоснабжения в случаях установления ограничения или запрета в пользовании водным объек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7. Занятие береговой полосы водного объекта общего пользования, а также размещение в ее пределах устройств и сооружений, ограничивающих свободный доступ к водному объек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8. Снятие, самовольная установка, повреждение оборудования и средств обозначения участков водных объектов, информационных и ограничительных знаков или иных предупредительных щ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9. Создание препятствий водопользователям, осуществляющим пользование водным объектом общего пользования на основаниях и в порядке, предусмотренном водным законодательством, ограничение их прав, а также создание помех и опасности для люд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0. Сброс сточных и (или) дренажных вод с нарушением требований, установленных статьей 44 Вод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11. Распашка земель в границах прибрежных защитных поло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2. Выпас сельскохозяйственных животных, организация для них летних лагерей, ванн в пределах прибрежной защитной полосы, а также в местах, отведенных для отдыха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3. Применение источников загрязнения, засорения и истощения водных объектов, расположенных в пределах территории приусадебных, дачных, садово-огородных участков примыкающих к водным объек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4. Движение и стоянка автотранспортных средств (кроме автомобилей специального назначения) в пределах береговой полосы водного объекта общего пользования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15. Занятие браконьерством или другими противоправными действ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6. Строительство в пределах береговой полосы водных объектов, в том числе и огораживание земельных учас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7. Совершение любых действий, угрожающих жизни и здоровью людей, нарушающих права и законные интересы других лиц или наносящих вред окружающей природно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На водных объектах могут быть установлены иные запреты в случаях, предусмотр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sz w:val="28"/>
          <w:szCs w:val="28"/>
        </w:rPr>
        <w:t>. Использование водоохранных зон и прибрежных защитных полос</w:t>
      </w:r>
      <w:r>
        <w:rPr>
          <w:bCs/>
          <w:sz w:val="28"/>
          <w:szCs w:val="28"/>
        </w:rPr>
        <w:t>.</w:t>
      </w:r>
    </w:p>
    <w:p>
      <w:pPr>
        <w:pStyle w:val="Normal"/>
        <w:ind w:left="360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ие лица, физические лица 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, ширина которых установлена Вод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 границах водоохранных зон запрещаетс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. Использование сточных вод в целях регулирования плодородия поч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.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3. Осуществление авиационных мер по борьбе с вредными организмами;</w:t>
      </w:r>
    </w:p>
    <w:p>
      <w:pPr>
        <w:pStyle w:val="Normal"/>
        <w:autoSpaceDE w:val="false"/>
        <w:ind w:firstLine="851"/>
        <w:jc w:val="both"/>
        <w:rPr/>
      </w:pPr>
      <w:bookmarkStart w:id="7" w:name="sub_65154"/>
      <w:bookmarkEnd w:id="7"/>
      <w:r>
        <w:rPr>
          <w:sz w:val="28"/>
          <w:szCs w:val="28"/>
        </w:rPr>
        <w:t>3.2.4.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851"/>
        <w:jc w:val="both"/>
        <w:rPr/>
      </w:pPr>
      <w:bookmarkStart w:id="8" w:name="sub_65154"/>
      <w:bookmarkEnd w:id="8"/>
      <w:r>
        <w:rPr>
          <w:sz w:val="28"/>
          <w:szCs w:val="28"/>
        </w:rPr>
        <w:t>3.2.5.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 РФ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6.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7. Сброс сточных, в том числе дренажных, вод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8.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 19.1</w:t>
        </w:r>
      </w:hyperlink>
      <w:r>
        <w:rPr>
          <w:sz w:val="28"/>
          <w:szCs w:val="28"/>
        </w:rPr>
        <w:t xml:space="preserve"> Закона Российской Федерации от 21 февраля 1992 года N 2395-I "О недрах"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9" w:name="sub_65161"/>
      <w:r>
        <w:rPr>
          <w:sz w:val="28"/>
          <w:szCs w:val="28"/>
        </w:rPr>
        <w:t>3.3.1. Централизованные системы водоотведения (канализации), централизованные ливневые системы водоотведения;</w:t>
      </w:r>
      <w:bookmarkStart w:id="10" w:name="sub_65162"/>
      <w:bookmarkEnd w:id="9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2.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autoSpaceDE w:val="false"/>
        <w:ind w:firstLine="851"/>
        <w:jc w:val="both"/>
        <w:rPr/>
      </w:pPr>
      <w:bookmarkStart w:id="11" w:name="sub_65163"/>
      <w:bookmarkEnd w:id="10"/>
      <w:bookmarkEnd w:id="11"/>
      <w:r>
        <w:rPr>
          <w:sz w:val="28"/>
          <w:szCs w:val="28"/>
        </w:rPr>
        <w:t>3.3.3.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 РФ;</w:t>
      </w:r>
    </w:p>
    <w:p>
      <w:pPr>
        <w:pStyle w:val="Normal"/>
        <w:autoSpaceDE w:val="false"/>
        <w:ind w:firstLine="851"/>
        <w:jc w:val="both"/>
        <w:rPr/>
      </w:pPr>
      <w:bookmarkStart w:id="12" w:name="sub_65163"/>
      <w:bookmarkStart w:id="13" w:name="sub_65164"/>
      <w:bookmarkEnd w:id="12"/>
      <w:bookmarkEnd w:id="13"/>
      <w:r>
        <w:rPr>
          <w:sz w:val="28"/>
          <w:szCs w:val="28"/>
        </w:rPr>
        <w:t>3.3.4.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autoSpaceDE w:val="false"/>
        <w:ind w:firstLine="851"/>
        <w:jc w:val="both"/>
        <w:rPr/>
      </w:pPr>
      <w:bookmarkStart w:id="14" w:name="sub_65164"/>
      <w:bookmarkEnd w:id="14"/>
      <w:r>
        <w:rPr>
          <w:sz w:val="28"/>
          <w:szCs w:val="28"/>
        </w:rPr>
        <w:t>3.4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3.3.1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autoSpaceDE w:val="false"/>
        <w:ind w:firstLine="851"/>
        <w:jc w:val="both"/>
        <w:rPr/>
      </w:pPr>
      <w:bookmarkStart w:id="15" w:name="sub_6517"/>
      <w:bookmarkEnd w:id="15"/>
      <w:r>
        <w:rPr>
          <w:sz w:val="28"/>
          <w:szCs w:val="28"/>
        </w:rPr>
        <w:t>3.5. В границах прибрежных защитных полос наряду с установленными пунктом 3.2 ограничениями запрещаются:</w:t>
      </w:r>
    </w:p>
    <w:p>
      <w:pPr>
        <w:pStyle w:val="Normal"/>
        <w:autoSpaceDE w:val="false"/>
        <w:ind w:firstLine="851"/>
        <w:jc w:val="both"/>
        <w:rPr/>
      </w:pPr>
      <w:bookmarkStart w:id="16" w:name="sub_6517"/>
      <w:bookmarkStart w:id="17" w:name="sub_65171"/>
      <w:bookmarkEnd w:id="16"/>
      <w:bookmarkEnd w:id="17"/>
      <w:r>
        <w:rPr>
          <w:sz w:val="28"/>
          <w:szCs w:val="28"/>
        </w:rPr>
        <w:t>3.5.1.  Распашка земель;</w:t>
      </w:r>
    </w:p>
    <w:p>
      <w:pPr>
        <w:pStyle w:val="Normal"/>
        <w:autoSpaceDE w:val="false"/>
        <w:ind w:firstLine="851"/>
        <w:jc w:val="both"/>
        <w:rPr/>
      </w:pPr>
      <w:bookmarkStart w:id="18" w:name="sub_65171"/>
      <w:bookmarkStart w:id="19" w:name="sub_65172"/>
      <w:bookmarkEnd w:id="18"/>
      <w:bookmarkEnd w:id="19"/>
      <w:r>
        <w:rPr>
          <w:sz w:val="28"/>
          <w:szCs w:val="28"/>
        </w:rPr>
        <w:t>3.5.2. Размещение отвалов размываемых грунтов;</w:t>
      </w:r>
    </w:p>
    <w:p>
      <w:pPr>
        <w:pStyle w:val="Normal"/>
        <w:autoSpaceDE w:val="false"/>
        <w:ind w:firstLine="851"/>
        <w:jc w:val="both"/>
        <w:rPr/>
      </w:pPr>
      <w:bookmarkStart w:id="20" w:name="sub_65172"/>
      <w:bookmarkStart w:id="21" w:name="sub_65173"/>
      <w:bookmarkEnd w:id="20"/>
      <w:r>
        <w:rPr>
          <w:sz w:val="28"/>
          <w:szCs w:val="28"/>
        </w:rPr>
        <w:t>3.5.2. Выпас сельскохозяйственных животных и организация для них летних лагерей, ванн.</w:t>
      </w:r>
      <w:bookmarkEnd w:id="21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Normal"/>
        <w:spacing w:before="210" w:after="210"/>
        <w:ind w:left="36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местам, отведенным для купания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ных объектах в Краснодарском кра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дзор за санитарно-эпидемиологическим состоянием водных объектов общего пользования в местах массового отдыха и их пригодностью для купания осуществляется Роспотребнадзор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граничения, связанные с купанием на водных объектах общего пользования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водных объектов, связанных с купанием, установлены следующие запреты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ние в местах, где выставлены щиты с предупреждениями и запрещающими надписям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купание в необорудованных, незнакомых места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ние вблизи моторных, весельных лодок и других плавающих средства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жки в воду с катеров, лодок, причалов, а также сооружений, не приспособленных для этих це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с мячом и в спортивные игры в не отведенных для этого местах, ныряние в воду с захватом купающихс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ча криком ложной тревог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вание на средствах, не предназначенных для этого: досках, бревнах, автомобильных камерах и других аналогичных предмет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ребования к выбору мест для водопоя сельскохозяйственных животных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Места водопоя сельскохозяйственных животных располагаются на расстоянии не менее 500 метров  от зон отдыха и купания людей.</w:t>
      </w:r>
    </w:p>
    <w:p>
      <w:pPr>
        <w:pStyle w:val="Normal"/>
        <w:tabs>
          <w:tab w:val="clear" w:pos="708"/>
          <w:tab w:val="left" w:pos="91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одопой сельскохозяйственных животных осуществляется под наблюдением пастух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нформирование населения об ограничениях использования водных объектов общего пользования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Предоставление гражданам информации об ограничениях использования водных объектов общего пользования, расположенных на территории муниципального образования Мостовский район, осуществляется администрацией муниципального образования Мостовский район, а так же администрациями городских и сельских поселен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информация доводится до сведения граждан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 официальном сайте администрации муниципального образования Мостовский район в сети Интернет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тем установления специальных знаков, содержащих информацию об ограничении использования водных объектов общего пользования, иными способа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Гражданам рекомендуется информировать органы местного самоуправления об авариях и иных чрезвычайных ситуациях на водных объектах, расположенных на территории муниципального образования Мостовский район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тветственность за нарушение настоящих Правил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1. Использование водных объектов общего пользования с нарушением требований настоящих Правил влече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ЖКХ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Д.С.Бондар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lang w:val="en-US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4313.7" TargetMode="External"/><Relationship Id="rId3" Type="http://schemas.openxmlformats.org/officeDocument/2006/relationships/hyperlink" Target="garantf1://10004313.1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0:36:00Z</dcterms:created>
  <dc:creator>*</dc:creator>
  <dc:description/>
  <cp:keywords/>
  <dc:language>en-US</dc:language>
  <cp:lastModifiedBy>Belldienko</cp:lastModifiedBy>
  <cp:lastPrinted>2015-05-26T11:03:00Z</cp:lastPrinted>
  <dcterms:modified xsi:type="dcterms:W3CDTF">2015-05-28T07:18:00Z</dcterms:modified>
  <cp:revision>7</cp:revision>
  <dc:subject/>
  <dc:title/>
</cp:coreProperties>
</file>